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20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4,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/>
              <w:t>484,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4,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84,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Н.А. 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Л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         О.Ю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«Капитальный ремонт муниципального жилищного фонда 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го муниципального района на 2016-2023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3-х муниципальных жилых помещениях на сумму 290,2 тыс. 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финансирование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194,5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Н.А. 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3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двух  помещениях ремонт не произведен в связи с недостаточностью   финансиров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                 Н.А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8:34:00Z</dcterms:created>
  <dc:creator>NFokeeva</dc:creator>
  <dc:description/>
  <cp:keywords/>
  <dc:language>en-US</dc:language>
  <cp:lastModifiedBy>Светлана Кузмина</cp:lastModifiedBy>
  <cp:lastPrinted>2017-01-11T10:20:00Z</cp:lastPrinted>
  <dcterms:modified xsi:type="dcterms:W3CDTF">2021-02-01T08:41:00Z</dcterms:modified>
  <cp:revision>3</cp:revision>
  <dc:subject/>
  <dc:title/>
</cp:coreProperties>
</file>