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7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Капитальный ремонт муниципального жилищного фонда   Мошенского муниципального района на 2016-20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7,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bookmarkEnd w:id="0"/>
            <w:r>
              <w:rPr/>
              <w:t>437,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7,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7,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37,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   Н.А.Пет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Н.П. 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             В.Э. Га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Капитальный ремонт муниципального жилищного фонда   Мошенского муниципального района на 2016-2020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 ремонт в 8-х муниципальных жилых помещениях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еречисление платежей оператору фонда капитального ремонт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а оплата взносов фонду капитального ремонта за муниципальные квартиры в полном объеме, а именно на сумму  106,8 тыс. рубл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Н.А.Петр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лата взносов фонду капитального ремонта, %.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Н.А.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7:16:00Z</dcterms:created>
  <dc:creator>NFokeeva</dc:creator>
  <dc:description/>
  <cp:keywords/>
  <dc:language>en-US</dc:language>
  <cp:lastModifiedBy>Светлана Кузмина</cp:lastModifiedBy>
  <cp:lastPrinted>2017-01-11T10:20:00Z</cp:lastPrinted>
  <dcterms:modified xsi:type="dcterms:W3CDTF">2018-02-14T06:27:00Z</dcterms:modified>
  <cp:revision>6</cp:revision>
  <dc:subject/>
  <dc:title/>
</cp:coreProperties>
</file>