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8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/>
              <w:t>410,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4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,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410,1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   Н.А.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Н.П. 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            В.Э. Га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 «Капитальный ремонт муниципального жилищного фонда   </w:t>
            </w:r>
          </w:p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шенского муниципального района на 2016-2021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7-х муниципальных жилых помещениях на сумму 318,8 руб.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200 руб. не выполнено в связи с не востребованностью средств.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91,3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-34,7 тыс. руб. не выполнено в связи с недостаточным   финансированием. 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1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</w:t>
            </w:r>
          </w:p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 xml:space="preserve">в двух помещения ремонт произведен внеплановый в связи с аварийной  ситуацией </w:t>
            </w:r>
            <w:r>
              <w:rPr/>
              <w:t>(</w:t>
            </w:r>
            <w:r>
              <w:rPr>
                <w:sz w:val="22"/>
                <w:szCs w:val="22"/>
              </w:rPr>
              <w:t>после  пожара, аварийное отключение)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8"/>
                <w:szCs w:val="28"/>
              </w:rPr>
              <w:t>недостаточное  финансирование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07:59:00Z</dcterms:created>
  <dc:creator>NFokeeva</dc:creator>
  <dc:description/>
  <cp:keywords/>
  <dc:language>en-US</dc:language>
  <cp:lastModifiedBy>Светлана Кузмина</cp:lastModifiedBy>
  <cp:lastPrinted>2017-01-11T10:20:00Z</cp:lastPrinted>
  <dcterms:modified xsi:type="dcterms:W3CDTF">2019-02-08T09:26:00Z</dcterms:modified>
  <cp:revision>8</cp:revision>
  <dc:subject/>
  <dc:title/>
</cp:coreProperties>
</file>