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9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3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/>
              <w:t>363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3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3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63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Н.А. 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Л.В. Васил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                                                                  О.Ю. Михай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«Капитальный ремонт муниципального жилищного фонда 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го муниципального района на 2016-2022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4-х муниципальных жилых помещениях на сумму 232,2 тыс. 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едостаточно финансирование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130,8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Н.А. 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2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в одном  помещения ремонт не произведен в связи с недостаточностью   финансирования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и дорожной деятельности                                                  Н.А. 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5:12:00Z</dcterms:created>
  <dc:creator>NFokeeva</dc:creator>
  <dc:description/>
  <cp:keywords/>
  <dc:language>en-US</dc:language>
  <cp:lastModifiedBy>Светлана Кузмина</cp:lastModifiedBy>
  <cp:lastPrinted>2017-01-11T10:20:00Z</cp:lastPrinted>
  <dcterms:modified xsi:type="dcterms:W3CDTF">2020-02-06T05:29:00Z</dcterms:modified>
  <cp:revision>6</cp:revision>
  <dc:subject/>
  <dc:title/>
</cp:coreProperties>
</file>