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«</w:t>
      </w:r>
      <w:r>
        <w:rPr>
          <w:sz w:val="28"/>
          <w:u w:val="single"/>
        </w:rPr>
        <w:t>Охрана окружающей среды и экологическая безопасность муниципального района на 2014-2017 годы</w:t>
      </w:r>
      <w:r>
        <w:rPr>
          <w:sz w:val="28"/>
          <w:szCs w:val="28"/>
          <w:u w:val="single"/>
        </w:rPr>
        <w:t xml:space="preserve">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за 2016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отчетный период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8"/>
        <w:gridCol w:w="984"/>
        <w:gridCol w:w="709"/>
        <w:gridCol w:w="708"/>
        <w:gridCol w:w="1134"/>
        <w:gridCol w:w="709"/>
        <w:gridCol w:w="851"/>
        <w:gridCol w:w="1134"/>
        <w:gridCol w:w="708"/>
        <w:gridCol w:w="709"/>
        <w:gridCol w:w="851"/>
        <w:gridCol w:w="850"/>
        <w:gridCol w:w="780"/>
        <w:gridCol w:w="779"/>
        <w:gridCol w:w="851"/>
        <w:gridCol w:w="992"/>
        <w:gridCol w:w="803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редства государственных внебюджетных фондов Российской Федерации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ругие 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/>
              <w:t>освоено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123" w:hanging="0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08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>муниципаль- ной   программе «</w:t>
            </w:r>
            <w:r>
              <w:rPr>
                <w:sz w:val="20"/>
                <w:szCs w:val="20"/>
              </w:rPr>
              <w:t>Охрана окружающей среды и экологическая безопасность муниципального района на 2014-2017 годы»</w:t>
            </w:r>
            <w:r>
              <w:rPr/>
              <w:t xml:space="preserve">  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135</w:t>
            </w:r>
            <w:r>
              <w:rPr/>
              <w:t>0,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  <w:lang w:val="en-US"/>
              </w:rPr>
              <w:t>135</w:t>
            </w:r>
            <w:r>
              <w:rPr>
                <w:sz w:val="20"/>
                <w:szCs w:val="20"/>
              </w:rPr>
              <w:t>0,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3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3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8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8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8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</w:tbl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ведующий  отдела ЖКХ                                                                                О.Ю.Михайл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о: Председатель комитета финансов                                             Н.П. Гавр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                                                   А.А. Луттэ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«</w:t>
      </w:r>
      <w:r>
        <w:rPr>
          <w:sz w:val="28"/>
          <w:u w:val="single"/>
        </w:rPr>
        <w:t>Охрана окружающей среды и экологическая безопасность муниципального района на 2014-2017 годы</w:t>
      </w:r>
      <w:r>
        <w:rPr>
          <w:sz w:val="28"/>
          <w:szCs w:val="28"/>
          <w:u w:val="single"/>
        </w:rPr>
        <w:t xml:space="preserve">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4"/>
        <w:gridCol w:w="2440"/>
        <w:gridCol w:w="2518"/>
        <w:gridCol w:w="3969"/>
        <w:gridCol w:w="5387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</w:t>
              <w:br/>
              <w:t>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 «</w:t>
            </w:r>
            <w:r>
              <w:rPr>
                <w:sz w:val="28"/>
              </w:rPr>
              <w:t>Охрана окружающей среды и экологическая безопасность муниципального района на 2014-2017 годы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/>
              <w:t>Строительство полигона твердых бытовых отходов между д.Новое Окатьево и д.Яхново Мошенского района.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Введённых в эксплуатацию полигонов для размещения твердых бытовых отходов, соответствующих требованиям природоохранного и санитарно-эпидемиологического законодательства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/>
              <w:t>Природоохранные мероприятия в целях исключения недопустимой антропогенной нагрузки на окружающую среду.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ведены п</w:t>
            </w:r>
            <w:r>
              <w:rPr/>
              <w:t>риродоохранные мероприятия в целях исключения недопустимой антропогенной нагрузки на окружающую среду на сумму 10 тыс. руб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ведующий  отдела ЖКХ                                                                                О.Ю.Михайл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«</w:t>
      </w:r>
      <w:r>
        <w:rPr>
          <w:sz w:val="28"/>
          <w:u w:val="single"/>
        </w:rPr>
        <w:t>Охрана окружающей среды и экологическая безопасность муниципального района на 2014-2017 годы</w:t>
      </w:r>
      <w:r>
        <w:rPr>
          <w:sz w:val="28"/>
          <w:szCs w:val="28"/>
          <w:u w:val="single"/>
        </w:rPr>
        <w:t xml:space="preserve">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2"/>
        <w:gridCol w:w="4148"/>
        <w:gridCol w:w="2477"/>
        <w:gridCol w:w="1534"/>
        <w:gridCol w:w="2510"/>
        <w:gridCol w:w="3943"/>
      </w:tblGrid>
      <w:tr>
        <w:trPr>
          <w:trHeight w:val="40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лан на год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факт за отчетный</w:t>
              <w:br/>
              <w:t xml:space="preserve"> период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Доля населения, обеспеченного полигонами ТБО, соответствующими  действующему природоохранному законодательству, %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оличество введённых в эксплуатацию полигонов для размещения твердых бытовых отходов, соответствующих требованиям природоохранного и санитарно-эпидемиологического законодательства, ед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родоохранных мероприятий в целях исключения недопустимой антропогенной нагрузки на окружающую среду, ш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бъем финансирования муниципальной программы на выполнение мероприятий недостаточен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ведующий  отдела ЖКХ                                                                                О.Ю.Михай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31:00Z</dcterms:created>
  <dc:creator>NFokeeva</dc:creator>
  <dc:description/>
  <cp:keywords/>
  <dc:language>en-US</dc:language>
  <cp:lastModifiedBy>Надежда Петрова</cp:lastModifiedBy>
  <cp:lastPrinted>2017-01-11T10:20:00Z</cp:lastPrinted>
  <dcterms:modified xsi:type="dcterms:W3CDTF">2017-11-21T07:49:00Z</dcterms:modified>
  <cp:revision>4</cp:revision>
  <dc:subject/>
  <dc:title/>
</cp:coreProperties>
</file>