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 окружающей  среды  и  экологическая безопасность  муниципального района  на 2014-2021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</w:t>
      </w:r>
      <w:r>
        <w:rPr>
          <w:b/>
          <w:sz w:val="24"/>
          <w:szCs w:val="24"/>
        </w:rPr>
        <w:t xml:space="preserve"> 2018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907"/>
        <w:gridCol w:w="624"/>
        <w:gridCol w:w="624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rHeight w:val="70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</w:tr>
      <w:tr>
        <w:trPr>
          <w:trHeight w:val="52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907"/>
        <w:gridCol w:w="624"/>
        <w:gridCol w:w="624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3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 «Охрана окружающей среды и экологическая безопасность муниципального района на 2014-2021 год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268"/>
        <w:gridCol w:w="4531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отделом жилищно-коммунального хозяйства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.Ю.Михайлов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 финансов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Гаврилова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Гаан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храна  окружающей  среды  и  экологическая безопасность  муниципального района  на 2014-2021 г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802"/>
        <w:gridCol w:w="2388"/>
        <w:gridCol w:w="2547"/>
        <w:gridCol w:w="5695"/>
      </w:tblGrid>
      <w:tr>
        <w:trPr>
          <w:trHeight w:val="2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Охрана окружающей среды и экологическая безопасность муниципального района  на 2014-2021 годы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0                                             0                                  0                                                        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 отделом  ЖКХ                                                                                                                    О.Ю.Михайл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3  -  Сведения о достижении значений целевых показателей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храна окружающей среды  и экологическая безопасность муниципального района на 2017-2021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178"/>
        <w:gridCol w:w="2544"/>
        <w:gridCol w:w="2544"/>
        <w:gridCol w:w="6166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текущий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 период</w:t>
            </w:r>
          </w:p>
        </w:tc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77" w:right="567" w:gutter="0" w:header="851" w:top="1985" w:footer="85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 отделом  ЖКХ                                                                                                            О.Ю.Михайлов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851" w:top="907" w:footer="85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07:00Z</dcterms:created>
  <dc:creator>Панова О.В.</dc:creator>
  <dc:description/>
  <cp:keywords/>
  <dc:language>en-US</dc:language>
  <cp:lastModifiedBy>Ольга Воробьева</cp:lastModifiedBy>
  <cp:lastPrinted>2019-01-31T08:17:00Z</cp:lastPrinted>
  <dcterms:modified xsi:type="dcterms:W3CDTF">2019-01-31T05:20:00Z</dcterms:modified>
  <cp:revision>27</cp:revision>
  <dc:subject/>
  <dc:title/>
</cp:coreProperties>
</file>