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8"/>
      </w:tblGrid>
      <w:tr>
        <w:trPr/>
        <w:tc>
          <w:tcPr>
            <w:tcW w:w="7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 С.А. Луттэр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>«____»______________2022 год</w:t>
            </w:r>
          </w:p>
        </w:tc>
        <w:tc>
          <w:tcPr>
            <w:tcW w:w="76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едседатель комитета финансов Администрации Мош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>_____________________ Л.В. Василье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»______________202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в Мошенском муниципальном районе на 2014-2023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1 г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8"/>
        <w:gridCol w:w="1232"/>
        <w:gridCol w:w="1008"/>
        <w:gridCol w:w="1008"/>
        <w:gridCol w:w="1232"/>
        <w:gridCol w:w="1008"/>
        <w:gridCol w:w="741"/>
        <w:gridCol w:w="1163"/>
        <w:gridCol w:w="1008"/>
        <w:gridCol w:w="805"/>
        <w:gridCol w:w="1099"/>
        <w:gridCol w:w="1008"/>
        <w:gridCol w:w="1154"/>
        <w:gridCol w:w="1086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>муниципальной   программ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отделом экономики, прогнозирования и предпринимательства                                                           М.А. Антоно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в Мошенском муниципальном районе на 2014-2023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4391"/>
        <w:gridCol w:w="1418"/>
        <w:gridCol w:w="5953"/>
        <w:gridCol w:w="2552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звитие субъектов малого и среднего предпринимательства в целях формирования конкурентной среды в экономике муниципального района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Предоставление грантов начинающим субъектам малого предпринимательства на создание собственного дела (Приложение 1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данного мероприятия в  2021 году не было предусмотрено.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нное мероприятие не осуществляется с 2017 года</w:t>
            </w:r>
          </w:p>
        </w:tc>
      </w:tr>
      <w:tr>
        <w:trPr>
          <w:trHeight w:val="114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субъектам малого и среднего предпринимательства района в привлечении кредитов коммерческих  банков на инвестиционные проек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/>
              <w:t>Обращений не было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 в виде возмещения части затрат, связанных с развитием растение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отсутствием заявок  на предоставление финансовой поддержки, финансирования данного мероприятия не был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ая поддержка субъектов малого и среднего предпринимательства в виде возмещения  части затрат, связанных с развитием животново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отсутствием заявок  на предоставление финансовой поддержки, финансирования данного мероприятия не был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предложений по улучшению механизма поддержки развития малого и среднего предпринимательства в муниципальн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убъектов малого и среднего предпринимательства муниципального района к участию в выставках и ярмарках в целях расширения рынка сбыта товаров, работ и услуг, привлечения инвести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В  2021 году  субъекты малого и среднего предпринимательства принимали  участие в ярмарках, проводимых на территории муниципального района и на территории Великого Новгорода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«круглых столов» и семинаров с субъектами малого и среднего предпринимательства муниципального района по вопросам социально-экономического развития муниципального района и взаимодействия бизнеса и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   </w:t>
            </w:r>
            <w:r>
              <w:rPr/>
              <w:t>В целях создания условий содействия развитию малого и среднего предпринимательства на территории муниципального района, содействия в привлечении субъектов малого и среднего предпринимательства к участию   в областных  и районных мероприятиях, поддержки  субъектов малого и среднего предпринимательства в 2021 году  в Администрации Мошенского муниципального района  проведен семинар. В семинаре принимали участие индивидуальные предприниматели и организации – представители малого и среднего бизнеса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>Информация о семинарах для малого и среднего  предпринимательства, организуемых Министерством инвестиционной политики Новгородской области, доводилась своевремен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консультаций для субъектов малого и среднего предпринимательства муниципального района по вопросам получения государствен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 xml:space="preserve">В   2021 году  </w:t>
            </w:r>
            <w:r>
              <w:rPr>
                <w:color w:val="7030A0"/>
              </w:rPr>
              <w:t xml:space="preserve"> </w:t>
            </w:r>
            <w:r>
              <w:rPr/>
              <w:t>оказывалась консультационная и информационная помощь субъектам малого бизнеса, желающим принять участие в программе микрофинансирования субъектов малого предпринимательства, реализуемой Новгородским фондом поддержки малого предпринимательства, а так же  давались  консультации по вопросам финансовой поддержки в рамках муниципальной программы Мошенского муниципального района «Развитие малого и среднего предпринимательства в Мошенском муниципальном районе на 2014-2023 годы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еминаров для субъектов малого и среднего предпринимательства муниципального района по вопросам организации и вед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/>
              <w:t>В отчетном году проведено совещание с СМП с приглашением Уполномоченного по правам предпринимателей Новгородской области, в формате видеоконференции проведено два совещания с ФНС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изациями, осуществляющими поддержку малого и среднего предпринимательства в Нов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заимодействие осуществляет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муниципального района с использованием сети Интернет о мероприятиях развития и поддержки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 официальном сайте Мошенского муниципального района в информационно-телекоммуникационной сети «Интернет» размещен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ечень нормативных правовых актов по поддержке и развитию малого и среднего предпринимательства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формация об объемах средств бюджета, предусмотренных на поддержку малого и среднего предпринимательства, по каждым виду и форме такой поддержки с указанием нераспределенного объема средст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еречень муниципального имущества, предназначенного для передачи во владение и (или) пользование субъектам малого и среднего   предпринимательства и организациям, образующим инфраструктуру поддержки малого и среднего предпринимательства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естры субъектов малого и среднего предпринимательства – получателей поддержки в 2010-2021 год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изготовление справочных материалов, памяток для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Справочные материалы предоставлялись на семинар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авовых и организационных предпосылок развития системы формирования кадрового потенциала мал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 xml:space="preserve">В целях пропаганды малого предпринимательства и стимулирования населения района к занятию предпринимательством информация </w:t>
            </w:r>
            <w:r>
              <w:rPr>
                <w:iCs/>
              </w:rPr>
              <w:t xml:space="preserve">размещается на </w:t>
            </w:r>
            <w:r>
              <w:rPr/>
              <w:t>официальном сайте Мошенского муниципального района в информационно-телекоммуникационной сети «Интернет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казание содействия незанятому населению в профессиональной ориентации на малое предпринимательство и самозанят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Осуществлялось консультирование  безработных граждан и оказывалась помощь по разработке бизнес-планов четырнадцати гражданам. 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азание содействия субъектам малого и среднего предпринимательства в подготовке документов для участия в аукционах на право заключения договоров аренды не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/>
              <w:t>СМП предоставлялись консультации и практическая помощь по подготовке документов для участия в аукцион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йствие субъектам малого и среднего предпринимательства в подготовке документов для получения государствен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Осуществлялось консультирование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работка и реализация предложений по совершенствованию нормативной правовой базы, направленных на защиту прав и законных интересов субъектов малого и среднего предпринимательства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 xml:space="preserve">Постановлением Администрации муниципального района от 24.07.2015 № 349 утвержден административный регламент по предоставлению муниципальной услуги "Оказание поддержки субъектам малого и среднего предпринимательства в рамках реализации муниципальных программ". </w:t>
            </w:r>
          </w:p>
          <w:p>
            <w:pPr>
              <w:pStyle w:val="Normal"/>
              <w:spacing w:lineRule="exact" w:line="240"/>
              <w:ind w:firstLine="350"/>
              <w:jc w:val="both"/>
              <w:rPr/>
            </w:pPr>
            <w:r>
              <w:rPr>
                <w:sz w:val="24"/>
                <w:szCs w:val="24"/>
              </w:rPr>
              <w:t>В   2021 году  проводилась оценка регулирующего воздействия действующих нормативных правовых актов и проектов нормативных правовых актов Администрации Мошенского муниципального района и Думы Мошенского муниципального района, затрагивающих вопросы осуществления предпринимательской и инвестицион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уществление мониторинга налогового законодательства, действующего на территор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Мониторинг осуществляет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едение реестров субъектов малого и среднего предпринимательства – получателе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Реест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</w:rPr>
              <w:t xml:space="preserve">субъектов малого и среднего предпринимательства – получателей поддержки ведется и размещается на </w:t>
            </w:r>
            <w:r>
              <w:rPr/>
              <w:t>официальном сайте Мошенского муниципального района в информационно-телекоммуникационной сети «Интернет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работы по преодолению необоснованных административных барьеров и неблагоприятных тенденций, затрудняющих создание и развитие предпринимательской деятельности на территори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>Постановлением Администрации муниципального района от 22.08.2016 №492  утвержден Порядок проведения оценки регулирующего воздействия проектов муниципальных нормативных правовых актов Мошенского муниципального района и экспертизы муниципальных нормативных актов Мошенского муниципального района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      </w:t>
            </w:r>
            <w:r>
              <w:rPr/>
              <w:t>Экспертиза действующих актов, затрагивающих вопросы предпринимательской и инвестиционной деятельности, осуществляется в целях выявления в них положений,  необоснованно затрудняющих осуществление предпринимательской и инвестиционной деятельности.</w:t>
            </w:r>
          </w:p>
          <w:p>
            <w:pPr>
              <w:pStyle w:val="Normal"/>
              <w:spacing w:lineRule="exact" w:line="240"/>
              <w:ind w:firstLine="350"/>
              <w:jc w:val="both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В течение  2021 года   уполномоченным структурным подразделением проведены процедуры ОРВ в отношении 22 проектов Постановлений Администрации Мошенского муниципального района и проведена экспертиза 3 действующих муниципальных  нормативных правовых актов. По результатам проведенных процедур ОРВ положений, необоснованно затрудняющих осуществление предпринимательской деятельности не установле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местно с районной газетой «Уверские зори» формирование благоприятного общественного мнения о предпринимательской деятельности и популяризация имиджа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В районной газете «Уверские зори» освещена информация о развитии малого и среднего предприниматель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ежегодного районного конкурса «Предприниматель г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нное мероприятие в 2021 году средства не запланирова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районного конкурса «Лучшее сельскохозяйственное предприят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Для стимулирования развития на территории района различных направлений предпринимательской деятельности в рамках мероприятий Программы был проведен районный конкурс среди субъектов малого и среднего предпринимательства «Лучшее сельскохозяйственное предприятие  2021 года». На проведение мероприятий израсходовано 10,0 тыс. рублей из бюджета муниципального райо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изация программ обучения и повышения квалификации работников субъектов мал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66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 2021 году   обучающие семинары для субъектов  малого  и среднего предпринимательства за счет бюджета муниципального района не проводились. На данное мероприятие в 2021 году средства не запланированы.  </w:t>
            </w:r>
          </w:p>
          <w:p>
            <w:pPr>
              <w:pStyle w:val="Normal"/>
              <w:spacing w:lineRule="exact" w:line="240" w:before="0" w:after="0"/>
              <w:ind w:firstLine="6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координационным и совещательным органам в области развития малого и среднего предпринимательства в осуществлении их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целях развития малого и среднего предпринимательства создан координационный Совет по поддержке малого и среднего бизнеса Мошенского муниципального района. Положение о координационном совете и его состав утверждены постановлением Администрации муниципального района от 13.05.2008 №25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9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дача во владение и (или) в пользование имущества Мошенского муниципального район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(указанное имущество используется в соответствии с требованиями Федерального закона от 24 июля 2007 года №209-ФЗ «О развитии малого и среднего предпринимательства в Российской Федераци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 согласованию с районным советом по развитию малого и среднего предпринимательства при Главе муниципального района постановлением Администрации муниципального района от 25.11.2009 №760 был утвержден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. Арендованные помещения используются для организации торговой деятельности и оказания услуг населе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в Мошенском муниципальном районе на 2014-2022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4210"/>
        <w:gridCol w:w="1985"/>
        <w:gridCol w:w="1559"/>
        <w:gridCol w:w="2552"/>
        <w:gridCol w:w="4428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№ </w:t>
            </w:r>
            <w:r>
              <w:rPr/>
              <w:br/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  <w:p>
            <w:pPr>
              <w:pStyle w:val="ConsPlusCell"/>
              <w:jc w:val="center"/>
              <w:rPr/>
            </w:pPr>
            <w:r>
              <w:rPr/>
              <w:t>(за 2020 год)</w:t>
            </w:r>
          </w:p>
          <w:p>
            <w:pPr>
              <w:pStyle w:val="ConsPlusCell"/>
              <w:jc w:val="center"/>
              <w:rPr/>
            </w:pPr>
            <w:r>
              <w:rPr/>
              <w:t>(оц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 на год </w:t>
            </w:r>
          </w:p>
          <w:p>
            <w:pPr>
              <w:pStyle w:val="ConsPlusCell"/>
              <w:rPr/>
            </w:pPr>
            <w:r>
              <w:rPr/>
              <w:t>(2021 г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кт за отчетный</w:t>
              <w:br/>
              <w:t xml:space="preserve"> период</w:t>
            </w:r>
          </w:p>
          <w:p>
            <w:pPr>
              <w:pStyle w:val="ConsPlusCell"/>
              <w:jc w:val="center"/>
              <w:rPr/>
            </w:pPr>
            <w:r>
              <w:rPr/>
              <w:t>(за  2021 год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(оценка)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алых и средних предприятий, един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 2021 году действующие малые и средние предприятия не закрывались.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алых и средних предприятий в расчете на 1 тыс. человек населения, един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1</w:t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начение фактического показателя за 2021 год немного увеличилось,  в связи с уменьшением численности жителей муниципального района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,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начение фактического показателя за 2021 год совпадает с плановым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оборота малых и средних  предприятий в расчете на душу населения, 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,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 оборота малых и средних предприятий увеличился по сравнению с  2020 годом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имечание. Значение показателей основано на итогах сплошного статистического наблюдения малого  и среднего бизнеса за 2015 год.</w:t>
      </w:r>
    </w:p>
    <w:sectPr>
      <w:type w:val="nextPage"/>
      <w:pgSz w:orient="landscape" w:w="16838" w:h="11906"/>
      <w:pgMar w:left="1134" w:right="567" w:gutter="0" w:header="0" w:top="99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53:00Z</dcterms:created>
  <dc:creator>Панова О.В.</dc:creator>
  <dc:description/>
  <cp:keywords/>
  <dc:language>en-US</dc:language>
  <cp:lastModifiedBy>m</cp:lastModifiedBy>
  <cp:lastPrinted>2022-01-18T08:20:00Z</cp:lastPrinted>
  <dcterms:modified xsi:type="dcterms:W3CDTF">2022-01-18T05:20:00Z</dcterms:modified>
  <cp:revision>4</cp:revision>
  <dc:subject/>
  <dc:title/>
</cp:coreProperties>
</file>