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8"/>
      </w:tblGrid>
      <w:tr>
        <w:trPr/>
        <w:tc>
          <w:tcPr>
            <w:tcW w:w="767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Заместитель Главы Администраци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 С.А. Луттэр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color w:val="000000"/>
                <w:sz w:val="28"/>
                <w:szCs w:val="28"/>
              </w:rPr>
              <w:t>«____»______________2022 год</w:t>
            </w:r>
          </w:p>
        </w:tc>
        <w:tc>
          <w:tcPr>
            <w:tcW w:w="76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едседатель комитета финансов Администрации Моше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color w:val="000000"/>
                <w:sz w:val="28"/>
                <w:szCs w:val="28"/>
              </w:rPr>
              <w:t>_____________________ Л.В. Василье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_»______________2022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малого и среднего предпринимательства в Мошенском сельском поселении на 2017-2023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1 год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тный период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8"/>
        <w:gridCol w:w="1232"/>
        <w:gridCol w:w="1008"/>
        <w:gridCol w:w="1008"/>
        <w:gridCol w:w="1232"/>
        <w:gridCol w:w="1008"/>
        <w:gridCol w:w="741"/>
        <w:gridCol w:w="1163"/>
        <w:gridCol w:w="1008"/>
        <w:gridCol w:w="805"/>
        <w:gridCol w:w="1099"/>
        <w:gridCol w:w="1008"/>
        <w:gridCol w:w="1154"/>
        <w:gridCol w:w="1086"/>
      </w:tblGrid>
      <w:tr>
        <w:trPr>
          <w:trHeight w:val="540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108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по    </w:t>
              <w:br/>
              <w:t>муниципальной   программ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отделом экономики, прогнозирования и предпринимательства                                                           М.А. Антоно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малого и среднего предпринимательства в Мошенском сельском поселении на 2017-2023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4"/>
        <w:gridCol w:w="4391"/>
        <w:gridCol w:w="1418"/>
        <w:gridCol w:w="5953"/>
        <w:gridCol w:w="2552"/>
      </w:tblGrid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Срок   </w:t>
              <w:br/>
              <w:t>реализ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Результаты ре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нформационное и организационное обеспечение развития малого и среднего предпринимательства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</w:t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рганизация и проведение семинаров в Мошенском сельском поселении для объектов малого и среднего предпринимательства по вопросам организации и ведения предпринимательской деятель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-2023 годы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рганизовывались и проводились семинары в Мошенском сельском поселении для объектов малого и среднего предпринимательства по вопросам организации и ведения предпринимательской деятельности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нсультаций для субъектов малого и среднего предпринимательства Мошенского сельского поселения по вопросам получения государственной поддерж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-2023 годы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ращений не было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3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методическое обеспечение субъектов малого и среднего предпринимательства Мошенского сельского поселения по вопросам развития и поддержки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целях пропаганды малого предпринимательства и стимулирования населения района к занятию предпринимательством информация </w:t>
            </w:r>
            <w:r>
              <w:rPr>
                <w:iCs/>
                <w:sz w:val="24"/>
                <w:szCs w:val="24"/>
              </w:rPr>
              <w:t xml:space="preserve">размещается на </w:t>
            </w:r>
            <w:r>
              <w:rPr>
                <w:sz w:val="24"/>
                <w:szCs w:val="24"/>
              </w:rPr>
              <w:t>официальном сайте Мошенского муниципального района в информационно-телекоммуникационной сети «Интерн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4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раздела «Малый и средний бизнес» на сайте Мошенского сельского поселения в информационно-телекоммуникационной сети «Интернет» в части разработки и размещения информационных и консультативных материалов по вопросам развития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На официальном сайте Мошенского муниципального района в информационно-телекоммуникационной сети «Интернет» размещен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еречень нормативных правовых актов по поддержке и развитию малого и среднего предпринимательства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формация об объемах средств бюджета, предусмотренных на поддержку малого и среднего предпринимательства, по каждым виду и форме такой поддержки с указанием нераспределенного объема средств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еречень муниципального имущества, предназначенного для передачи во владение и (или) пользование субъектам малого и среднего   предпринимательства и организациям, образующим инфраструктуру поддержки малого и среднего предпринимательства;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естры субъектов малого и среднего предпринимательства – получателей поддержки в 2010-2021 год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</w:t>
            </w:r>
          </w:p>
        </w:tc>
        <w:tc>
          <w:tcPr>
            <w:tcW w:w="14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муществе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1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во владение и (или) в пользование имущества Мошенского сельского поселения, на безвозмездной основе, безвозмездной основе или на льготных условиях (указанное имущество используется в соответствии с требованиями Федерального закона от 24 июля 2007 года №209-ФЗ «О  развитии малого и среднего предпринимательства в Российской Федерации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По согласованию с районным советом по развитию малого и среднего предпринимательства при Главе муниципального района постановлением Администрации муниципального района от 25.11.2009 №760 был утвержден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. Арендованные помещения используются для организации торговой деятельности и оказания услуг населени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.</w:t>
            </w:r>
          </w:p>
        </w:tc>
        <w:tc>
          <w:tcPr>
            <w:tcW w:w="14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ормирование благоприятного общественного климата для развития предпринимательства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годных конкурсов среди субъектов малого и среднего предпринимательства Мошен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Не проведено, ввиду отсутствия денежных средств в бюджет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блица   3  -  Сведения  о  достижении  значений  целевых  показателей муниципальной программы</w:t>
      </w:r>
      <w:r>
        <w:rPr/>
        <w:t xml:space="preserve">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малого и среднего предпринимательства в Мошенском сельском поселении на 2017-2023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>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34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4210"/>
        <w:gridCol w:w="1985"/>
        <w:gridCol w:w="1559"/>
        <w:gridCol w:w="2552"/>
        <w:gridCol w:w="4428"/>
      </w:tblGrid>
      <w:tr>
        <w:trPr>
          <w:trHeight w:val="4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№ </w:t>
            </w:r>
            <w:r>
              <w:rPr/>
              <w:br/>
              <w:t>п/п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е целевого показателя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год,     </w:t>
              <w:br/>
              <w:t>предшествующий</w:t>
              <w:br/>
              <w:t xml:space="preserve">  отчетному</w:t>
            </w:r>
          </w:p>
          <w:p>
            <w:pPr>
              <w:pStyle w:val="ConsPlusCell"/>
              <w:jc w:val="center"/>
              <w:rPr/>
            </w:pPr>
            <w:r>
              <w:rPr/>
              <w:t>(за 2020 год)</w:t>
            </w:r>
          </w:p>
          <w:p>
            <w:pPr>
              <w:pStyle w:val="ConsPlusCell"/>
              <w:jc w:val="center"/>
              <w:rPr/>
            </w:pPr>
            <w:r>
              <w:rPr/>
              <w:t>(оце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лан на год </w:t>
            </w:r>
          </w:p>
          <w:p>
            <w:pPr>
              <w:pStyle w:val="ConsPlusCell"/>
              <w:rPr/>
            </w:pPr>
            <w:r>
              <w:rPr/>
              <w:t>(2021 го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кт за отчетный</w:t>
              <w:br/>
              <w:t xml:space="preserve"> период</w:t>
            </w:r>
          </w:p>
          <w:p>
            <w:pPr>
              <w:pStyle w:val="ConsPlusCell"/>
              <w:jc w:val="center"/>
              <w:rPr/>
            </w:pPr>
            <w:r>
              <w:rPr/>
              <w:t>(за  2021 год)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(оценка)</w:t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семинаров для субъектов малого и среднего предпринимательства Мошенского сельского поселения (ед.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начение фактического показателя за 2021 год выше планового значения.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, получивших информационную поддержк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начение фактического показателя за 2021 год выше планового значения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, которым оказана имущественная поддержка (е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начение фактического показателя за 2021 год совпадает с плановым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 - участников конкурсов (е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нкурс не проводился ввиду отсутствия денежных средств в бюджете Мошенского сельского поселения на данное мероприятие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мечание. Значение показателей основано на итогах сплошного статистического наблюдения малого  и среднего бизнеса за 2015 год.</w:t>
      </w:r>
    </w:p>
    <w:sectPr>
      <w:type w:val="nextPage"/>
      <w:pgSz w:orient="landscape" w:w="16838" w:h="11906"/>
      <w:pgMar w:left="1134" w:right="567" w:gutter="0" w:header="0" w:top="993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6:10:00Z</dcterms:created>
  <dc:creator>Панова О.В.</dc:creator>
  <dc:description/>
  <cp:keywords/>
  <dc:language>en-US</dc:language>
  <cp:lastModifiedBy>m</cp:lastModifiedBy>
  <cp:lastPrinted>2022-01-19T08:04:00Z</cp:lastPrinted>
  <dcterms:modified xsi:type="dcterms:W3CDTF">2022-01-19T05:05:00Z</dcterms:modified>
  <cp:revision>3</cp:revision>
  <dc:subject/>
  <dc:title/>
</cp:coreProperties>
</file>