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меститель Главы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тета по управлению муниципальны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_____________________ А.А. Луттэр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«____»______________2015 год</w:t>
            </w:r>
          </w:p>
        </w:tc>
        <w:tc>
          <w:tcPr>
            <w:tcW w:w="76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 финансов Администрации Мош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_____________________ Н.П. Набок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_____201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16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(тыс. руб</w:t>
      </w:r>
      <w:r>
        <w:rPr/>
        <w:t>.)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741"/>
        <w:gridCol w:w="1163"/>
        <w:gridCol w:w="1008"/>
        <w:gridCol w:w="805"/>
        <w:gridCol w:w="1099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>муниципальной   программ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09,0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09,0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97,1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97,1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97,1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1,9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1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1,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отделом экономики, прогнозирования и предпринимательства                                                                 Н.В. Фокее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16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391"/>
        <w:gridCol w:w="1418"/>
        <w:gridCol w:w="5670"/>
        <w:gridCol w:w="2835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звитие субъектов малого и среднего предпринимательства в целях формирования конкурентной среды в экономике муниципального района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Предоставление грантов начинающим субъектам малого предпринимательства на создание собственного дела (Приложение 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В соответствии с решением конкурсной комиссии по рассмотрению заявлений начинающих субъектов малого предпринимательства о предоставлении грантов на создание собственного дела от 25.11.2014 года и постановлением  Администрации муниципального района от 01.12.2014 года    № 743 «Об итогах рассмотрения заявлений начинающих субъектов малого предпринимательства о предоставлении грантов на создание собственного дела», положительное решение о предоставлении субсидии было принято в отношение 4 субъектов малого предпринимательств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Всего на финансирование данного мероприятия израсходовано 1,0 млн. руб., в том числе средства бюджета муниципального района – 20 тыс. руб., субсидии из областного бюджета – 210 тыс. руб., субсидии из федерального бюджета – 770 тыс. руб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субъектам малого и среднего предпринимательства района в привлечении кредитов коммерческих  банков на инвестиционные проек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/>
              <w:t>Обращений не был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грантов начинающим субъектам малого предпринимательства на развитие предпринимательской деятельно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 данное мероприятие в 2014 году средства не запланирова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в виде возмещения части затрат, связанных с развитием растение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В соответствии  с решением комиссии по рассмотрению заявлений о финансовой  поддержке субъектов малого и среднего предпринимательства в виде возмещения части затрат, связанных с развитием растениеводства от 16.09.2014 года и постановлением  Администрации муниципального района от 25.09.2014 года № 567 «Об итогах рассмотрения заявлений субъектов малого и среднего предпринимательства на возмещение части затрат, связанных с развитием растениеводства»,  положительное решение о предоставлении субсидии было принято в отношение 5 субъектов малого предпринимательств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На реализацию мероприятия израсходовано 187,9  тыс. рублей  из средств бюджета муниципального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поддержка субъектов малого и среднего предпринимательства в виде возмещения  части затрат, связанных с развитием животно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соответствии  с решением комиссии по рассмотрению заявлений о финансовой  поддержке субъектов малого и среднего предпринимательства в виде возмещения части затрат, связанных с развитием животноводства от 17.09.2014 года и постановлением  Администрации муниципального района от 25.09.2014 года  № 568 «Об итогах рассмотрения заявлений субъектов малого и среднего предпринимательства на  возмещение части затрат, связанных с развитием животноводства»,  положительное решение о предоставлении субсидии было принято в отношение 4 субъектов малого предпринимательств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На реализацию мероприятия израсходовано 71,1  тыс. рублей  из средств бюджета муниципального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предложений по улучшению механизма поддержки развития малого и среднего предпринимательства в муниципальн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убъектов малого и среднего предпринимательства муниципального района к участию в выставках и ярмарках в целях расширения рынка сбыта товаров, работ и услуг, привлечения инвести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 2014 году субъекты малого и среднего предпринимательства в выставках не участвовали.</w:t>
            </w:r>
          </w:p>
          <w:p>
            <w:pPr>
              <w:pStyle w:val="ConsPlusCell"/>
              <w:jc w:val="both"/>
              <w:rPr/>
            </w:pPr>
            <w:r>
              <w:rPr/>
              <w:t>КФХ Кондратьева А.Д.  реализует сельскохозяйственную продукцию на сельскохозяйственном рынке «Западный» в г. Великий Новгор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«круглых столов» и семинаров с субъектами малого и среднего предпринимательства муниципального района по вопросам социально-экономического развития муниципального района и взаимодействия бизнеса и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еминары проводил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консультаций для субъектов малого и среднего предпринимательства муниципального района по вопросам получения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 xml:space="preserve">В 2014 году </w:t>
            </w:r>
            <w:r>
              <w:rPr>
                <w:color w:val="7030A0"/>
              </w:rPr>
              <w:t xml:space="preserve"> </w:t>
            </w:r>
            <w:r>
              <w:rPr/>
              <w:t>оказывалась консультационная и информационная помощь субъектам малого бизнеса, желающим принять участие в программе микрофинансирования субъектов малого предпринимательства, реализуемой Новгородским фондом поддержки малого предпринимательства, а так же  давались  консультации по вопросам финансовой поддержки в рамках муниципальной программы Мошенского муниципального района «Развитие малого и среднего предпринимательства в Мошенском муниципальном районе на 2014-2016 год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еминаров для субъектов малого и среднего предпринимательства муниципального района по вопросам организации и вед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10 апреля и 23 октября 2014 года в Администрации Мошенского муниципального района  проведен ежегодный выездной семинар Новгородского фонда поддержки малого предпринимательства. В семинаре принимали участие индивидуальные предприниматели и организации – представители малого и среднего бизнес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изациями, осуществляющими поддержку малого и среднего предпринимательства в Нов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заимодействие осуществля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муниципального района с использованием сети Интернет о мероприятиях развития и поддержки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 официальном сайте Администрации муниципального района и информационно-телекоммуникационной сети «Интернет» размещен перечень нормативно-правовых актов по поддержке и развитию малого и среднего предпринимательства,  порядки предоставления грантов, перечень муниципального имущества, предназначенного для передачи во владение и (или) пользование субъектам малого и среднего   предпринимательства и организациям, образующим инфраструктуру поддержки малого и среднего предпринимательства, реестры субъектов малого и среднего предпринимательства – получателей поддержки в 2010-2013 год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готовление справочных материалов, памяток для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правочные материалы предоставлялись на семинара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авовых и организационных предпосылок развития системы формирования кадрового потенциала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азание содействия незанятому населению в профессиональной ориентации на малое предпринимательство и самозанят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 xml:space="preserve">Осуществлялось консультирован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азание содействия субъектам малого и среднего предпринимательства в подготовке документов для участия в аукционах на право заключения договоров аренды не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Обращений не бы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йствие субъектам малого и среднего предпринимательства в подготовке документов для получения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уществлялось консультирован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работка и реализация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ение мониторинга налогового законодательства, действующего на территор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ниторинг осуществля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едение реестров субъектов малого и среднего предпринимательства – получателе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Реест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</w:rPr>
              <w:t>субъектов малого и среднего предпринимательства – получателей поддержки ведет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работы по преодолению необоснованных административных барьеров и неблагоприятных тенденций, затрудняющих создание и развитие предпринимательской деятельности на территори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обоснованных административных барьеров 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местно с районной газетой «Уверские зори» формирование благоприятного общественного мнения о предпринимательской деятельности и популяризация имиджа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районной газете «Уверские зори» освещена информация о развитие малого и среднего предпринимательства,   о предоставление грантов, проведение конкурсов, о мероприятиях районной програм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ежегодного районного конкурса «Предприниматель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/>
              <w:t>В  соответствии с распоряжением Администрации Мошенского муниципального района  от 11.08.2014                № 114-рг проведен районный конкурс среди субъектов малого и среднего предпринимательства «Предприниматель года – 2014» . На реализацию мероприятия израсходовано  10,0 тыс.  руб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районного конкурса «Лучшее сельскохозяйственное предприят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  соответствии с постановлением Администрации Мошенского муниципального района  от  14.10.2014 № 607 проведен  районный конкурс среди субъектов малого и среднего предпринимательства «Лучшее сельскохозяйственное предприятие 2014 года». На реализацию мероприятия израсходовано                         10,0 тыс.  руб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рограмм обучения и повышения квалификации работников субъектов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6"/>
              <w:contextualSpacing/>
              <w:jc w:val="both"/>
              <w:rPr/>
            </w:pPr>
            <w:r>
              <w:rPr>
                <w:sz w:val="24"/>
                <w:szCs w:val="24"/>
              </w:rPr>
              <w:t>В 2014 году был проведен обучающий семинар для субъектов  малого  и среднего предпринимательства на тему «Риски и потери в малом бизнесе». На реализацию мероприятия израсходовано  30,0 тыс.  руб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координационным и совещательным органам в области развития малого и среднего предпринимательства в осуществлен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целях развития малого и среднего предпринимательства создан координационный Совет по поддержке малого и среднего бизнеса Мошенского муниципального района. Положение о координационном совете и его состав утверждены постановлением Администрации муниципального района от 13.05.2008 №2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ача во владение и (или) в пользование имущества Мошен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ля 2007 года №209-ФЗ «О развитии малого и среднего предпринимательства в Российской Федераци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6 г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 согласованию с районным советом по развитию малого и среднего предпринимательства при Главе муниципального района постановлением Администрации муниципального района от 25.11.2009 №760 был утвержден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(далее Перечень). В Перечне состоят 4 объекта  общей площадью 122,6 кв. м.  В настоящее время 3 объекта используются тремя индивидуальными предпринимателями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4"/>
                <w:szCs w:val="24"/>
              </w:rPr>
              <w:t>Арендованные помещения используются для организации торговой деятельности и оказания услуг насел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2684"/>
        <w:gridCol w:w="2518"/>
        <w:gridCol w:w="1559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2012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год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4 г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2013 год)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алых и средних предприятий, единиц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Статистические данные за 2014 год будут представлены Новгородстатом в июле 2015 года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алых и средних предприятий в расчете на 1 тыс. человек населения, единиц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»_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»_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оборота малых и средних  предприятий в расчете на душу населения, тыс. рубле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»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993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48:00Z</dcterms:created>
  <dc:creator>Панова О.В.</dc:creator>
  <dc:description/>
  <cp:keywords/>
  <dc:language>en-US</dc:language>
  <cp:lastModifiedBy>NFokeeva</cp:lastModifiedBy>
  <cp:lastPrinted>2015-02-27T12:11:00Z</cp:lastPrinted>
  <dcterms:modified xsi:type="dcterms:W3CDTF">2015-02-27T08:15:00Z</dcterms:modified>
  <cp:revision>107</cp:revision>
  <dc:subject/>
  <dc:title/>
</cp:coreProperties>
</file>