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 О.Ю. Михайлов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«____»______________2020 год</w:t>
            </w:r>
          </w:p>
        </w:tc>
        <w:tc>
          <w:tcPr>
            <w:tcW w:w="76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_____________________ Л.В. Василь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___2020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1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741"/>
        <w:gridCol w:w="1163"/>
        <w:gridCol w:w="1008"/>
        <w:gridCol w:w="805"/>
        <w:gridCol w:w="1099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ной   программ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экономики, прогнозирования и предпринимательства                                                           М.А. Антон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1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391"/>
        <w:gridCol w:w="1418"/>
        <w:gridCol w:w="5953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витие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Предоставление грантов начинающим субъектам малого предпринимательства на создание собственного дела (Приложение 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данного мероприятия в  2018 году не было предусмотрено.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нное мероприятие не осуществляется с 2017 года</w:t>
            </w:r>
          </w:p>
        </w:tc>
      </w:tr>
      <w:tr>
        <w:trPr>
          <w:trHeight w:val="11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субъектам малого и среднего предпринимательства района в привлечении кредитов коммерческих  банков на инвестиционные проек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/>
              <w:t>Обращений не было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в виде возмещения части затрат, связанных с развитием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тсутствием заявок  на предоставление финансовой поддержки, финансирования данного мероприятия не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поддержка субъектов малого и среднего предпринимательства в виде возмещения  части затрат, связанных с развитием животно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тсутствием заявок  на предоставление финансовой поддержки, финансирования данного мероприятия не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предложений по улучшению механизма поддержки развития малого и среднего предпринимательства в муниципальн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убъектов малого и среднего предпринимательства муниципального района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 2019 году  субъекты малого и среднего предпринимательства принимали  участие в ярмарках, проводимых на территории муниципального района и на территории Великого Новгород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«круглых столов» и семинаров с субъектами малого и среднего предпринимательства муниципального района по вопросам социально-экономического развития муниципального района и взаимодействия бизнеса и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</w:t>
            </w:r>
            <w:r>
              <w:rPr/>
              <w:t>В целях создания условий, содействия развитию малого и среднего предпринимательства на территории муниципального района, содействия в привлечении субъектов малого и среднего предпринимательства к участию   в областных  и районных мероприятиях, поддержки  субъектов малого и среднего предпринимательства в 2019 году  в Администрации Мошенского муниципального района  проведен семинар. В семинаре принимали участие индивидуальные предприниматели и организации – представители малого и среднего бизнес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Информация о семинарах для малого и среднего  предпринимательства, организуемых Министерством инвестиционной политики Новгородской области, доводилась своевремен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консультаций для субъектов малого и среднего предпринимательства муниципального района по вопросам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 xml:space="preserve">В   2019 году  </w:t>
            </w:r>
            <w:r>
              <w:rPr>
                <w:color w:val="7030A0"/>
              </w:rPr>
              <w:t xml:space="preserve"> </w:t>
            </w:r>
            <w:r>
              <w:rPr/>
              <w:t>оказывалась консультационная и информационная помощь субъектам малого бизнеса, желающим принять участие в программе микрофинансирования субъектов малого предпринимательства, реализуемой Новгородским фондом поддержки малого предпринимательства, а так же  давались  консультации по вопросам финансовой поддержки в рамках муниципальной программы Мошенского муниципального района «Развитие малого и среднего предпринимательства в Мошенском муниципальном районе на 2014-2021 год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еминаров для субъектов малого и среднего предпринимательства муниципального района по вопросам организации и вед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отчетном году проведено совещание с СМП с приглашением представителей Правительства Новгородской области,  НФПП, АРНО и др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изациями, осуществляющими поддержку малого и среднего предпринимательства в Нов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заимодействие осуществля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муниципального района с использованием сети Интернет о мероприятиях развития и поддержки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официальном сайте Мошенского муниципального района в информационно-телекоммуникационной сети «Интернет» размещен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чень нормативных правовых актов по поддержке и развитию малого и среднего предпринимательств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формация об объемах средств бюджета, предусмотренных на поддержку малого и среднего предпринимательства, по каждым виду и форме такой поддержки с указанием нераспределенного объема средст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чень муниципального имущества, предназначенного для передачи во владение и (или) пользование субъектам малого и среднего   предпринимательства и организациям, образующим инфраструктуру поддержки малого и среднего предпринимательств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естры субъектов малого и среднего предпринимательства – получателей поддержки в 2010-2019 год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готовление справочных материалов, памяток для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Справочные материалы предоставлялись на семинар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авовых и организационных предпосылок развития системы формирования кадрового потенциала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 xml:space="preserve">В целях пропаганды малого предпринимательства и стимулирования населения района к занятию предпринимательством информация </w:t>
            </w:r>
            <w:r>
              <w:rPr>
                <w:iCs/>
              </w:rPr>
              <w:t xml:space="preserve">размещается на </w:t>
            </w:r>
            <w:r>
              <w:rPr/>
              <w:t>официальном сайте Мошенского муниципального района в информационно-телекоммуникационной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азание содействия незанятому населению в профессиональной ориентации на малое предпринимательство и самозанят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Осуществлялось консультирование  безработных граждан и оказывалась помощь по разработке бизнес-проекта. 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азание содействия субъектам малого и среднего предпринимательства в подготовке документов для участия в аукционах на право заключения договоров аренды не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СМП предоставлялись консультации и практическая помощь по подготовке документов для участия в аукцион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йствие субъектам малого и среднего предпринимательства в подготовке документов для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существлялось консультирование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и реализация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становлением Администрации муниципального района от 24.07.2015 № 349 утвержден административный регламент по предоставлению муниципальной услуги "Оказание поддержки субъектам малого и среднего предпринимательства в рамках реализации муниципальных программ". </w:t>
            </w:r>
          </w:p>
          <w:p>
            <w:pPr>
              <w:pStyle w:val="Normal"/>
              <w:spacing w:lineRule="exact" w:line="240"/>
              <w:ind w:firstLine="350"/>
              <w:jc w:val="both"/>
              <w:rPr/>
            </w:pPr>
            <w:r>
              <w:rPr>
                <w:sz w:val="24"/>
                <w:szCs w:val="24"/>
              </w:rPr>
              <w:t>В   2019 году  проводилась оценка регулирующего воздействия действующих нормативных правовых актов и проектов нормативных правовых актов Администрации Мошенского муниципального района и Думы Мошенского муниципального района, затрагивающих вопросы осуществления предпринимательской и инвестицион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ение мониторинга налогового законодательства, действующего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Мониторинг осуществля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ение реестров субъектов малого и среднего предпринимательства – получателе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Реест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</w:rPr>
              <w:t xml:space="preserve">субъектов малого и среднего предпринимательства – получателей поддержки ведется и размещается на </w:t>
            </w:r>
            <w:r>
              <w:rPr/>
              <w:t>официальном сайте Мошенского муниципального района в информационно-телекоммуникационной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работы по преодолению необоснованных административных барьеров и неблагоприятных тенденций, затрудняющих создание и развитие предпринимательской деятельности на территори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Постановлением Администрации муниципального района от 22.08.2016 №492  утвержден Порядок проведения оценки регулирующего воздействия проектов муниципальных нормативных правовых актов Мошенского муниципального района и экспертизы муниципальных нормативных актов Мошенского муниципального район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      </w:t>
            </w:r>
            <w:r>
              <w:rPr/>
              <w:t>Экспертиза действующих актов, затрагивающих вопросы предпринимательской и инвестиционной деятельности, осуществляется в целях выявления в них положений,  необоснованно затрудняющих осуществление предпринимательской и инвестиционной деятельности.</w:t>
            </w:r>
          </w:p>
          <w:p>
            <w:pPr>
              <w:pStyle w:val="Normal"/>
              <w:spacing w:lineRule="exact" w:line="240"/>
              <w:ind w:firstLine="350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В течение  2019 года   уполномоченным структурным подразделением проведены процедуры ОРВ в отношении 12 проектов решений Думы Мошенского муниципального района и проведена экспертиза 6 действующих муниципальных  нормативных правовых актов. По результатам проведенных процедур ОРВ положений, необоснованно затрудняющих осуществление предпринимательской деятельности не установле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местно с районной газетой «Уверские зори» формирование благоприятного общественного мнения о предпринимательской деятельности и популяризация имиджа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районной газете «Уверские зори» освещена информация о развитие малого и среднего предприниматель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ежегодного районного конкурса «Предприниматель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имулирования развития на территории района различных направлений предпринимательской деятельности в рамках мероприятий Программы был проведен районный конкурс среди субъектов малого и среднего предпринимательства «Предприниматель года – 2019». На проведение мероприятий израсходовано 10,0 тыс. рублей из бюджета муниципальн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районного конкурса «Лучшее сельскохозяйственное предприя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На данное мероприятие в 2019 году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ограмм обучения и повышения квалификации работников субъектов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66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2019 году   обучающие семинары для субъектов  малого  и среднего предпринимательства за счет бюджета муниципального района не проводились. На данное мероприятие в 2019 году средства не запланированы.  </w:t>
            </w:r>
          </w:p>
          <w:p>
            <w:pPr>
              <w:pStyle w:val="Normal"/>
              <w:spacing w:lineRule="exact" w:line="240" w:before="0" w:after="0"/>
              <w:ind w:firstLine="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целях развития малого и среднего предпринимательства создан координационный Совет по поддержке малого и среднего бизнеса Мошенского муниципального района. Положение о координационном совете и его состав утверждены постановлением Администрации муниципального района от 13.05.2008 №2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ача во владение и (или) в пользование имущества Мошен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ля 2007 года №209-ФЗ «О развитии малого и среднего предпринимательства в Российской Федераци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21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 согласованию с районным советом по развитию малого и среднего предпринимательства при Главе муниципального района постановлением Администрации муниципального района от 25.11.2009 №760 был утвержден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. Арендованные помещения используются для организации торговой деятельности и оказания услуг насел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1985"/>
        <w:gridCol w:w="1559"/>
        <w:gridCol w:w="2552"/>
        <w:gridCol w:w="4428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jc w:val="center"/>
              <w:rPr/>
            </w:pPr>
            <w:r>
              <w:rPr/>
              <w:t>(за 2018 год)</w:t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 на год </w:t>
            </w:r>
          </w:p>
          <w:p>
            <w:pPr>
              <w:pStyle w:val="ConsPlusCell"/>
              <w:rPr/>
            </w:pPr>
            <w:r>
              <w:rPr/>
              <w:t>(2019 г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jc w:val="center"/>
              <w:rPr/>
            </w:pPr>
            <w:r>
              <w:rPr/>
              <w:t>(за  2019 год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, един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2019 году действующие малые и средние предприятия не закрывались, поэтому их количество осталось на уровне 2018 года.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 в расчете на 1 тыс. человек населения, един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6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19 год немного изменилось в связи с закрытием ИП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19 год совпадает с плановы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оборота малых и средних  предприятий в расчете на душу населения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 оборота малых и средних предприятий снизился по сравнению с  2018 годом и  не достиг планового из-за сложного финансового состояния большинства организаций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имечание. Значение показателей основано на итогах сплошного статистического наблюдения малого  и среднего бизнеса за 2015 год.</w:t>
      </w:r>
    </w:p>
    <w:sectPr>
      <w:type w:val="nextPage"/>
      <w:pgSz w:orient="landscape" w:w="16838" w:h="11906"/>
      <w:pgMar w:left="1134" w:right="567" w:gutter="0" w:header="0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43:00Z</dcterms:created>
  <dc:creator>Панова О.В.</dc:creator>
  <dc:description/>
  <dc:language>en-US</dc:language>
  <cp:lastModifiedBy>m</cp:lastModifiedBy>
  <cp:lastPrinted>2020-03-24T15:43:00Z</cp:lastPrinted>
  <dcterms:modified xsi:type="dcterms:W3CDTF">2020-03-24T12:43:00Z</dcterms:modified>
  <cp:revision>2</cp:revision>
  <dc:subject/>
  <dc:title/>
</cp:coreProperties>
</file>