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_____________________ А.А. Луттэр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16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_____________________ Н.П. Набо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1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17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(тыс. руб</w:t>
      </w:r>
      <w:r>
        <w:rPr/>
        <w:t>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7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7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1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1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1,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ом экономики, прогнозирования и предпринимательства                                                                 Н.В. Фоке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16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 (Приложение 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В соответствии с решением конкурсной комиссии по рассмотрению заявлений начинающих субъектов малого предпринимательства о предоставлении грантов на создание собственного дела от 24.11.2015 года и постановлением  Администрации муниципального района от 25.11.2015 года    № 549 «Об итогах рассмотрения заявлений начинающих субъектов малого предпринимательства о предоставлении грантов на создание собственного дела», положительное решение о предоставлении субсидии было принято в отношение 3 субъектов малого предпринимательства.</w:t>
            </w:r>
          </w:p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на финансирование данного мероприятия израсходовано                  630 тыс. руб., в том числе средства бюджета муниципального района –                          2,9 тыс. руб., субсидии из областного бюджета – 75,3 тыс. руб., субсидии из федерального бюджета –551,8 тыс. руб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убъектам малого и среднего предпринимательства района в привлечении кредитов коммерческих  банков на инвестиционные прое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/>
              <w:t>Обращений не был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в виде возмещения части затрат, связанных с государственной регистрацией субъектов малого и среднего предпринимательства в качестве юридического лица или индивидуального предприним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а данное мероприятие в 2015 году средства не запланирова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в виде возмещения затрат, связанных с оплатой за технологическое присоединение к электрическим сетям, субъектов малого и среднего предпринимательства при осуществлении предприниматель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а данное мероприятие в 2015 году средства не запланирова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рантов начинающим субъектам малого предпринимательства на развитие предпринимательской деятельно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 данное мероприятие в 2015 году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виде возмещения части затрат, связанных с развитие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В соответствии  с решением комиссии по рассмотрению заявлений о финансовой  поддержке субъектов малого и среднего предпринимательства в виде возмещения части затрат, связанных с развитием растениеводства от 16.09.2015 года и постановлением  Администрации муниципального района от 21.09.2015 года № 438 «Об итогах рассмотрения заявлений субъектов малого и среднего предпринимательства на возмещение части затрат, связанных с развитием растениеводства»,  положительное решение о предоставлении субсидии было принято в отношение 5 субъектов малого предпринимательства.</w:t>
            </w:r>
          </w:p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я израсходовано 104,1  тыс. рублей  из средств бюджета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субъектов малого и среднего предпринимательства в виде возмещения  части затрат, связанных с развитием животно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соответствии  с решением комиссии по рассмотрению заявлений о финансовой  поддержке субъектов малого и среднего предпринимательства в виде возмещения части затрат, связанных с развитием животноводства от 16.09.2015 года и постановлением  Администрации муниципального района от 21.09.2015 года  № 439 «Об итогах рассмотрения заявлений субъектов малого и среднего предпринимательства на  возмещение части затрат, связанных с развитием животноводства»,  положительное решение о предоставлении субсидии было принято в отношение 3 субъектов малого предпринимательства.</w:t>
            </w:r>
          </w:p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я израсходовано 36,1  тыс. рублей  из средств бюджета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улучшению механизма поддержки развития малого и среднего предпринимательства в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Прием документов на предоставление муниципальной услуги "Оказание поддержки субъектам малого и среднего предпринимательства в рамках реализации муниципальных программ" и выдача результата муниципальной услуги может осуществляться в МФ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2014 году субъекты малого и среднего предпринимательства в выставках не участвовали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КФХ Кондратьева А.Д.  реализует сельскохозяйственную продукцию на сельскохозяйственном рынке «Западный» в г. Великий Новгор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и семинаров с субъектами малого и среднего предпринимательства муниципального района по вопросам социально-экономического развития муниципального района и взаимодействия бизнеса и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еминары проводили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нсультаций для субъектов малого и среднего предпринимательства муниципального района по вопросам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 xml:space="preserve">В 2015 году </w:t>
            </w:r>
            <w:r>
              <w:rPr>
                <w:color w:val="7030A0"/>
              </w:rPr>
              <w:t xml:space="preserve"> </w:t>
            </w:r>
            <w:r>
              <w:rPr/>
              <w:t>оказывалась консультационная и информационная помощь субъектам малого бизнеса, желающим принять участие в программе микрофинансирования субъектов малого предпринимательства, реализуемой Новгородским фондом поддержки малого предпринимательства, а так же  давались  консультации по вопросам финансовой поддержки в рамках муниципальной программы Мошенского муниципального района «Развитие малого и среднего предпринимательства в Мошенском муниципальном районе на 2014-2016 г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ов для субъектов малого и среднего предпринимательства муниципального района по вопросам организации и вед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5 марта 2015 года в Администрации Мошенского муниципального района  проведен ежегодный выездной семинар Новгородского фонда поддержки малого предпринимательства. В семинаре принимали участие индивидуальные предприниматели и организации – представители малого и среднего бизне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изациями, осуществляющими поддержку малого и среднего предпринимательства в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заимодействие осуществл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муниципального района с использованием сети Интернет о мероприятиях развития и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 официальном сайте Администрации муниципального района в информационно-телекоммуникационной сети «Интернет» размещен перечень нормативно-правовых актов по поддержке и развитию малого и среднего предпринимательства,  порядки предоставления грантов, перечень муниципального имущества, предназначенного для передачи во владение и (или) пользование субъектам малого и среднего   предпринимательства и организациям, образующим инфраструктуру поддержки малого и среднего предпринимательства, реестры субъектов малого и среднего предпринимательства – получателей поддержки в 2010-2015 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справочных материалов, памяток для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правочные материалы предоставлялись на семинар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 и организационных предпосылок развития системы формирования кадрового потенциала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 содействии Администрации муниципального района 3 начинающих субъекта малого предпринимательства прошли краткосрочное по программе «Основы предпринимательской деятельности».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 xml:space="preserve">В целях пропаганды малого предпринимательства и стимулирования населения района к занятию предпринимательством информация </w:t>
            </w:r>
            <w:r>
              <w:rPr>
                <w:iCs/>
              </w:rPr>
              <w:t xml:space="preserve">размещается на </w:t>
            </w:r>
            <w:r>
              <w:rPr/>
              <w:t>официальном сайте Администрации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содействия незанятому населению в профессиональной ориентации на малое предпринимательство и самозанят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уществлялось консультирование  безработных граждан и оказывалась помощь по разработке бизнес-проекта.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>При содействии службы занятости 2 безработных гражданина зарегистрировались в качестве индивидуальных предпринимателей (один из них, как глава КФХ) и получили безвозмездную финансовую помощь на развитие собственного 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субъектам малого и среднего предпринимательства в подготовке документов для участия в аукционах на право заключения договоров аренды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Обращений не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йствие субъектам малого и среднего предпринимательства в подготовке документов для получения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уществлялось консультировани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м Администрации муниципального района от 24.07.2015 № 349 утвержден административный регламент по предоставлению муниципальной услуги "Оказание поддержки субъектам малого и среднего предпринимательства в рамках реализации муниципальных программ". Прием документов на предоставление муниципальной услуги и выдача результата муниципальной услуги может осуществляться в МФ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мониторинга налогового законодательства, действующего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Мониторинг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ение реестров субъектов малого и среднего предпринимательства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Реес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 xml:space="preserve">субъектов малого и среднего предпринимательства – получателей поддержки ведется и размещается на </w:t>
            </w:r>
            <w:r>
              <w:rPr/>
              <w:t>официальном сайте Администрации муниципального района в информационно-телекоммуникационной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работы по преодолению необоснованных административных барьеров и неблагоприятных тенденций, затрудняющих создание и развитие предпринимательской деятельности на территор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становлением Администрации муниципального района от 10.11.2015 №525  утвержден Порядок проведения оценки регулирующего воздействия проектов муниципальных нормативных правовых актов Мошенского муниципального района и экспертизы муниципальных нормативных актов Мошенского муниципального района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 необоснованно затрудняющих осуществление предпринимательской и инвестицион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местно с районной газетой «Уверские зори» формирование благоприятного общественного мнения о предпринимательской деятельности и популяризация имиджа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районной газете «Уверские зори» освещена информация о развитие малого и среднего предпринимательства,   о предоставление грантов, проведение конкурсов, о мероприятиях районной програм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годного районного конкурса «Предприниматель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В  соответствии с постановлением Администрации Мошенского муниципального района  от 29.07.2015                № 362 проведен районный конкурс среди субъектов малого и среднего предпринимательства «Предприниматель года – 2015» . На реализацию мероприятия израсходовано  5,0 тыс.  руб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йонного конкурса «Лучшее сельскохозяйственное 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 соответствии с постановлением Администрации Мошенского муниципального района  от  20.10.2015 № 490 проведен  районный конкурс среди субъектов малого и среднего предпринимательства «Лучшее сельскохозяйственное предприятие 2015 года». На реализацию мероприятия израсходовано                         1,8 тыс.  руб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грамм обучения и повышения квалификации работников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обучающие семинары для субъектов  малого  и среднего предпринимательства за счет бюджета муниципального района не проводились. На данное мероприятие в 2015 году средства не запланированы.  </w:t>
            </w:r>
          </w:p>
          <w:p>
            <w:pPr>
              <w:pStyle w:val="Normal"/>
              <w:spacing w:lineRule="exact" w:line="240" w:before="0" w:after="0"/>
              <w:ind w:firstLine="66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 содействии Администрации муниципального района 3 начинающих субъекта малого предпринимательства прошли краткосрочное обучение в Автономной некоммерческой организации дополнительного профессионального образования «Новгородский Учебно-деловой центр предпринимательства и малого бизнеса» по программе «Основы предпринимательской деятельност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целях развития малого и среднего предпринимательства создан координационный Совет по поддержке малого и среднего бизнеса Мошенского муниципального района. Положение о координационном совете и его состав утверждены постановлением Администрации муниципального района от 13.05.2008 №2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во владение и (или) в пользование имущества Мошен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ля 2007 года №209-ФЗ «О развитии малого и среднего предпринимательства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4-2017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 согласованию с районным советом по развитию малого и среднего предпринимательства при Главе муниципального района постановлением Администрации муниципального района от 25.11.2009 №760 был утвержден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Перечень). В Перечне состоят 4 объекта  общей площадью 122,6 кв. м.  В настоящее время 3 объекта используются тремя индивидуальными предпринимателям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Арендованные помещения используются для организации торговой деятельности и оказания услуг насе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в Мошенском муниципальном районе 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4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14 год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, единиц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Статистические данные за 2015 год будут представлены Новгородстатом в июле 2016 года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в расчете на 1 тыс. человек населения, единиц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»_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»_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орота малых и средних  предприятий в расчете на душу населения, тыс. рубл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»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993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48:00Z</dcterms:created>
  <dc:creator>Панова О.В.</dc:creator>
  <dc:description/>
  <cp:keywords/>
  <dc:language>en-US</dc:language>
  <cp:lastModifiedBy>NFokeeva</cp:lastModifiedBy>
  <cp:lastPrinted>2015-02-27T12:11:00Z</cp:lastPrinted>
  <dcterms:modified xsi:type="dcterms:W3CDTF">2016-01-29T08:12:00Z</dcterms:modified>
  <cp:revision>151</cp:revision>
  <dc:subject/>
  <dc:title/>
</cp:coreProperties>
</file>