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го - технического) обслуживания на 2019-2022 годы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за 2020 год</w:t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6298"/>
        <w:gridCol w:w="2093"/>
        <w:gridCol w:w="3647"/>
        <w:gridCol w:w="3156"/>
      </w:tblGrid>
      <w:tr>
        <w:trPr>
          <w:trHeight w:val="2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.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едение бухгалтерского уч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2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2,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</w:tr>
      <w:tr>
        <w:trPr>
          <w:trHeight w:val="41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бухгалтерского уч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2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 Обеспечение  контроля за соблюдением финансовой дисциплины муниципальных учреждени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вентаризации имущества и финансовых обязательств, и отражение их в учет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-2022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 Обеспечение качественного хозяйственно-технического  обслуживания учреждени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-2022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4,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>Директор МКУ «ЦОД»                                                                                        Е.В. Хвайз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50:00Z</dcterms:created>
  <dc:creator>Панова О.В.</dc:creator>
  <dc:description/>
  <cp:keywords/>
  <dc:language>en-US</dc:language>
  <cp:lastModifiedBy>ADmitriev</cp:lastModifiedBy>
  <cp:lastPrinted>2020-03-17T08:57:00Z</cp:lastPrinted>
  <dcterms:modified xsi:type="dcterms:W3CDTF">2021-02-24T12:36:00Z</dcterms:modified>
  <cp:revision>3</cp:revision>
  <dc:subject/>
  <dc:title/>
</cp:coreProperties>
</file>