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деятельности муниципальных учреждений и органов местного самоуправления Мошенского муниципального района в сфере бухгалтерского и иного (хозяйственного - технического) обслуживания на 2019-2021 годы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за 2019 год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6298"/>
        <w:gridCol w:w="2093"/>
        <w:gridCol w:w="3647"/>
        <w:gridCol w:w="3156"/>
      </w:tblGrid>
      <w:tr>
        <w:trPr>
          <w:trHeight w:val="21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лемы, возникш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де 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реализации муниципальной программы и прочие мероприятия в области образования»</w:t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бухгалтерского уч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,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</w:t>
            </w:r>
          </w:p>
        </w:tc>
      </w:tr>
      <w:tr>
        <w:trPr>
          <w:trHeight w:val="41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бухгалтерского уч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 контроля за соблюдением финансовой дисциплины муниципальных учрежд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вентаризации имущества и финансовых обязательств, и отражение их в учет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 Обеспечение качественного хозяйственно-технического  обслуживания учрежде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лужебных помещений и прилегающих территорий в надлежащем порядк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-2021 год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8,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Директор МКУ «ЦОД»                                                                                        Е.В. Хвайз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77" w:gutter="0" w:header="851" w:top="907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7:00Z</dcterms:created>
  <dc:creator>Панова О.В.</dc:creator>
  <dc:description/>
  <cp:keywords/>
  <dc:language>en-US</dc:language>
  <cp:lastModifiedBy>NChistyakova</cp:lastModifiedBy>
  <cp:lastPrinted>2020-03-17T08:57:00Z</cp:lastPrinted>
  <dcterms:modified xsi:type="dcterms:W3CDTF">2020-03-17T05:21:00Z</dcterms:modified>
  <cp:revision>11</cp:revision>
  <dc:subject/>
  <dc:title/>
</cp:coreProperties>
</file>