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678"/>
      </w:tblGrid>
      <w:tr>
        <w:trPr/>
        <w:tc>
          <w:tcPr>
            <w:tcW w:w="7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меститель Главы Администрации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__ С.А. Луттэр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color w:val="000000"/>
                <w:sz w:val="28"/>
                <w:szCs w:val="28"/>
              </w:rPr>
              <w:t>«____»______________2022 год</w:t>
            </w:r>
          </w:p>
        </w:tc>
        <w:tc>
          <w:tcPr>
            <w:tcW w:w="767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едседатель комитета финансов Администрации Мош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>_____________________ Л.В. Василье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____»______________2022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прав потребителей в Мошенском муниципальном районе на 2019-2023 годы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68"/>
        <w:gridCol w:w="1232"/>
        <w:gridCol w:w="1008"/>
        <w:gridCol w:w="1008"/>
        <w:gridCol w:w="1232"/>
        <w:gridCol w:w="1008"/>
        <w:gridCol w:w="741"/>
        <w:gridCol w:w="1163"/>
        <w:gridCol w:w="1008"/>
        <w:gridCol w:w="805"/>
        <w:gridCol w:w="1099"/>
        <w:gridCol w:w="1008"/>
        <w:gridCol w:w="1154"/>
        <w:gridCol w:w="1086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ной   програм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отделом экономики, прогнозирования и предпринимательства                                                           М.А. Антон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прав потребителей в Мошенском муниципальном районе на 2019-2023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4"/>
        <w:gridCol w:w="4391"/>
        <w:gridCol w:w="1418"/>
        <w:gridCol w:w="5953"/>
        <w:gridCol w:w="2552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укрепление системы защиты прав потребителей в Мошенском районе, обеспечение координации</w:t>
            </w:r>
          </w:p>
          <w:p>
            <w:pPr>
              <w:pStyle w:val="Normal"/>
              <w:spacing w:lineRule="exact" w:line="260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сти всех участников по достижению цели муниципальной программы</w:t>
            </w:r>
          </w:p>
          <w:p>
            <w:pPr>
              <w:pStyle w:val="Normal"/>
              <w:spacing w:lineRule="exact" w:line="260"/>
              <w:ind w:lef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Опубликование на сайтах в информационно-телекоммуникационной сети «Интернет» информации, посвященной проблемам защиты прав потребителей, предусматривающей  формы обратной связ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, посвященная проблемам защиты прав потребителей, предусматривающей  формы обратной связи на постоянной основе публикуется на сайте Мошенского муниципального района и мессенджерах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Разработка и распространение среди потребителей специализированных брошюр, информационных бюллетеней, справочных материалов по вопросам защиты прав потребителей (в том числе через органы и организации, входящие в систему защиты прав потребителей, многофункциональный центр предоставления государственных и муниципальных услуг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атываются и распространяются среди потребителей специализированные брошюры, информационные бюллетени, справочные материалы по вопросам защиты прав потребителей (в том числе через органы и организации, входящие в систему защиты прав потребителей, многофункциональный центр предоставления государственных и муниципальных услуг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Размещение информации о правах потребителей, о типичных нарушениях их прав на потребительском рынке в региональных печатных средствах массовой информации, в информационно - телекоммуникационной сети «Интернет», выступления по вопросам защиты прав потребителей на радио и телевид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типичных нарушениях по мере поступления размещается на сайте Мошенского муниципального района и мессенджер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Создание и размещение информационных стендов по вопросам защиты прав потребителей, в том числе в помещениях органов власти и  организаций, входящих в систему защиты прав потребителей, многофункциональных центров предоставления государственных и муниципальных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оформле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ие  консультаций, в том числе выездных,  по вопросам финансовой грамотности в сфере 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школах Мошенского района проводятся уроки финансовой грамот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ие мероприятий (семинаров, форумов, конференций, лекций, факультативных занятий, и др.) для социально уязвимых слоев населения, в том числе на базе органов власти и организаций, входящих в систему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 в школах Мошенского района проводятся уроки финансовой грамот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Организация правовой помощи в сфере защиты прав потребителей гражданам органами местного самоуправления, общественными объединениями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Разработка, тиражирование и распространение методических материалов, брошюр, плакатов, учебных пособий по вопросам защиты прав потребителей для граждан (в том числе, через   органы и организации, входящие в систему защиты прав потребителей, многофункциональные центры предоставления государственных и муниципальных услуг, органы социальной защиты, молодежные организации, библиотечную сеть). Размещение публикаций  в средствах массовой информации, на официальных сайтах органов и организаций в сфере защиты прав потребителей, подготовка и распространение памяток для потребителей, организация выступлений и интервью по потребительской тематике в данной сф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разработка, тиражирование и распространение методических материалов, брошюр, плакатов, учебных пособий по вопросам защиты прав потребителей для граждан (в том числе, через   органы и организации, входящие в систему защиты прав потребителей, многофункциональные центры предоставления государственных и муниципальных услуг, органы социальной защиты, молодежные организации, библиотечную сеть). Размещение публикаций  в средствах массовой информации, на официальных сайтах органов и организаций в сфере защиты прав потребителей, подготовка и распространение памяток для потребителей, организация выступлений и интервью по потребительской тематике в данной сфе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Создание единого «Интернет-ресурса Новгородской области «Защита прав потребителей», групп в социальных сетях по вопросам защиты прав потребителей, специальных разделов «Защита прав потребителей» на сайтах органов и организаций, входящих в систему защиты прав потребителей, предусматривающие формы обратной связи (в том числе, в форме виртуальных приемных, Интернет-форум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ие тематических информационных акций, направленных на популяризацию органов власти и организаций, входящих в систему защиты прав потребителе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Пропаганда основ защиты прав потребителей через средства массовой информации и информационно-телекоммуникационную сеть «Интернет» (включая средства массовой информации и Интернет-ресурсы органов и организаций, входящих в систему защиты прав потребителей) посредством ведения специальных просветительских передач и постоянных рубрик, тематических публикаций о правах потребителя, механизмах их защиты, о типичных нарушениях на потребительском рын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пропаганда основ защиты прав потребителей через средства массовой информации и информационно-телекоммуникационную сеть «Интернет» (включая средства массовой информации и Интернет-ресурсы органов и организаций, входящих в систему защиты прав потребителей) посредством ведения специальных просветительских передач и постоянных рубрик, тематических публикаций о правах потребителя, механизмах их защиты, о типичных нарушениях на потребительском рынк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2"/>
                <w:sz w:val="28"/>
                <w:szCs w:val="28"/>
              </w:rPr>
              <w:t>Установка информационных терминалов (киосков) по вопросам защиты прав потребителей для населения (в том числе, в помещениях органов власти и организаций, входящих в систему защиты прав потребителей, в торговых центрах, объектах транспортной инфраструктуры, многофункциональных центрах предоставления государственных и муниципальных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 информационный терминал в </w:t>
            </w:r>
            <w:r>
              <w:rPr>
                <w:spacing w:val="-2"/>
                <w:sz w:val="28"/>
                <w:szCs w:val="28"/>
              </w:rPr>
              <w:t>многофункциональном центре предоставления государственных и муниципальных услу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pacing w:val="-2"/>
                <w:sz w:val="28"/>
                <w:szCs w:val="28"/>
              </w:rPr>
              <w:t>Создание и размещение информационных стендов по вопросам защиты прав потребителей, в том числе, в помещениях органов власти и организаций, входящих в систему защиты прав потребителей, многофункциональных центрах предоставления государственных и муниципальных услуг, органов социальной защиты, молодежных организаций, библиотечных учреждений, объектов транспорт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становлен информационный стенд по вопросам защиты прав потребителей, в том числе, в помещениях органов власти и организаций, входящих в систему защиты прав потребител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Организация проведения праздничных мероприятий, приуроченных к Всемирному дню прав потребителей, Неделе сбережений, Дню пожилого человека, Дню качества и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проведение праздничных мероприятий, приуроченных к Всемирному дню прав потребителей, в школах муниципального район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Содействие в продвижении социальной рекламы по вопросам защиты прав потребителей (в том числе, наружной рекламы, рекламы в средствах массовой информации, местах продажи товаров и оказания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дистанционного консультирования и информирования с помощью </w:t>
            </w:r>
            <w:r>
              <w:rPr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</w:rPr>
              <w:t>-технологий совместно с органами местного самоуправления  муниципальных образований Моше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осуществляе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 социологических исследований в сфере потребительского рынка и по вопросам защиты прав потребителей, информирование о результатах анкетирования потребителей, а  также  органов власти и организаций в сфере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ие анализа поступивших устных и письменных обращений граждан по сферам  деятельности в области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проводи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одготовка и доведение  информационных и аналитических материалов, характеризующих состояние потребительского рынка и системы защиты прав потребителей, до органов и организаций, входящих в систему защиты прав потреб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анализа проводитс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ие адресной работы с недобросовестными изготовителями (продавцами, исполнителями) в форме совещаний и круглых столов, на которых будут доводиться до представителей хозяйствующих субъектов результаты проведенных лабораторных исследований продукции, разъяснение гражданско-правовой, административной, уголовной ответственности за нарушение требований нормативных документов, заслушивание представителей хозяйствующих субъектов о мероприятиях, направленных на устранение причин и условий, способствующих совершению правонарушения и проч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адресная работа с недобросовестными изготовителями (продавцами, исполнителями) в форме совещаний и круглых столов, на которых  доводится до представителей хозяйствующих субъектов результаты проведенных лабораторных исследований продукции, разъяснение гражданско-правовой, административной, уголовной ответственности за нарушение требований нормативных документов, заслушивание представителей хозяйствующих субъектов о мероприятиях, направленных на устранение причин и условий, способствующих совершению правонарушения и проче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Проведение систематического анализа нарушений прав потребителей в Мошенском муниципальном районе, в целях выявления   наиболее массовых или системных проявлений недобросовестного (противоправного) поведения хозяйствующих субъектов, в частности, недобросовестных практик, оценку доступности услуг данной системы для населения и эффективности ее работы, обеспечение защиты населения района от недоброкачественных товаров (работ, услуг), в том числе посредством проведения сравнительных исследований и независимых потребительских эксперти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2019-2023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ся   анализ нарушений прав потребителей в Мошенском муниципальном районе, в целях выявления   наиболее массовых или системных проявлений недобросовестного (противоправного) поведения хозяйствующих субъектов, в частности, недобросовестных практик, оценку доступности услуг данной системы для населения и эффективности ее работы, обеспечение защиты населения района от недоброкачественных товаров (работ, услуг), в том числе посредством проведения сравнительных исследований и независимых потребительских эксперти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еспечение прав потребителей  в Мошенском муниципальном районе на 2019-2023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4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4210"/>
        <w:gridCol w:w="1985"/>
        <w:gridCol w:w="1559"/>
        <w:gridCol w:w="2552"/>
        <w:gridCol w:w="4428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jc w:val="center"/>
              <w:rPr/>
            </w:pPr>
            <w:r>
              <w:rPr/>
              <w:t>(за 2020 год)</w:t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лан на год </w:t>
            </w:r>
          </w:p>
          <w:p>
            <w:pPr>
              <w:pStyle w:val="ConsPlusCell"/>
              <w:rPr/>
            </w:pPr>
            <w:r>
              <w:rPr/>
              <w:t>(2021 год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jc w:val="center"/>
              <w:rPr/>
            </w:pPr>
            <w:r>
              <w:rPr/>
              <w:t>(за  2021 год)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(оценка)</w:t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" w:leader="none"/>
                <w:tab w:val="left" w:pos="572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консультаций в сфере защиты прав потребителей на 1 тыс. населения Мошенского муниципального района (ед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1 год выше планового значения.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2. </w:t>
            </w:r>
          </w:p>
        </w:tc>
        <w:tc>
          <w:tcPr>
            <w:tcW w:w="4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оличество распространенных печатных информационных материалов (буклетов, памяток, брошюр, плакатов и др.), направленных на повышение потребительской грамотности на 1 тыс. населения Мошенского муниципального  района (ед.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1 год выше планового значения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оличество образовательных мероприятий, проведенных органами и организациями, входящими в систему защиты прав потребителей на 1 тыс. населения Мошенского муниципального района (ед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начение фактического показателя за 2021 год выше планового значения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мечание. Значение показателей основано на итогах сплошного статистического наблюдения малого  и среднего бизнеса за 2015 год.</w:t>
      </w:r>
    </w:p>
    <w:sectPr>
      <w:type w:val="nextPage"/>
      <w:pgSz w:orient="landscape" w:w="16838" w:h="11906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31:00Z</dcterms:created>
  <dc:creator>Панова О.В.</dc:creator>
  <dc:description/>
  <dc:language>en-US</dc:language>
  <cp:lastModifiedBy>m</cp:lastModifiedBy>
  <cp:lastPrinted>2022-01-18T10:23:00Z</cp:lastPrinted>
  <dcterms:modified xsi:type="dcterms:W3CDTF">2022-01-18T07:23:00Z</dcterms:modified>
  <cp:revision>4</cp:revision>
  <dc:subject/>
  <dc:title/>
</cp:coreProperties>
</file>