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7"/>
        <w:gridCol w:w="7848"/>
      </w:tblGrid>
      <w:tr>
        <w:trPr/>
        <w:tc>
          <w:tcPr>
            <w:tcW w:w="7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46"/>
            </w:tblGrid>
            <w:tr>
              <w:trPr/>
              <w:tc>
                <w:tcPr>
                  <w:tcW w:w="74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Заместитель Главы Администрации, 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О.Ю. Михайлов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925" w:leader="none"/>
                    </w:tabs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21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48" w:type="dxa"/>
            <w:tcBorders/>
          </w:tcPr>
          <w:tbl>
            <w:tblPr>
              <w:tblW w:w="7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9"/>
              <w:gridCol w:w="5953"/>
            </w:tblGrid>
            <w:tr>
              <w:trPr/>
              <w:tc>
                <w:tcPr>
                  <w:tcW w:w="167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571" w:leader="none"/>
                    </w:tabs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огласован: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Председатель комитета финансов Администрации Мошенского муниципального район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_____________________ Л.В. Васильева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«____»______________2021 год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92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Обеспечение прав потребителей в Мошенском муниципальном районе на 2019-2022 годы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программы)</w:t>
      </w:r>
    </w:p>
    <w:p>
      <w:pPr>
        <w:pStyle w:val="ConsPlusNonformat"/>
        <w:ind w:lef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  2020 год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тчетный период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87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69"/>
        <w:gridCol w:w="993"/>
        <w:gridCol w:w="708"/>
        <w:gridCol w:w="709"/>
        <w:gridCol w:w="1134"/>
        <w:gridCol w:w="851"/>
        <w:gridCol w:w="992"/>
        <w:gridCol w:w="992"/>
        <w:gridCol w:w="851"/>
        <w:gridCol w:w="850"/>
        <w:gridCol w:w="851"/>
        <w:gridCol w:w="992"/>
        <w:gridCol w:w="992"/>
        <w:gridCol w:w="992"/>
      </w:tblGrid>
      <w:tr>
        <w:trPr>
          <w:trHeight w:val="54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7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Всего по    </w:t>
              <w:br/>
              <w:t xml:space="preserve">муниципальной   программе,  </w:t>
              <w:br/>
              <w:t>в том числ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отделом экономики, прогнозирования и предпринимательства                                         М.А. Антонова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ar-SA"/>
        </w:rPr>
        <w:t>Обеспечение прав потребителей в Мошенском муниципальном районе на 2019-2022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6316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854"/>
                              <w:gridCol w:w="4108"/>
                              <w:gridCol w:w="1417"/>
                              <w:gridCol w:w="6237"/>
                              <w:gridCol w:w="2552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Наименование   </w:t>
                                    <w:br/>
                                    <w:t xml:space="preserve">   мероприят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рок   </w:t>
                                    <w:br/>
                                    <w:t>реализации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зультаты реализации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блемы, возникшие в ходе  реализации 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431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ча. Развитие и укрепление системы защиты прав потребителей в Мошенском районе, обеспечение координации  деятельности всех участников по достижению цели муниципальной программ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публикование на сайтах в информационно-телекоммуникационной сети «Интернет» информации, посвященной проблемам защиты прав потребителей, предусматривающей  формы обратной связ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заимодействие осуществляется.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ка и распространение среди потребителей специализированных брошюр, информационных бюллетеней, справочных материалов по вопросам защиты прав потребителей (в том числе через органы и организации, входящие в систему защиты прав потребителей, многофункциональный центр предоставления государственных и муниципальных услуг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 2020 году разрабатывались  и распространялись среди потребителей специализированные брошюры, информационные бюллетени, справочные материалы по вопросам защиты прав потребителей (в том числе через органы и организации, входящие в систему защиты прав потребителей, многофункциональный центр предоставления государственных и муниципальных услуг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информации о правах потребителей, о типичных нарушениях их прав на потребительском рынке в региональных печатных средствах массовой информации, в информационно - телекоммуникационной сети «Интернет», выступления по вопросам защиты прав потребителей на радио и телевидении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щение информации о правах потребителей, о типичных нарушениях их прав на потребительском рынке в региональных печатных средствах массовой информации, в информационно - телекоммуникационной сети «Интернет», выступления по вопросам защиты прав потребителей на радио и телевидении в отчетном году проводились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здание и размещение информационных стендов по вопросам защиты прав потребителей, в том числе в помещениях органов власти и  организаций, входящих в систему защиты прав потребителей, многофункциональных центров предоставления государственных и муниципальных услуг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зданы и размещены информационные стенды по вопросам защиты прав потребителей, в том числе в помещениях органов власти и  организаций, входящих в систему защиты прав потребителей, многофункциональных центров предоставления государственных и муниципальных услуг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 консультаций, в том числе выездных,  по вопросам финансовой грамотности в сфере 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ы  консультации, в том числе выездных,  по вопросам финансовой грамотности в сфере  защиты прав потребителей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ероприятий (семинаров, форумов, конференций, лекций, факультативных занятий, и др.) для социально уязвимых слоев населения, в том числе на базе органов власти и организаций, входящих в систему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ы два мероприятия для социально уязвимых слоев населения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правовой помощи в сфере защиты прав потребителей гражданам органами местного самоуправления, общественными объединениями потреб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авовая помощь в сфере защиты прав потребителей осуществляется отделом экономики, прогнозирования и предпринимательств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8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работка, тиражирование и распространение методических материалов, брошюр, плакатов, учебных пособий по вопросам защиты прав потребителей для граждан (в том числе, через   органы и организации, входящие в систему защиты прав потребителей, многофункциональные центры предоставления государственных и муниципальных услуг, органы социальной защиты, молодежные организации, библиотечную сеть). Размещение публикаций  в средствах массовой информации, на официальных сайтах органов и организаций в сфере защиты прав потребителей, подготовка и распространение памяток для потребителей, организация выступлений и интервью по потребительской тематике в данной сфер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се методические материалы:  брошюры, плакаты, учебные пособия по вопросам защиты прав потребителей для граждан размещаются своевременно (в том числе, через   органы и организации, входящие в систему защиты прав потребителей, многофункциональные центры предоставления государственных и муниципальных услуг, органы социальной защиты, молодежные организации, библиотечную сеть)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9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здание единого «Интернет-ресурса Новгородской области «Защита прав потребителей», групп в социальных сетях по вопросам защиты прав потребителей, специальных разделов «Защита прав потребителей» на сайтах органов и организаций, входящих в систему защиты прав потребителей, предусматривающие формы обратной связи (в том числе, в форме виртуальных приемных, Интернет-форумов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сайте Мошенского муниципального района создан раздел «Защита прав потребителей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rPr/>
                                  </w:pPr>
                                  <w:r>
                                    <w:rPr/>
                                    <w:t>1.10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тематических информационных акций, направленных на популяризацию органов власти и организаций, входящих в систему защиты прав потреб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одятся тематические информационные акции, направленные на популяризацию органов власти и организаций, входящих в систему защиты прав потребителей.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1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паганда основ защиты прав потребителей через средства массовой информации и информационно-телекоммуникационную сеть «Интернет» (включая средства массовой информации и Интернет-ресурсы органов и организаций, входящих в систему защиты прав потребителей) посредством ведения специальных просветительских передач и постоянных рубрик, тематических публикаций о правах потребителя, механизмах их защиты, о типичных нарушениях на потребительском рынк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Ведется пропаганда основ защиты прав потребителей через средства массовой информации и информационно-телекоммуникационную сеть «Интернет»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2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становка информационных терминалов (киосков) по вопросам защиты прав потребителей для населения (в том числе, в помещениях органов власти и организаций, входящих в систему защиты прав потребителей, в торговых центрах, объектах транспортной инфраструктуры, многофункциональных центрах предоставления государственных и муниципальных услуг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 xml:space="preserve">Установка информационных терминалов (киосков) по вопросам защиты прав потребителей для населения планируется во </w:t>
                                  </w:r>
                                  <w:r>
                                    <w:rPr>
                                      <w:spacing w:val="-2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pacing w:val="-2"/>
                                    </w:rPr>
                                    <w:t xml:space="preserve"> квартале 2021 год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3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Создание и размещение информационных стендов по вопросам защиты прав потребителей, в том числе, в помещениях органов власти и организаций, входящих в систему защиты прав потребителей, многофункциональных центрах предоставления государственных и муниципальных услуг, органов социальной защиты, молодежных организаций, библиотечных учреждений, объектов транспортной инфраструктур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2"/>
                                    </w:rPr>
                                    <w:t>Созданы информационные стенды по вопросам защиты прав потребителей, в том числе, в помещениях органов власти и организаций, входящих в систему защиты прав потребителей, многофункциональных центрах предоставления государственных и муниципальных услуг, органов социальной защиты, молодежных организаций, библиотечных учреждений, объектов транспортной инфраструктуры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4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проведения праздничных мероприятий, приуроченных к Всемирному дню прав потребителей, Неделе сбережений, Дню пожилого человека, Дню качества и др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едены тематические уроки для учеников МОАУ СШ с. Мошенско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5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действие в продвижении социальной рекламы по вопросам защиты прав потребителей (в том числе, наружной рекламы, рекламы в средствах массовой информации, местах продажи товаров и оказания услуг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6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рганизация дистанционного консультирования и информирования с помощью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I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технологий совместно с органами местного самоуправления  муниципальных образований Мошенского райо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7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рганизация и проведение  социологических исследований в сфере потребительского рынка и по вопросам защиты прав потребителей, информирование о результатах анкетирования потребителей, а  также  органов власти и организаций в сфере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одятся опросы граждан в сфере потребительского рынк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8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анализа поступивших устных и письменных обращений граждан по сферам  деятельности в области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одится анализ поступивших устных и письменных обращений граждан по сферам  деятельности в области защиты прав потребителей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9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отовка и доведение  информационных и аналитических материалов, характеризующих состояние потребительского рынка и системы защиты прав потребителей, до органов и организаций, входящих в систему защиты прав потребител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Информация доводится своевременно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0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адресной работы с недобросовестными изготовителями (продавцами, исполнителями) в форме совещаний и круглых столов, на которых будут доводиться до представителей хозяйствующих субъектов результаты проведенных лабораторных исследований продукции, разъяснение гражданско-правовой, административной, уголовной ответственности за нарушение требований нормативных документов, заслушивание представителей хозяйствующих субъектов о мероприятиях, направленных на устранение причин и условий, способствующих совершению правонарушения и проче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14-2022</w:t>
                                  </w:r>
                                </w:p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бота ведется в рамках общественного совета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1.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систематического анализа нарушений прав потребителей в Мошенском муниципальном районе, в целях выявления   наиболее массовых или системных проявлений недобросовестного (противоправного) поведения хозяйствующих субъектов, в частности, недобросовестных практик, оценку доступности услуг данной системы для населения и эффективности ее работы, обеспечение защиты населения района от недоброкачественных товаров (работ, услуг), в том числе посредством проведения сравнительных исследований и независимых потребительских экспертиз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14-202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46" w:leader="none"/>
                                    </w:tabs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водится систематический анализ нарушений прав потребителей в Мошенском муниципальном районе.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Cel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854"/>
                        <w:gridCol w:w="4108"/>
                        <w:gridCol w:w="1417"/>
                        <w:gridCol w:w="6237"/>
                        <w:gridCol w:w="2552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Наименование   </w:t>
                              <w:br/>
                              <w:t xml:space="preserve">   мероприят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Срок   </w:t>
                              <w:br/>
                              <w:t>реализации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Результаты реализации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облемы, возникшие в ходе  реализации 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431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ча. Развитие и укрепление системы защиты прав потребителей в Мошенском районе, обеспечение координации  деятельности всех участников по достижению цели муниципальной программ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</w:tabs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публикование на сайтах в информационно-телекоммуникационной сети «Интернет» информации, посвященной проблемам защиты прав потребителей, предусматривающей  формы обратной связ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Взаимодействие осуществляется.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Администрацией муниципального района рассматривались инвестиционные намерения в целях возможности реализации на территории муниципального района инвестиционных проектов. Представлялась информация о свободных инвестиционных площадках в ГОАУ ««Агентство развития Новгородской области» на которых возможно реализовать инвестиционные проекты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2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 и распространение среди потребителей специализированных брошюр, информационных бюллетеней, справочных материалов по вопросам защиты прав потребителей (в том числе через органы и организации, входящие в систему защиты прав потребителей, многофункциональный центр предоставления государственных и муниципальных услуг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В 2020 году разрабатывались  и распространялись среди потребителей специализированные брошюры, информационные бюллетени, справочные материалы по вопросам защиты прав потребителей (в том числе через органы и организации, входящие в систему защиты прав потребителей, многофункциональный центр предоставления государственных и муниципальных услуг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информации о правах потребителей, о типичных нарушениях их прав на потребительском рынке в региональных печатных средствах массовой информации, в информационно - телекоммуникационной сети «Интернет», выступления по вопросам защиты прав потребителей на радио и телевидении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щение информации о правах потребителей, о типичных нарушениях их прав на потребительском рынке в региональных печатных средствах массовой информации, в информационно - телекоммуникационной сети «Интернет», выступления по вопросам защиты прав потребителей на радио и телевидении в отчетном году проводились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4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здание и размещение информационных стендов по вопросам защиты прав потребителей, в том числе в помещениях органов власти и  организаций, входящих в систему защиты прав потребителей, многофункциональных центров предоставления государственных и муниципальных услуг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Созданы и размещены информационные стенды по вопросам защиты прав потребителей, в том числе в помещениях органов власти и  организаций, входящих в систему защиты прав потребителей, многофункциональных центров предоставления государственных и муниципальных услуг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5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 консультаций, в том числе выездных,  по вопросам финансовой грамотности в сфере  защиты прав потреб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оведены  консультации, в том числе выездных,  по вопросам финансовой грамотности в сфере  защиты прав потребителей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6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ероприятий (семинаров, форумов, конференций, лекций, факультативных занятий, и др.) для социально уязвимых слоев населения, в том числе на базе органов власти и организаций, входящих в систему защиты прав потреб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оведены два мероприятия для социально уязвимых слоев населения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7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правовой помощи в сфере защиты прав потребителей гражданам органами местного самоуправления, общественными объединениями потреб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авовая помощь в сфере защиты прав потребителей осуществляется отделом экономики, прогнозирования и предпринимательств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8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работка, тиражирование и распространение методических материалов, брошюр, плакатов, учебных пособий по вопросам защиты прав потребителей для граждан (в том числе, через   органы и организации, входящие в систему защиты прав потребителей, многофункциональные центры предоставления государственных и муниципальных услуг, органы социальной защиты, молодежные организации, библиотечную сеть). Размещение публикаций  в средствах массовой информации, на официальных сайтах органов и организаций в сфере защиты прав потребителей, подготовка и распространение памяток для потребителей, организация выступлений и интервью по потребительской тематике в данной сфер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Все методические материалы:  брошюры, плакаты, учебные пособия по вопросам защиты прав потребителей для граждан размещаются своевременно (в том числе, через   органы и организации, входящие в систему защиты прав потребителей, многофункциональные центры предоставления государственных и муниципальных услуг, органы социальной защиты, молодежные организации, библиотечную сеть)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9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здание единого «Интернет-ресурса Новгородской области «Защита прав потребителей», групп в социальных сетях по вопросам защиты прав потребителей, специальных разделов «Защита прав потребителей» на сайтах органов и организаций, входящих в систему защиты прав потребителей, предусматривающие формы обратной связи (в том числе, в форме виртуальных приемных, Интернет-форумов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На сайте Мошенского муниципального района создан раздел «Защита прав потребителей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rPr/>
                            </w:pPr>
                            <w:r>
                              <w:rPr/>
                              <w:t>1.10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тематических информационных акций, направленных на популяризацию органов власти и организаций, входящих в систему защиты прав потребителей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ятся тематические информационные акции, направленные на популяризацию органов власти и организаций, входящих в систему защиты прав потребителей.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1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паганда основ защиты прав потребителей через средства массовой информации и информационно-телекоммуникационную сеть «Интернет» (включая средства массовой информации и Интернет-ресурсы органов и организаций, входящих в систему защиты прав потребителей) посредством ведения специальных просветительских передач и постоянных рубрик, тематических публикаций о правах потребителя, механизмах их защиты, о типичных нарушениях на потребительском рынк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Ведется пропаганда основ защиты прав потребителей через средства массовой информации и информационно-телекоммуникационную сеть «Интернет»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2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становка информационных терминалов (киосков) по вопросам защиты прав потребителей для населения (в том числе, в помещениях органов власти и организаций, входящих в систему защиты прав потребителей, в торговых центрах, объектах транспортной инфраструктуры, многофункциональных центрах предоставления государственных и муниципальных услуг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 xml:space="preserve">Установка информационных терминалов (киосков) по вопросам защиты прав потребителей для населения планируется во </w:t>
                            </w:r>
                            <w:r>
                              <w:rPr>
                                <w:spacing w:val="-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pacing w:val="-2"/>
                              </w:rPr>
                              <w:t xml:space="preserve"> квартале 2021 год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3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Создание и размещение информационных стендов по вопросам защиты прав потребителей, в том числе, в помещениях органов власти и организаций, входящих в систему защиты прав потребителей, многофункциональных центрах предоставления государственных и муниципальных услуг, органов социальной защиты, молодежных организаций, библиотечных учреждений, объектов транспортной инфраструктур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pacing w:val="-2"/>
                              </w:rPr>
                              <w:t>Созданы информационные стенды по вопросам защиты прав потребителей, в том числе, в помещениях органов власти и организаций, входящих в систему защиты прав потребителей, многофункциональных центрах предоставления государственных и муниципальных услуг, органов социальной защиты, молодежных организаций, библиотечных учреждений, объектов транспортной инфраструктуры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4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проведения праздничных мероприятий, приуроченных к Всемирному дню прав потребителей, Неделе сбережений, Дню пожилого человека, Дню качества и др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оведены тематические уроки для учеников МОАУ СШ с. Мошенско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5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действие в продвижении социальной рекламы по вопросам защиты прав потребителей (в том числе, наружной рекламы, рекламы в средствах массовой информации, местах продажи товаров и оказания услуг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6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рганизация дистанционного консультирования и информирования с помощью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IP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-технологий совместно с органами местного самоуправления  муниципальных образований Мошенского райо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7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рганизация и проведение  социологических исследований в сфере потребительского рынка и по вопросам защиты прав потребителей, информирование о результатах анкетирования потребителей, а  также  органов власти и организаций в сфере защиты прав потреб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оводятся опросы граждан в сфере потребительского рынк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8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анализа поступивших устных и письменных обращений граждан по сферам  деятельности в области защиты прав потреб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оводится анализ поступивших устных и письменных обращений граждан по сферам  деятельности в области защиты прав потребителей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19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и доведение  информационных и аналитических материалов, характеризующих состояние потребительского рынка и системы защиты прав потребителей, до органов и организаций, входящих в систему защиты прав потребител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Информация доводится своевременно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20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адресной работы с недобросовестными изготовителями (продавцами, исполнителями) в форме совещаний и круглых столов, на которых будут доводиться до представителей хозяйствующих субъектов результаты проведенных лабораторных исследований продукции, разъяснение гражданско-правовой, административной, уголовной ответственности за нарушение требований нормативных документов, заслушивание представителей хозяйствующих субъектов о мероприятиях, направленных на устранение причин и условий, способствующих совершению правонарушения и проче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14-2022</w:t>
                            </w:r>
                          </w:p>
                          <w:p>
                            <w:pPr>
                              <w:pStyle w:val="ConsPlusCell"/>
                              <w:spacing w:lineRule="exact" w:line="24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Работа ведется в рамках общественного совета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9" w:hRule="atLeast"/>
                        </w:trPr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jc w:val="center"/>
                              <w:rPr/>
                            </w:pPr>
                            <w:r>
                              <w:rPr/>
                              <w:t>1.21.</w:t>
                            </w:r>
                          </w:p>
                        </w:tc>
                        <w:tc>
                          <w:tcPr>
                            <w:tcW w:w="4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систематического анализа нарушений прав потребителей в Мошенском муниципальном районе, в целях выявления   наиболее массовых или системных проявлений недобросовестного (противоправного) поведения хозяйствующих субъектов, в частности, недобросовестных практик, оценку доступности услуг данной системы для населения и эффективности ее работы, обеспечение защиты населения района от недоброкачественных товаров (работ, услуг), в том числе посредством проведения сравнительных исследований и независимых потребительских экспертиз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14-202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46" w:leader="none"/>
                              </w:tabs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ды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pacing w:lineRule="exact" w:line="240"/>
                              <w:jc w:val="both"/>
                              <w:rPr/>
                            </w:pPr>
                            <w:r>
                              <w:rPr/>
                              <w:t>Проводится систематический анализ нарушений прав потребителей в Мошенском муниципальном районе.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Cel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экономического развития Мошенского муниципального района на 2014-2022 годы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</w:t>
      </w:r>
    </w:p>
    <w:tbl>
      <w:tblPr>
        <w:tblW w:w="1516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501"/>
        <w:gridCol w:w="1985"/>
        <w:gridCol w:w="1275"/>
        <w:gridCol w:w="1701"/>
        <w:gridCol w:w="6096"/>
      </w:tblGrid>
      <w:tr>
        <w:trPr>
          <w:trHeight w:val="4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план на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факт за отчетный</w:t>
              <w:br/>
              <w:t xml:space="preserve"> период</w:t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020   год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b/>
                <w:b/>
              </w:rPr>
            </w:pPr>
            <w:r>
              <w:rPr>
                <w:b/>
              </w:rPr>
              <w:t>1. Подпрограмма «Повышение инвестиционной привлекательности Мошенского муниципального района»</w:t>
            </w:r>
          </w:p>
        </w:tc>
      </w:tr>
      <w:tr>
        <w:trPr>
          <w:trHeight w:val="309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, %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исполне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тистическую отчетность, отражающую информацию по инвестициям в основной капитал не представляют в Новгородстат         сельскохозяйственные организации, так как  являются субъектами малого  предпринимательства.</w:t>
            </w:r>
            <w:r>
              <w:rPr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оличество ежегодно сохраняемых и вновь создаваемых рабочих мест в рамках реализации инвестиционных проек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2020 году созданы  новые рабочие места в рамках реализации инвестиционных проектов в сфере сельского хозяйства и туристской деятельности.</w:t>
            </w:r>
          </w:p>
        </w:tc>
      </w:tr>
      <w:tr>
        <w:trPr/>
        <w:tc>
          <w:tcPr>
            <w:tcW w:w="151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Подпрограмма «Развитие торговли в Мошенском муниципальном районе»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по району, в % к предыдущему году в сопоставимых цен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но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 xml:space="preserve">Основной   </w:t>
            </w:r>
            <w:r>
              <w:rPr>
                <w:sz w:val="26"/>
                <w:szCs w:val="26"/>
              </w:rPr>
              <w:t>при</w:t>
            </w:r>
            <w:r>
              <w:rPr/>
              <w:t>чиной снижения оборота розничной торговли района в  2020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 xml:space="preserve"> году   является  распространение новой коронавирусной инфекции, рост количества безработных граждан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орот розничной торговли на душу населения, тыс. руб. в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78,9</w:t>
            </w:r>
          </w:p>
          <w:p>
            <w:pPr>
              <w:pStyle w:val="ConsPlusCel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январь-ноябрь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Ввиду отсутствия статистических данных невозможен анализ показателя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Обеспеченность населения района площадью торговых объектов на 1 тыс. жит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3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 xml:space="preserve">375,0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рматив 485,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63,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увеличился по сравнению с предыдущим годом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Доля непродовольственных товаров в обороте розничной торговли, в % от оборота розничной торгов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44,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/>
              <w:t>Показатель превышает плановое значение.</w:t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284" w:footer="851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pacing w:val="2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26"/>
      <w:sz w:val="44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aramond" w:hAnsi="Garamond" w:eastAsia="Times New Roman" w:cs="Times New Roman"/>
      <w:b/>
      <w:spacing w:val="20"/>
      <w:sz w:val="28"/>
      <w:szCs w:val="20"/>
    </w:rPr>
  </w:style>
  <w:style w:type="character" w:styleId="3">
    <w:name w:val="Заголовок 3 Знак"/>
    <w:qFormat/>
    <w:rPr>
      <w:rFonts w:ascii="Garamond" w:hAnsi="Garamond" w:eastAsia="Times New Roman" w:cs="Times New Roman"/>
      <w:b/>
      <w:spacing w:val="20"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126"/>
      <w:sz w:val="44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Garamond" w:hAnsi="Garamond" w:cs="Garamond"/>
      <w:b/>
      <w:spacing w:val="2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12:00Z</dcterms:created>
  <dc:creator>Панова О.В.</dc:creator>
  <dc:description/>
  <cp:keywords/>
  <dc:language>en-US</dc:language>
  <cp:lastModifiedBy>m</cp:lastModifiedBy>
  <cp:lastPrinted>2021-02-02T12:11:00Z</cp:lastPrinted>
  <dcterms:modified xsi:type="dcterms:W3CDTF">2021-02-02T09:47:00Z</dcterms:modified>
  <cp:revision>3</cp:revision>
  <dc:subject/>
  <dc:title/>
</cp:coreProperties>
</file>