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 2016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 «Энергосбережение в  Мошенском муниципальном районе на 2014-2017 годы»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 ЖКХ                                                           С.Е. Кузьм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Н.П. 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администрации                                               А.А. Луттэ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ведение в муниципальных автономных, бюджетных и казенных учреждениях обязательного энергетического обследования                                                                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 на выполнение мероприятий недостаточен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 ламп накаливания на  энергосберегающие и установка систем автоматического управления освещением муниципальных автономных, бюджетных и казен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ламп накаливания на энергосберегающие и установка систем автоматического  управления освещением в Администрации Мошенского муниципального района на сумму 5,0 тыс.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пециалист 1 категории отдела ЖКХ                             С.Е. Кузьмин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Энергосбережение в  Мошенском муниципальном районе на 2014-2017 годы» за 2016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"/>
        <w:gridCol w:w="3643"/>
        <w:gridCol w:w="2518"/>
        <w:gridCol w:w="1559"/>
        <w:gridCol w:w="2552"/>
        <w:gridCol w:w="4569"/>
      </w:tblGrid>
      <w:tr>
        <w:trPr>
          <w:trHeight w:val="4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ых бюджетных  и казенных учреждений, в отношении которых проведено обязательное  энергетическое обследование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ической энергии, потребляемой в муниципальных бюджетных  и казенных учреждениях,   в натуральном выражении по отношению к объему потребления прошлого года, (кВт/ч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, потребляемой в муниципальных бюджетных  и казенных учреждениях,   в натуральном выражении по отношению к объему потребления прошлого года, (куб.м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, потребляемой в муниципальных бюджетных  и казенных учреждениях,   в натуральном выражении по отношению к объему потребления прошлого года, (Гкал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пециалист 1 категории отдела ЖКХ                             С.Е. Куз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40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40:00Z</dcterms:created>
  <dc:creator>SKuzmina</dc:creator>
  <dc:description/>
  <cp:keywords/>
  <dc:language>en-US</dc:language>
  <cp:lastModifiedBy>Светлана Кузмина</cp:lastModifiedBy>
  <cp:lastPrinted>2017-01-12T14:20:00Z</cp:lastPrinted>
  <dcterms:modified xsi:type="dcterms:W3CDTF">2017-01-12T11:49:00Z</dcterms:modified>
  <cp:revision>9</cp:revision>
  <dc:subject/>
  <dc:title>Приложение № 5</dc:title>
</cp:coreProperties>
</file>