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5"/>
        <w:gridCol w:w="6969"/>
        <w:gridCol w:w="841"/>
        <w:gridCol w:w="3634"/>
        <w:gridCol w:w="3146"/>
      </w:tblGrid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.  «Вовлечение молодежи Мошенского муниципального района  в социальную практику»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системы молодежной полит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, по итогам 2017 года заняли  6  место среди районов 3 групп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просов, связанных с реализацией направлений ГМП нет. В связи с изменениями в структуре области, в межведомственный совет будут внесены измене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Совета молодёжи при Главе муниципального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Кадровое и информационное обеспечение молодежной полит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чатная продукция по приоритетным направлениям не издается. Информационные буклеты издаются и распространяются в рамках проводимых акций: Всемирный день здоровья, георгиевская ленточка, день героев Отечества и т.д.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4"/>
                <w:szCs w:val="24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не принимае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рганизация и проведение социологического исследования состояния молодёжной среды в муниципальных образованиях (сельских поселениях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.исследования не проводятся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Поддержка молодой семь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и содействие в развитии клубов Молодой сем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йствуют 5 клубов в дошкольных образовательных учреждениях, 1 в ОАУСО «Мошенской КЦСО», в соответствии с планом работ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конкурсах молодых семей, клубах молодых сем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е принимали участие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в поддержку молодой сем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учреждениями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ведено  160 мероприятий, направленных на организацию семейного досуга населения. Мероприятия, посвященны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Дню влюбленных: «Любовь волшебная страна», «Двух сердец одно решение»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 Дню семьи: «Счастливый дом», «От поколения к поколению», «Рецепты семейного счастья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Дню матери «Самый дорогой на земле человек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Дню семьи, любви и верности «На ромашке погадаю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емейные творческие конкурсы «Рукавичка Деда Мороза», «Путешествие в страну Див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персональные  выставки декоративно-прикладного творчества семей Мухиных, Васильевы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фотоконкурс «Родной земли очарованье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районные праздники «Лейся песня над Уверью», День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картинной галерее, в клубе-музее «Ночь в музее», «Ночь искусств», в районной библиотеке «Библионочь» и т.д…. Приняло участие более 3000 человек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Дня семьи, любви и верност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6 июля торжественной районное мероприятие «Любовью пусть наполнятся сердца». Чествовали 5 пар, участников более 60 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Поддержка молодежи, оказавшейся в трудной жизненной ситуаци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социально-опасном положе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одится  совместная работа со службами системы профилактике по выявлению семей.  2018  году выявлено 4 семьи, две поставлены в банк СОП (не являются молодыми семьями)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акций, направленных на поддержку молодёжи, оказавшей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деятельности клубного объединения «Дружба», для детей и подростков с ограниченными возможностями, семьи которых находят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клуб был создан на базе КЦСО и завершил свою деятельность 2016 году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дение оздоровительных, спортивных и иных мероприятий с привлечением молодёжи находящей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и спорта проведено 34 мероприятия: турниры по мини-футболу, волейболу, шахматам, соревнования по настольному теннису, баскетбо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йонные соревнования по лыжным гонка, «Лыжня России-2018», зимний фестиваль ГТО, соревнования по подлёдному лову рыбы удочкой;</w:t>
            </w:r>
          </w:p>
          <w:p>
            <w:pPr>
              <w:pStyle w:val="Normal"/>
              <w:jc w:val="both"/>
              <w:rPr/>
            </w:pPr>
            <w:r>
              <w:rPr/>
              <w:t>легкоатлетический кросс, соревнования по волейболу на кубок имени Героя Советского Союза М.Ф.Иванова, летний фестиваль ГТО, День физкультурника, День бега «Кросс Н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ая акция «Спорт – альтернатива пагубным привычкам»,  конкурс агитбригад «Мы за здоровый образ жизни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В мероприятиях приняло участие 2556 человек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районного конкурса «Созвездие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4 апреля состоялся районный конкурс детского художественного творчества «Созвездие» для детей-сирот и детей, оставшихся без попечения родителей, воспитывающихся в приемных семьях. Конкурс направлен на выявление и поддержку талантливых обучающихся и творческих коллективов из числа детей-сирот и детей, оставшихся без попечения родителей, в сфере художественно-творческой деятельности, на интеграцию их в общество, укрепление духовно-нравственного, гражданского и художественного воспитания подрастающего покол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дение новогоднего праздника «Ёлка желаний» для подростков, оказавших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оводится с 2016 года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5.Содействие в организации летнего отдыха, здорового образа жизни, молодежного туризм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-спортивных мероприятий  по пропаганде здорового образа жизн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местно с учреждениями культуры и спорта проведено 34 мероприятия : турниры по мини-футболу, волейболу, шахматам, соревнования по настольному теннису, баскетболу; дни здор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йонные соревнования по лыжным гонка, «Лыжня России-2018», зимний фестиваль ГТО, соревнования по подлёдному лову рыбы удочкой;</w:t>
            </w:r>
          </w:p>
          <w:p>
            <w:pPr>
              <w:pStyle w:val="Normal"/>
              <w:jc w:val="both"/>
              <w:rPr/>
            </w:pPr>
            <w:r>
              <w:rPr/>
              <w:t>легкоатлетический кросс, соревнования по волейболу на кубок имени Героя Советского Союза М.Ф.Иванова, летний фестиваль ГТО, День физкультурника, День бега «Кросс Н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ая акция «Спорт – альтернатива пагубным привычкам»,  конкурс агитбригад «Мы за здоровый образ жизни»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В мероприятиях приняло участие 2556 человек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ический слет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оводится, в связи с не финансирование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соревнований по подлёдному лову рыбы удочко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 в марте месяце проводит комитет культуры спорта и кин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молодёжных профильных лаге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инимаем участие, так как на территории района нет молодёжных профильных лагер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акций в рамках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еждународного дня отказа от курения (третий четверг ноября)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еждународного дня борьбы со СПИДОМ (1 декабр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о 02.по 07.04 прошли мероприятия, посвященные Всемирному дню здоровья. Проведено 10 мероприятий различной направленности – 654 участника, из них 142 волон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С 20 по 26.06 проведено три  мероприятия, посвященные Международному дню борьбы с наркоманией  - 126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15.11.- проведено 26 мероприятий, посвященных Международному Дню отказа от курения. Акции «Лёгким легко», «Сделай свой выбор»…, беседы, классные часы, книжные выставки. Приняло участие 778 чел., из них: 30 взрослого населения и 119 волонте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11.по 03.12. проведено 6 мероприятий. Распространение буклетов     «В  помощь  родителям»  (современная  реальность,  судьба  ребёнка  в  Ваших  руках….), лекция по профилактике распространения ВИЧ-инфекций и ассоциированных с ней заболеваний в молодёжной среде.  Ранние признаки ВИЧ-инфекции, единый  День  Здоровья  (весёлые  старты,  спортивные  минутки,   уроки  с  использованием  здоровье сберегающих  технологий), приняло участие 416 челове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Задача 6.Содействие в организации труда и занятости молодеж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трудовых отрядов, бригад для обучающихся образовательных учреждений, расположенных на территории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 xml:space="preserve">в летний период (июнь-август) на территории района действовало 5  трудовых бригад  в общеобразовательных организациях – 4, учреждении культуры – 1. Всего было трудоустроено в летний период 30 обучающихся школ района.  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Задача 7. 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рганизация и проведение конкурсов, конференций, форумов, фестивалей, слетов, встреч, акций в рамках реализации  приоритетных направлений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м конкурсе </w:t>
            </w:r>
            <w:r>
              <w:rPr>
                <w:spacing w:val="-6"/>
                <w:sz w:val="24"/>
                <w:szCs w:val="24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инимали участ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областном фестивале волонтерских объединений «Делать добро вмест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6 декабря на базе МАОУ «Средняя школа с.Мошенское» прошел второй в истории нашего района фестиваль «Дарить добро», посвященный не только празднованию Международного дня волонтера, но и торжественному закрытию Года Добровольца в Росс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23 декабря 2018 года приняли участие в областном фестивал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дение и организация районного конкурса лидеров ученического самоуправления, общественных организаций «Лидеры Новгородчины» и участие в областном конкурс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конкурс не проводится с 2016 год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фотоконкур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води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рганизация и проведение районного интеллектуального конкурса «Что? Где? Когда?» и участие в областном конкурс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12.18 прошел конкурс, приняло участие 30 чел., пять команд общеобразовательных учреждений район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областном конкурсе рисунков, сочинений в рамках Международного дня толерантности на тему формирования толерантности, культуры мира и профилактики проявления ксенофобии, экстремизма и террор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тся в области с 2017 год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4"/>
                <w:szCs w:val="24"/>
              </w:rPr>
              <w:t>Организация и проведение акций, направленных на формирование культуры межэтнических и межконфессиональных отношений в молодёжной сред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о 64 мероприятия (беседы, спортивные мероприятия, классные часы) - 446 участник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3:00Z</dcterms:created>
  <dc:creator>Панова О.В.</dc:creator>
  <dc:description/>
  <cp:keywords/>
  <dc:language>en-US</dc:language>
  <cp:lastModifiedBy>INekrasova</cp:lastModifiedBy>
  <cp:lastPrinted>2019-01-28T11:07:00Z</cp:lastPrinted>
  <dcterms:modified xsi:type="dcterms:W3CDTF">2019-02-02T12:53:00Z</dcterms:modified>
  <cp:revision>27</cp:revision>
  <dc:subject/>
  <dc:title/>
</cp:coreProperties>
</file>