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2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за 2020 год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0"/>
        <w:gridCol w:w="6272"/>
        <w:gridCol w:w="2083"/>
        <w:gridCol w:w="4049"/>
        <w:gridCol w:w="2789"/>
      </w:tblGrid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 «Развитие дополнительного образования в </w:t>
            </w:r>
            <w:r>
              <w:rPr>
                <w:b/>
                <w:bCs/>
                <w:sz w:val="28"/>
                <w:szCs w:val="28"/>
              </w:rPr>
              <w:t>Мошенском муниципальном районе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ирование целостной системы выявления, продвижения и поддержки одаренных детей, инициативной              и талантливой молодеж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, проведение районного этапа и участие в областном этапе всероссийской олимпиады школьников по общеобразовательным предметам; олимпиады школьников младшего школьного возрас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jc w:val="both"/>
              <w:rPr/>
            </w:pPr>
            <w:r>
              <w:rPr>
                <w:sz w:val="28"/>
                <w:szCs w:val="28"/>
              </w:rPr>
              <w:t>В сентябре-октябре 2020  года прошёл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школьный этап ВсОШ, в котором приняли участие обучающиеся 5-11 классов по предметам: математика, русский язык, литература, английский язык, обществознание, история, право, география, биология, экология, химия, технология, основы безопасности жизнедеятельности, физика, физическая культур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ВсОШ прошел  с 07 ноября по 07 декабря в соответствии с графиком, утвержденным  министерством  образования Новгородской области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лимпиада проводилась по 14  общеобразовательным предметам из 21 предмета  внесенного в перечень образовательных дисциплин всероссийской олимпиады школьников (за исключением французского языка, МХК которые не изучаются в общеобразовательных организациях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лимпиаде приняли участие  95 обучающихся  (в 2019 – 92 чел), что составляет 48 % от числа обучающихся 7-11 классов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, проведение районных мероприятий и участие в областных мероприятиях: конкурсов, конференций, форумов, фестивалей (согласно  утвержденному комитетом графиком  мероприятий), </w:t>
            </w:r>
            <w:r>
              <w:rPr>
                <w:spacing w:val="-2"/>
                <w:sz w:val="28"/>
                <w:szCs w:val="28"/>
              </w:rPr>
              <w:t xml:space="preserve">в том числе </w:t>
            </w:r>
            <w:r>
              <w:rPr>
                <w:spacing w:val="-6"/>
                <w:sz w:val="28"/>
                <w:szCs w:val="28"/>
              </w:rPr>
              <w:t xml:space="preserve">в рамках приоритетного </w:t>
            </w:r>
            <w:r>
              <w:rPr>
                <w:spacing w:val="-9"/>
                <w:sz w:val="28"/>
                <w:szCs w:val="28"/>
              </w:rPr>
              <w:t xml:space="preserve">национального проекта "Образование" </w:t>
            </w:r>
            <w:r>
              <w:rPr>
                <w:sz w:val="28"/>
                <w:szCs w:val="28"/>
              </w:rPr>
              <w:t>в направлении "Государственная поддержка талантливой молодежи"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екущий период  проведен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10 районных  конкурсных мероприятий,  в которых приняло участие более 90% обучающихся;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3 районных спортивных соревнований, с участием 85% обучающихся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 и призеры областных конкурсов награждены Благодарственным письмом Главы муниципального района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 значительно уменьшилось в связи со сложной эпидемиологической обстановкой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, проведение районных мероприятий и участие в областных конкурсных мероприятиях спортивной направленности: соревнований, спартакиад, фестивалей, игр, состязаний, турниров, сборов (согласно утвержденному комитетом графику мероприятий), в том числе в рамках приоритетного национального проекта "Образование" в направлении "Государственная поддержка талантливой молодежи"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ой Спартакиады обучающихся. Участие в областной Спартакиаде. Итогом    56 областной спартакиады  стало 12 место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 значительно уменьшилось в связи со сложной эпидемиологической обстановкой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Организация, проведение районного конкурса и участие в  областном конкурсе среди педагогов дополнительного образования «Сердце отдаю детя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ся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 значительно уменьшилось в связи со сложной эпидемиологической обстановкой.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Поддержка одаренных детей, молодежи, талантливых педагог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4"/>
                <w:sz w:val="28"/>
                <w:szCs w:val="28"/>
              </w:rPr>
              <w:t>Организация и проведение  системной подготовки победителей районных олимпиад к участию в областном этапе всероссийской олимпиады школьник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 итогам рейтинга в региональном этапе ВсОШ приняли участие 9 человек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тимулирование повышения качества успеваемости учащихся (поощрительные денежные выплаты учащимся общеобразовательных учрежд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ительные денежные выплаты в 2020 году получили  17 обучающихся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церемонии награждения талантливой молодежи, победителей олимпиад, творческих конкурсов, учителей-предметников общеобразовательных учреждений и педагогов дополнительного образования муниципальных учреждений дополнительного образования детей, подготовивших наибольшее количество учащихся-победителей районных и областных олимпиад, творческих конкур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– победители и призеры олимпиад, творческих конкурсов, учителя-предметники общеобразовательных организаций и педагоги дополнительного образования, подготовившие наибольшее количество учащихся-победителей районных и областных олимпиад, творческих конкурсов, награждены благодарственными письмами Главы муниципального района, дипломами комитета образования и культуры, благодарностью председателя комитета образования и культуры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Задача 3. Продвижение одаренных детей, талантливой молодеж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правление обучающихся образовательных учреждений района, ставших победителями районных и областных олимпиад и иных конкурсных мероприятий на Губернаторскую и Общероссийскую новогодние ел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елка и Губернаторская елка не проводились в связи со сложной эпидемиологической обстановкой.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 Содействие в организации каникулярного образовательного отдыха, здорового образа жизн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организации деятельности летних оздоровительных лагерей с дневным пребыванием, профильных лагерей, лагерей труда и отдыха (питание, транспортные расходы, походы, экскурсии, страхование, обработка территории др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ериод проведения летней оздоровительной кампании 2020 года деятельность   летних оздоровительных лагерей не была организована. В августе 2020 году на базе МАОУ СШ с.Мошенское была организована деятельность образовательного интенсива Сберкампус. Приняли участие 30 обучающихся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 значительно уменьшилось в связи со сложной эпидемиологической обстановко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Е.А.Большаков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комитета образования и культур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00:00Z</dcterms:created>
  <dc:creator>Панова О.В.</dc:creator>
  <dc:description/>
  <dc:language>en-US</dc:language>
  <cp:lastModifiedBy>ПК</cp:lastModifiedBy>
  <cp:lastPrinted>2019-01-28T11:07:00Z</cp:lastPrinted>
  <dcterms:modified xsi:type="dcterms:W3CDTF">2021-02-18T08:00:00Z</dcterms:modified>
  <cp:revision>2</cp:revision>
  <dc:subject/>
  <dc:title/>
</cp:coreProperties>
</file>