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Таблица 3  -  Сведения о достижении значений целевых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«Развитие образования в Мошенском муниципальном районе на 2014-2020 годы»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за 2019 год</w:t>
      </w:r>
    </w:p>
    <w:tbl>
      <w:tblPr>
        <w:tblW w:w="52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9"/>
        <w:gridCol w:w="8387"/>
        <w:gridCol w:w="1679"/>
        <w:gridCol w:w="1678"/>
        <w:gridCol w:w="3450"/>
      </w:tblGrid>
      <w:tr>
        <w:trPr/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целевого показателя, единица измерения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целевого показателя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снование отклонени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значений целевого показателя на конец отчетного периода (при наличии)</w:t>
            </w:r>
          </w:p>
        </w:tc>
      </w:tr>
      <w:tr>
        <w:trPr/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 текущий год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отчетны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Цель 1. Обеспечение на территории муниципального района доступного и качественного образования, соответствующего федеральным государственным образовательным стандартам, перспективным задачам развития экономики и потребностям населения района</w:t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rPr/>
            </w:pPr>
            <w:r>
              <w:rPr>
                <w:b/>
                <w:sz w:val="28"/>
                <w:szCs w:val="28"/>
              </w:rPr>
              <w:t>Задача 1.Развитие дошкольного и общего образовани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.1.1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ступность дошкольного образования (отношение численности детей 3 - 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) (%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 детей  в возрасте 3-7 лет не охвачены услугами дошкольного образования в связи с отдалённостью населённых пунктов от дошкольных образовательных организаций  и отсутствием средств у родителей  на оплату за присмотр и уход за ребенком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08" w:right="-108" w:hanging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1.1.2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Удельный вес обучающихся образовательных организаций в соответствии с федеральными государственными образовательными стандартами общего образования (%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08" w:right="-108" w:hanging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1.1.3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Доля детей-инвалидов, получающих общее образование на дому с использованием дистанционных образовательных технологий, от общей численности детей-инвалидов, которым это показано (%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08" w:right="-108" w:hanging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.1.4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ля общеобразовательных учреждений, в которых создана универсальная безбарьерная среда, позволяющая обеспечить совместное обучение инвалидов и лиц, не имеющих нарушений развития, в общем количестве общеобразовательных учреждений (%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pacing w:val="-20"/>
              </w:rPr>
            </w:pPr>
            <w:r>
              <w:rPr>
                <w:spacing w:val="-20"/>
                <w:sz w:val="28"/>
                <w:szCs w:val="28"/>
              </w:rPr>
              <w:t>33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3,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Задача 2. Совершенствование системы оценки качества общего образовани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08" w:right="-108" w:hanging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1.2.1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ношение среднего балла единого государственного экзамена (в расчете на 1 предмет) в школе с лучшими результатами единого государственного экзамена к среднему баллу единого государственного экзамена (в расчете на 1 предмет) в школе с худшими результатами единого государственного экзамена(%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108" w:right="-108" w:hanging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1,5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учитывал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08" w:right="-108" w:hanging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1.2.2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дельный вес лиц, сдавших единый государственный экзамен, от числа выпускников, участвовавших в нем (%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10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.2.3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Удовлетворенность населения качеством общего образования(%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65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оводилось</w:t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right="-108" w:hanging="0"/>
              <w:jc w:val="both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 xml:space="preserve">1.3  </w:t>
            </w:r>
            <w:r>
              <w:rPr>
                <w:b/>
                <w:sz w:val="28"/>
                <w:szCs w:val="28"/>
              </w:rPr>
              <w:t>Задача 3. Развитие дополнительного образования в Мошенском муниципальном районе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.3.1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ля детей в возрасте 5-18 лет, охваченных программами дополнительного образования, (получающих услуги дополнительного образования), в общей численности детей в возрасте 5-18 лет (%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pacing w:val="-20"/>
              </w:rPr>
            </w:pPr>
            <w:r>
              <w:rPr>
                <w:spacing w:val="-20"/>
                <w:sz w:val="28"/>
                <w:szCs w:val="28"/>
              </w:rPr>
              <w:t>71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.3.2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2"/>
                <w:sz w:val="28"/>
                <w:szCs w:val="28"/>
              </w:rPr>
              <w:t>Доля детей, регулярно занимающихся спортом в объединениях физкультурной направленности, от общего количества детей в районе (%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75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.3.3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Уровень физической подготовленности детей (%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9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.3.4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4"/>
                <w:sz w:val="28"/>
                <w:szCs w:val="28"/>
              </w:rPr>
              <w:t>Доля учащихся, принимающих участие в творческих мероприятиях, от общего количества учащихся (%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pacing w:lineRule="exact" w:line="240"/>
              <w:ind w:left="450" w:right="-108" w:hanging="450"/>
              <w:jc w:val="both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Цель 2. Обеспечение эффективной системы социализации и самореализации молодежи, развитию потенциала молодежи       муниципального района</w:t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right="-108" w:hanging="0"/>
              <w:jc w:val="both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 xml:space="preserve">2.1. </w:t>
            </w:r>
            <w:r>
              <w:rPr>
                <w:b/>
                <w:sz w:val="28"/>
                <w:szCs w:val="28"/>
              </w:rPr>
              <w:t xml:space="preserve">Задача 1. </w:t>
            </w:r>
            <w:r>
              <w:rPr>
                <w:b/>
                <w:sz w:val="28"/>
                <w:szCs w:val="28"/>
                <w:lang w:eastAsia="en-US"/>
              </w:rPr>
              <w:t>Вовлечение молодежи Мошенского муниципального района в социальную практику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.1.1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ля молодых людей в возрасте от 14 до 30 лет, принимающих участие в добровольческой деятельности, в общей численности молодежи в возрасте от 14 до 30 лет (%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4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.1.2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Удельный вес численности молодых людей, вовлеченных в реализуемые органами местного самоуправления муниципального района проекты и программы в сфере поддержки талантливой молодежи, в общем количестве молодежи в возрасте от 14 до 30 лет(%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pacing w:lineRule="exact" w:line="240"/>
              <w:ind w:left="450" w:right="-108" w:hanging="450"/>
              <w:jc w:val="both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3. Патриотическое воспитание населения Мошенского муниципального района</w:t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right="28" w:hanging="0"/>
              <w:jc w:val="both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 xml:space="preserve">3.1 </w:t>
            </w:r>
            <w:r>
              <w:rPr>
                <w:b/>
                <w:spacing w:val="-6"/>
                <w:sz w:val="28"/>
                <w:szCs w:val="28"/>
              </w:rPr>
              <w:t>Задача 1.Организация патриотического воспитания населения муниципального района и допризывной подготовки   молодежи к военной службе в ходе подготовки и проведения мероприятий патриотической направленности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.1.1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ля населения района, участвующего в мероприятиях патриотической направленности от общего числа населения района (%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pacing w:lineRule="exact" w:line="240"/>
              <w:ind w:left="450" w:right="28" w:hanging="450"/>
              <w:jc w:val="both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 4. </w:t>
            </w:r>
            <w:r>
              <w:rPr>
                <w:b/>
                <w:sz w:val="28"/>
                <w:szCs w:val="28"/>
                <w:lang w:eastAsia="en-US"/>
              </w:rPr>
              <w:t>Социальная адаптация детей-сирот и детей, оставшихся без попечения родителей, а также лиц из числа      детей-сирот и детей, оставшихся без попечения родителей</w:t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right="28" w:hanging="0"/>
              <w:jc w:val="both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 xml:space="preserve">4.1 </w:t>
            </w:r>
            <w:r>
              <w:rPr>
                <w:b/>
                <w:sz w:val="28"/>
                <w:szCs w:val="28"/>
              </w:rPr>
              <w:t>Задача 1. Формирование системы комплексного решения жизнеустройства детей-сирот и детей, оставшихся без       попечения родителей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.1.1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ля детей-сирот и детей, оставшихся без попечения родителей, переданных на воспитание в семьи, общей численности детей-сирот и детей, оставшихся без попечения родителей(%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pacing w:lineRule="exact" w:line="240"/>
              <w:ind w:left="450" w:right="-108" w:hanging="450"/>
              <w:jc w:val="both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5. Обеспечение реализации муниципальной программы и прочих мероприятий в области образования</w:t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142" w:right="-108" w:hanging="0"/>
              <w:jc w:val="both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 xml:space="preserve">5.1 </w:t>
            </w:r>
            <w:r>
              <w:rPr>
                <w:b/>
                <w:sz w:val="28"/>
                <w:szCs w:val="28"/>
              </w:rPr>
              <w:t>Задача 1. Обеспечение реализации муниципальной программы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5.1.1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ыполнение целевого показателя по средней заработной плате педагогических работников образовательных организаций дошкольного образования (%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5.1.2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ыполнение целевого показателя по средней заработной плате педагогических работников образовательных организаций общего образования(%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5.1.3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ыполнение целевого показателя по заработной плате педагогических работников образовательных организаций дополнительного образования(%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5.1.4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Уровень финансирования реализации мероприятий муниципальной программы (%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,                                               И.Н.Кудрявцева</w:t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митета образовани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1077" w:gutter="0" w:header="851" w:top="907" w:footer="851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126"/>
      <w:sz w:val="44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Garamond" w:hAnsi="Garamond" w:eastAsia="Times New Roman" w:cs="Times New Roman"/>
      <w:b/>
      <w:spacing w:val="20"/>
      <w:sz w:val="28"/>
      <w:szCs w:val="20"/>
    </w:rPr>
  </w:style>
  <w:style w:type="character" w:styleId="3">
    <w:name w:val="Заголовок 3 Знак"/>
    <w:qFormat/>
    <w:rPr>
      <w:rFonts w:ascii="Garamond" w:hAnsi="Garamond" w:eastAsia="Times New Roman" w:cs="Times New Roman"/>
      <w:b/>
      <w:spacing w:val="20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pacing w:val="126"/>
      <w:sz w:val="44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7:18:00Z</dcterms:created>
  <dc:creator>Панова О.В.</dc:creator>
  <dc:description/>
  <cp:keywords/>
  <dc:language>en-US</dc:language>
  <cp:lastModifiedBy>ПК</cp:lastModifiedBy>
  <cp:lastPrinted>2019-02-04T11:29:00Z</cp:lastPrinted>
  <dcterms:modified xsi:type="dcterms:W3CDTF">2021-02-08T05:44:00Z</dcterms:modified>
  <cp:revision>12</cp:revision>
  <dc:subject/>
  <dc:title/>
</cp:coreProperties>
</file>