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2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за 2020</w:t>
      </w:r>
      <w:r>
        <w:rPr/>
        <w:t xml:space="preserve"> год</w:t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5"/>
        <w:gridCol w:w="6969"/>
        <w:gridCol w:w="841"/>
        <w:gridCol w:w="3634"/>
        <w:gridCol w:w="3146"/>
      </w:tblGrid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</w:t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3.  «Вовлечение молодежи Мошенского муниципального района  в социальную практику»</w:t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системы молодежной полити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ластном конкурсе среди органов местного самоуправления муниципальных районов области, городского округа, осуществляющих деятельность в сфере молодеж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20 год еще не проводилс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ежной политики на территории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росов, связанных с реализацией направлений ГМП нет.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Совета молодёжи при Главе муниципального рай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а 2. Кадровое и информационное обеспечение молодежной полити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рганизация издания и распространения информационных, методически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-дисков, сборников, брошюр, буклетов и прочей печатной продукции по приоритетным направлениям государственной молодеж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чатная продукция по приоритетным направлениям не издается. Информационные буклеты издаются и распространяются в рамках проводимых акций: Всемирный день здоровья, Георгиевская ленточка, день героев Отечества и т.д.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Участие в областном конкурсе профессионального мастерства специалистов, осуществляющих деятельность по приоритетным направлениям государственной молодеж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не принял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рганизация и проведение социологического исследования состояния молодёжной среды в муниципальных образованиях (сельских поселениях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исследования не проводятся</w:t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а 3. Поддержка молодой семь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и содействие в развитии клубов Молодой семь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уют 3 клубов в дошкольных образовательных учреждениях, 1 в ОАУСО «Мошенской КЦСО», в соответствии с планом работы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областных конкурсах молодых семей, клубах молодых сем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инимали участие в связи с эпидемиологической обстановкой в районе и условиями конкурс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поддержку молодой семь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ми культуры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о  22 мероприятий, направленных на организацию семейного досуга населения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эпидемиологической обстановкой   мероприятия проводилась в онлайн режим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Дня семьи, любви и верност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 июля 2020 года   районное мероприятие «Светлая и с солнышком внутри». Чествовали 1 пару, участников 25 челове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а 4. Поддержка молодежи, оказавшейся в трудной жизненной ситуаци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емей, находящихся в социально-опасном положен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одится  совместная работа со службами системы профилактике по выявлению семей.  2020  году  выявлено 1 семьи, две поставлены в банк СОП (не являются молодыми семьями)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акций, направленных на поддержку молодёжи, оказавшейся в трудной жизненной ситу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деятельности клубного объединения «Дружба», для детей и подростков с ограниченными возможностями, семьи которых находятся в трудной жизненной ситу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ный клуб был создан на базе КЦСО и завершил свою деятельность 2016 году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здоровительных, спортивных и иных мероприятий с привлечением молодёжи, находящейся в трудной жизненной ситу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ми спорта проведено 39 мероприятий: соревнования по волейболу, футболу, шахматам, бадминтону, настольному теннис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йонные соревнования «Лыжня России-2020», зимний и летний фестиваль ГТО, соревнования по подледному лову рыбы удочкой, спартакиада допризывной молодёжи, день физкультурника и т.д. В связи с пандемией и ограничениями в мероприятиях приняло участие 780 человек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районного конкурса «Созвездие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роводиться с 2019 года, перешел в новый формат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овогоднего праздника «Ёлка желаний» для подростков, оказавшихся в трудной жизненной ситу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оводится с 2016 года</w:t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адача 5.Содействие в организации летнего отдыха, здорового образа жизни, молодежного туризм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спортивных мероприятий  по пропаганде здорового образа жизн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ми спорта проведено 39 мероприятий: соревнования по волейболу, футболу, шахматам, бадминтону, настольному тенни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йонные соревнования «Лыжня России-2020», зимний и летний фестиваль ГТО, соревнования по подледному лову рыбы удочкой, спартакиада допризывной молодёжи, день физкультурника и т.д. В связи с пандемией и ограничениями в мероприятиях приняло участие 780 человек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ристический слет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оводится с 2016 года в связи с не финансированием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соревнований по подлёдному лову рыбы удочко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 в марте месяце проводит комитет культуры спорта и кин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ластном конкурсе молодёжных профильных лаге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инимаем участие, так как на территории района нет молодёжных профильных лагере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акций в рамках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мирного дня здоровья (7 апреля);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ого дня отказа от курения (третий четверг ноября);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го дня борьбы со СПИДОМ (1 декабр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ень здоровь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24 мероприятий, 370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борьбы с наркоманией и наркобизнес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14 мероприятий, 44 участни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нь отказа от ку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7 мероприятий, 177 чел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нь борьбы со СПИ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13 мероприятий, 102 человек  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адача 6. Содействие в организации труда и занятости молодеж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трудовых отрядов, бригад для обучающихся образовательных учреждений, расположенных на территории рай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августе 2020 года 3 бригады 25 челове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 чел. МАОУ «Средняя школа с.Мошенское», 7 чел. учреждения культуры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адача 7. 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рганизация и проведение конкурсов, конференций, форумов, фестивалей, слетов, встреч, акций в рамках реализации  приоритетных направлений государственной молодеж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ем участие в областных мероприятиях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областном конкурсе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среди организаций и социально-активной молодежи, принимающих участие в волонтерской деятельности, на лучшую организацию работы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курс носит другой формат, участие в грантовых мероприятиях «Добрый регион 53», получено два гранта на сумму 100 тыс.рубле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3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ластном фестивале волонтерских объединений «Делать добро вмест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 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вязи с пандемией не проводится в области, смена формата провед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4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 организация районного конкурса лидеров ученического самоуправления, общественных организаций «Лидеры Новгородчины» и участие в областном конкурс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конкурс не проводится с 2016 год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фотоконкур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роводиться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6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рганизация и проведение районного интеллектуального конкурса «Что? Где? Когда?» и участие в областном конкурс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роводился в связи  с пандемие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7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ластном конкурсе рисунков, сочинений в рамках Международного дня толерантности на тему формирования толерантности, культуры мира и профилактики проявления ксенофобии, экстремизма и террориз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роводится в области с 2017 год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8.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рганизация и проведение акций, направленных на формирование культуры межэтнических и межконфессиональных отношений в молодёжной сред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1 год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</w:rPr>
              <w:t>Оформлены уголки безопасности, буклеты, листовки с нормативно-правовой базой, понятие экстремизма, терроризм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меститель Главы администрации,                                                 Е.А.Больша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едатель комитета образования и культур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2:00Z</dcterms:created>
  <dc:creator>IraMolodezh</dc:creator>
  <dc:description/>
  <dc:language>en-US</dc:language>
  <cp:lastModifiedBy>ПК</cp:lastModifiedBy>
  <dcterms:modified xsi:type="dcterms:W3CDTF">2021-02-18T10:52:00Z</dcterms:modified>
  <cp:revision>2</cp:revision>
  <dc:subject/>
  <dc:title/>
</cp:coreProperties>
</file>