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аблица 2 - </w:t>
      </w:r>
      <w:r>
        <w:rPr>
          <w:b/>
          <w:bCs/>
          <w:sz w:val="28"/>
          <w:szCs w:val="28"/>
        </w:rPr>
        <w:t>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</w:rPr>
        <w:t>за 2020</w:t>
      </w:r>
      <w:r>
        <w:rPr/>
        <w:t xml:space="preserve"> год</w:t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1"/>
        <w:gridCol w:w="6013"/>
        <w:gridCol w:w="1473"/>
        <w:gridCol w:w="3480"/>
        <w:gridCol w:w="3425"/>
      </w:tblGrid>
      <w:tr>
        <w:trPr>
          <w:trHeight w:val="2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4.  «Патриотическое воспитание населения Мошенского муниципального района»</w:t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дровое и информационное обеспечение патриотического воспитан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частие и проведение "круглых столов" по вопросам патриотического воспитания населения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иняли участие, в связи с переносом мероприятия в област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Освещение в средствах массовой информации вопросов патриотического и духовно-нравственного воспитания населения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ной газете «Уверские зори» постоянно публикуются статьи  патриотической направленности  в рубрике «Даты.События»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Мероприятия по совершенствованию системы  патриотического воспитан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онкурса на лучшую муниципальную программу по патриотическому воспитанию населения района и участие в областном конкурс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й конкурс не проводится с 2015 год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4"/>
                <w:sz w:val="28"/>
                <w:szCs w:val="28"/>
              </w:rPr>
              <w:t>Организация и проведение районных мероприятий (различных форм), посвященных Дням воинской славы, государственным праздникам и  памятным датам истории России и Новгородской земл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о 17 дней воинской славы, 17  памятных дат (классные часы, уроки мужества, спортивные соревнования, выставки в школьной библиотеке, акции и т.д.) в которых приняло участи 516 чел., из них 187 волонтеров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держка и содействие в развитии историко-патриотических музеев, музеев боевой и трудовой славы, комнат и уголков боевой славы в общеобразовательных учреждения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МАОУ «Средняя школа с.Мошенское» создан музей боевой славы, экспозиции постоянно обновляются, поддержка оказывается в полном объем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айонного смотра-конкурса историко-патриотических музеев, комнат боевой славы образовательных учреждений района, участие в областном конкурс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28.10.2020 – приняли участие в областном смотре конкурсе музеев, диплом за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участи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 работа «Виртуальная экскурсия по залу Боевой Слав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5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акций: «Георгиевская ленточка», «Поминальная свеча», «Ветеран живет рядом», направленные на патриотическое воспитание населения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24.04.-08.05.20 проходила   акция "Георгиевская ленточка".   В акции, приняло участие более 1000 человек, распространено 1100 георгиевских ленточек, задействовано 132 волонте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2.06.2020 акция «Поминальная свеча» проведено 3 мероприятия, 60 участников, 22 волонтер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6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в образовательных учреждениях района встреч с ветеранами войны и труда, ветеранами локальных конфликтов, сотрудниками военных комиссариатов на тему: «Патриотическое воспитание молодёжи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данную тему встречи в образовательных учреждениях не проводятся. Встречи с детьми войны, ветеранами войны и труда, военнослужащими запаса, проводятся с обучающимися школ района на мероприятиях, приуроченных к празднованию Победы, в рамках проекта «Памяти павших будем достойны», смотре конкурсе  «Смотр строя и песни» и т.д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7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лекций, бесед, классных часов, диспутов в образовательных учреждениях, библиотеках района на тему «Государственные символы и символика России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о 5 мероприятие, приуроченные к празднованию  Дня России, Дню Государственного флага, Дню Конституции – роздано 100 ленточек триколор , 260 чел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8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торжественного вручения паспортов гражданам Российской Федерации, достигшим  14-летнего возрас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оводится в связи с эпидемиологической обстановкой в район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9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держка и содействие в развитии военно-патриотических клубов, центров по месту житель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 базе общеобразовательных учреждений создано: Бродская школа - объединение «Родина», Ореховская школа - объединение «Звезда», Мошенская школа – Центр допризывной подготовки, клуб «Сыны Отечества», объединение «Поиск», поисковый отряд «Надежда», «Юнармия». Всего охвачено 328 чел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0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месячника оборонно-массовой работы, посвященного Дню защитника Отече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 февраля по 28 февраля 2020 года   проходил месячник оборонно-массовой работы. В ходе месячника оборонно-массовой работы проведено 20 мероприятий, 210 участников, 80 волонтеров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1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экскурсий, походов по местам боевых сражений, участников патриотических клуб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иняли участие в связи с пандемией и возрастом участников 18+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4"/>
                <w:sz w:val="28"/>
                <w:szCs w:val="28"/>
              </w:rPr>
              <w:t xml:space="preserve">Организация волонтерского (добровольческого) движения по оказанию помощи ветеранам войны, вдовам погибших и умерших участников Великой Отечественной войны, труженикам тыла, одиноким пожилым гражданам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 территории района 4 волонтерских формирования  на базе общеобразовательных учреждений. В рамках акции «Ветеран живет рядом» волонтеры поздравляют оставшихся ветеранов, тружеников тыла на дому, оказывают помощь в уборке придомовых территорий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Организация деятельности  по благоустройству улиц, носящих имена Героев Советского Союза, а также благоустройству обелисков и памятников на территор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 22.04-07.05.20 в рамках акции «Георгиевская ленточка» проведены мероприятия по уборке мусора обелисков, воинского захоронения А.Ф.Мясникова в д.Никифорово, улиц, носящих имена героев-земляков А.Русакова, С.Митта, З.Круглово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частие в районных, областных конкурсах, фестивалях и других мероприятиях патриотической направлен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оответствии с Планом проведения мероприятий, молодёжь района принимает участие в проведении дней воинской славы,     фестивале патриотической песни «Россия»,   конкурсе исследовательских работ «Отечество», «Возвращенные из небытия», конкурс проектов «Изобретая будущее» и в других мероприятиях патриотической направленност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5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, посвященных Победе в Великой Отечественной войн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и участие во Всероссийских акциях в рамках дней единых действий, благоустройство воинского захоронения, уборка обелисков, памяти погибших в годы войны, акции «Георгиевская ленточка», «Письмо Победы», «Ветеран живет рядом», «Дерево Победы», «Бессмертный полк», «Свеча памяти», факельное шествие и т.д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6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 и проведение районного молодёжного фестиваля патриотической песни «Россия» и участие в областном фестивал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 ноября 2020 года в киноконцертном центре «Уверь» прошел онлайн районный фестиваль патриотической песни «Россия», посвященный Дню народного единств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фестивале приняли участие 50 человек. 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7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районного конкурса рисунков и плакатов, посвященного 70-летию Победы в Великой Отечественной войне и участие в областном конкурс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нный конкурс не проводится с 2016 года</w:t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Задача 3. Координация деятельности общественных объединений и организаций по патриотическому воспитанию населения район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ивлечению бывших военнослужащих, ветеранов боевых действий к деятельности патриотических клубов, музеев расположенных на территор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служащие и офицеры в запасе в связи с пандемией в 2020 году не привлекались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на лучшую организацию деятельности военно-патриотических клубов и участие в областном конкурс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и участие в региональном этапе Всероссийского конкурса «Делай, как я!». Прошли конкурсное испытание в онлайн-формате 25.12.2020, итогов нет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м слете военно-патриотических клуб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иняли в связи со сложной эпидемиологической обстановкой</w:t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 Мероприятия по организации допризывной  подготовки  молодёжи к военной службе по призыву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1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«Дней призывник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 xml:space="preserve">6 мероприятий: </w:t>
            </w:r>
            <w:r>
              <w:rPr>
                <w:sz w:val="22"/>
                <w:szCs w:val="22"/>
                <w:lang w:eastAsia="en-US"/>
              </w:rPr>
              <w:t>16.11.2020 док.фильм «Цари океанов. Фрегаты»,</w:t>
            </w:r>
            <w:r>
              <w:rPr>
                <w:sz w:val="22"/>
                <w:szCs w:val="22"/>
              </w:rPr>
              <w:t xml:space="preserve"> 23.11.2020 беседа «Федеральный  закон  «О воинской обязанности и военной  службе»,</w:t>
            </w:r>
            <w:r>
              <w:rPr>
                <w:sz w:val="22"/>
                <w:szCs w:val="22"/>
                <w:lang w:eastAsia="en-US"/>
              </w:rPr>
              <w:t xml:space="preserve"> 25.11.2020 интеллектуальна онлайн-игра </w:t>
            </w:r>
            <w:r>
              <w:rPr>
                <w:sz w:val="22"/>
                <w:szCs w:val="22"/>
              </w:rPr>
              <w:t xml:space="preserve">«Вооружённые силы России - история и современность», приуроченная к Всероссийскому дню призывника, для молодёжи допризывного и призывного возраста, </w:t>
            </w:r>
            <w:r>
              <w:rPr>
                <w:sz w:val="22"/>
                <w:szCs w:val="22"/>
                <w:lang w:eastAsia="en-US"/>
              </w:rPr>
              <w:t>25.11.2020</w:t>
            </w:r>
            <w:r>
              <w:rPr>
                <w:sz w:val="22"/>
                <w:szCs w:val="22"/>
              </w:rPr>
              <w:t xml:space="preserve"> мастер класс разборка-сборка нового стрелкового вооружения: АК-12 и АК-15 для представителей общественных организаций военно-патриотической направленности; молодёжи допризывного и призывного возраста,</w:t>
            </w:r>
            <w:r>
              <w:rPr>
                <w:sz w:val="22"/>
                <w:szCs w:val="22"/>
                <w:lang w:eastAsia="en-US"/>
              </w:rPr>
              <w:t xml:space="preserve"> 27.11.2020 спортивное соревнование  «Быстрее! Выше! Сильнее!», </w:t>
            </w:r>
            <w:r>
              <w:rPr>
                <w:sz w:val="22"/>
                <w:szCs w:val="22"/>
              </w:rPr>
              <w:t>30.11.2020 док.фильм «Национальный центр  управления  обороно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Количество участников (в том числе количество юнармейцев, присутствующих на мероприятиях 62/8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стречи молодёжи допризывного возраста и участников боевых действий в Афганистане и локальных конфликтов, посвященной 25-й годовщине вывода Советских войск из Афганистан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ежегодно 15 февраля в районной библиотеке встречаются обучающиеся Мошенской школы с ветеранами афганской войны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редствах массовой информации вопросов  службы в арм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0 году данный вопрос в районной газете не освещалс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оронно-спортивного лагеря для юношей 10-х классов, участие в областном конкурсе оборонно-спортивных лагер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hanging="57"/>
              <w:jc w:val="both"/>
              <w:rPr/>
            </w:pPr>
            <w:r>
              <w:rPr>
                <w:rStyle w:val="Appleconvertedspace"/>
                <w:rFonts w:cs="Arial" w:ascii="Arial" w:hAnsi="Arial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  </w:t>
            </w:r>
            <w:r>
              <w:rPr>
                <w:shd w:fill="FFFFFF" w:val="clear"/>
              </w:rPr>
              <w:t>-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менен в связи с эпидемиологической обстановкой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5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и содействие в развитии центра допризывной  подготовки молодёж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ывается финансовая поддержка в приобретении учебных материалов,   пуль для пневматической винтовки для освоения навыков стрельбы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Задача 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 военно-прикладного и технического видов спорт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 районного смотра конкурса «Школа безопасности «Зарница», участие в областном конкурс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партакиада школьников (по 8 видам спорта) участие в областных и зональных  спартакиада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в соответствии с приказом комитета образования и культуры от 21.09.2020 №129 «О проведении 57 спартакиады обучающихся общеобразовательных организаций в 2020-2021 учебном году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партакиады допризывной и призывной молодёжи района «К защите Родины готов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21.10.2020</w:t>
            </w:r>
            <w:r>
              <w:rPr>
                <w:sz w:val="22"/>
                <w:szCs w:val="22"/>
                <w:lang w:eastAsia="ar-SA"/>
              </w:rPr>
              <w:t xml:space="preserve">  </w:t>
            </w:r>
            <w:r>
              <w:rPr>
                <w:sz w:val="22"/>
                <w:szCs w:val="22"/>
                <w:shd w:fill="FFFFFF" w:val="clear"/>
                <w:lang w:eastAsia="ar-SA"/>
              </w:rPr>
              <w:t> районная спартакиада допризывной молодёжи по программе многоборья ГТО -  1 место МАОУ СШ д.Ореховно; 2 место МАОУ СШ д.Броди; 3 место МАОУ СШ с.Мошенское.  В личном первенстве  1 место Иванов Иван МАОУ  СШ    д.Ореховно», 2 место Соколов Артем МАОУ  СШ д. Ореховно»; 3 место Вихров Дмитрий МАОУ  СШ д. Броди., приняло участие 15 человек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Задача 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волонтерского движения, как важного элемента системы патриотического воспитания молодёж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.1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оведение мероприятий, направленных на поддержку инициатив общественных объединений и граждан по реализации волонтерских проектов и развитию системы гражданско-патриотического воспитания на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бщественных объединений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.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 мероприятий по вовлечению ветеранских организаций в деятельность по патриотическому воспитанию и развитию волонтерского дви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йонный совет  ветеранов под председательством Алексеева Г.В. плотно сотрудничает с общеобразовательными организациями района, принимают участие в проводимых на территории района мероприятиях: акции «Георгиевская ленточка», «Бессмертный полк», «Поминальная свеча», «Зеленая весна», траурные мероприятия День памяти и скорби,  День неизвестного солдата и т.д.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.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держка и содействие в разработке проектов патриотической направленности, реализуемых волонтерскими формированиями, клубами, объединениями, Центром патриотической направлен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 2017 года Волонтерами Победы53  Мошенского района реализуется  проект «Памяти павших будем достойны», а также участие в областном проекте «Эстафета  поколений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b/>
          <w:bCs/>
          <w:sz w:val="28"/>
          <w:szCs w:val="28"/>
        </w:rPr>
        <w:t>Заместитель Главы администрации,                                                 Е.А.Большако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тета образования и куль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9:00Z</dcterms:created>
  <dc:creator>IraMolodezh</dc:creator>
  <dc:description/>
  <dc:language>en-US</dc:language>
  <cp:lastModifiedBy>ПК</cp:lastModifiedBy>
  <dcterms:modified xsi:type="dcterms:W3CDTF">2021-03-01T07:19:00Z</dcterms:modified>
  <cp:revision>2</cp:revision>
  <dc:subject/>
  <dc:title/>
</cp:coreProperties>
</file>