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5"/>
        <w:gridCol w:w="5883"/>
        <w:gridCol w:w="1946"/>
        <w:gridCol w:w="3403"/>
        <w:gridCol w:w="2871"/>
      </w:tblGrid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 </w:t>
            </w:r>
            <w:r>
              <w:rPr>
                <w:b/>
                <w:sz w:val="28"/>
                <w:szCs w:val="28"/>
                <w:lang w:eastAsia="en-US"/>
              </w:rPr>
              <w:t>«Развитие дошкольного и общего образования в Мошенском муниципальном районе»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витие общего образова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комплекса мероприятий по внедрению федеральных государственных образовательных стандартов начального общего, основного общего, среднего общего образования (далее - ФГОС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% обучающихся от общего числа обучающихся на уровнях обучения  по ФГОС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О – 100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З – 64,9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– 87,72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 – 100%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достаточная готовность к проектированию и сопровождению индивидуальных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х маршрутов обучающихся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bCs/>
                <w:iCs/>
                <w:sz w:val="28"/>
                <w:szCs w:val="28"/>
              </w:rPr>
              <w:t xml:space="preserve">Недостаточное </w:t>
            </w:r>
            <w:r>
              <w:rPr>
                <w:sz w:val="28"/>
                <w:szCs w:val="28"/>
              </w:rPr>
              <w:t xml:space="preserve"> оснащение материально-технической базы общеобразовательных организаций для реализации ФГОС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готовка и переподготовка современных педагогических кадр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, прошедших профессиональное обучение по программам профессиональной подготовки, переподготовки и повышение квалификации  - 100%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педагогов и руководителей, повысивших квалификацию  по ФГОС, составляет 100%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птимизация сети общеобразовательных органи</w:t>
            </w:r>
            <w:r>
              <w:rPr>
                <w:color w:val="000000"/>
                <w:sz w:val="28"/>
                <w:szCs w:val="28"/>
              </w:rPr>
              <w:t>зац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организованы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ДОУ «Детский сад  «Золушка»  - путем присоединения к                  МАОУ СШ д.Брод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беспечение доступа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к информационно -  телекоммуникационной сети «Интернет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региональной автоматизированной информационной системы «Дневник - Зачисление в общеобразовательную организацию» в 100% общеобразовательных организациях муниципального рай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 рамках реализации на территории Мошенского района национального проекта «Цифровая экономика» проводится поэтапное подключение социально-значимых объектов, расположенных на территории района к сети Интернет. МАОУ СШ с.Мошенское и МАОУ СШ д.Ореховно обеспечены Интернет-соединением со скоростью соединения 50 Мбит/с.</w:t>
            </w:r>
            <w:r>
              <w:rPr>
                <w:color w:val="FF0000"/>
                <w:spacing w:val="-10"/>
                <w:sz w:val="28"/>
                <w:szCs w:val="28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ащение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 2019 году создан центр образования цифрового и гуманитарного профилей «Точка роста» в МАОУ СШ с.Мошенское. В центре созданы условия для внедрения на уровнях начального общего, основного общего и (или)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-научного, технического и гуманитарного профилей, обновление содержания и совершенствование методов обучения предметов «Технология», «Информатика», «ОБЖ»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нтр "Точка роста" оснащен компьютерами, 3D-принтером, тренажерами-манекенами, квадрокоптерами, шлемом виртуальной реальности, учебным оборудованием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 всех школах созданы условия для организации дистанционного обучения, которое позволяет повысить качество образовательных услуг, осуществить на практике индивидуальный подход, учесть интеллектуальные потребности обучающихся. Электронным обучением охвачено 92,1% обучающихся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е использование современных образовательных технологий, обеспечивающих качественное освоение обучающимися основных образовательных программ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ыми пособиями,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,  учебниками в соответствии с федеральными перечнями учебников, рекомендованных или допущенных к использованию в образовательном процесс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ность учебниками составляет 94%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едоставление субсидий на иные цел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иные цели на замену окон в муниципальных общеобразовательных организация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Развитие системы оценки качества общего образования</w:t>
            </w:r>
          </w:p>
        </w:tc>
      </w:tr>
      <w:tr>
        <w:trPr>
          <w:trHeight w:val="79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ффективность организационно-технологического обеспечения проведения ГИА в ППЭ №19 (МАОУ СШ с.Мошенское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участников ГИА, сведения по которым внесены в РИС полно, достоверно и актуально – 100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исло общественных наблюдателей, аккредитованных и прибывших в ППЭ, от общего числа общественных наблюдателей, аккредитованных в данный ППЭ – 100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рганизаторов ППЭ (руководитель ППЭ, организаторы, технические специалисты), нарушивших установленный порядок проведения ГИА в ППЭ – 0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исло участников ГИА, нарушивших установленный порядок проведения ГИА, выявленных лицами, осуществляющими контроль проведения ГИА в ППЭ – 0;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я порядка при подготовке ППЭ к проведению экзамена (отсутствие металлоискателей, медицинского работника и др.) – не выявлено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иление психолого-педагогической поддержки и индивидуального подхода к обучению на уровне основного общего образования, повышение эффективности внутришкольного механизма мониторинга оценки качества образова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Участие в российских и международных </w:t>
            </w:r>
            <w:r>
              <w:rPr>
                <w:spacing w:val="-2"/>
                <w:sz w:val="28"/>
                <w:szCs w:val="28"/>
              </w:rPr>
              <w:t>сопоставительных исследованиях обра</w:t>
            </w:r>
            <w:r>
              <w:rPr>
                <w:sz w:val="28"/>
                <w:szCs w:val="28"/>
              </w:rPr>
              <w:t>зовательных достижений школьн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обучающихся 9,11 (12) классов в пункты проведения экзамен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ован 100% подвоз обучающихся на все экзамены согласно утвержденной организационно-территориальной схемы проведения ГИА по программам основного общего и среднего общего образовани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транспортной доступности используется  9 транспортных средств,  подвоз обучающихся осуществляется по 12 маршрутам. Общая протяженность маршрутов  составляет более 520 км.  Для обеспечения транспортной безопасности в 2019  году получен  1 новый школьный автобус в МАОУ СШ д.Броди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доставки экзаменационных материалов в пункты проведения экзамен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Доставка </w:t>
            </w:r>
            <w:r>
              <w:rPr>
                <w:color w:val="000000"/>
                <w:sz w:val="28"/>
                <w:szCs w:val="28"/>
              </w:rPr>
              <w:t>экзаменационных материалов в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ППЭ и в РЦОИ осуществлялась в день проведения экзаме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гласно утвержденной организационно-территориальной схемы проведения ГИА по программам основного общего образова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ценка </w:t>
            </w:r>
            <w:r>
              <w:rPr>
                <w:bCs/>
                <w:color w:val="000000"/>
                <w:sz w:val="28"/>
                <w:szCs w:val="28"/>
              </w:rPr>
              <w:t xml:space="preserve">эффективности и результативности </w:t>
            </w:r>
            <w:r>
              <w:rPr>
                <w:color w:val="000000"/>
                <w:sz w:val="28"/>
                <w:szCs w:val="28"/>
              </w:rPr>
              <w:t>муниципальных образовательных учрежд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зультаты ГИА – 9 подтвердили соответствие содержания и качества подготовки выпускников 9 классов общеобразовательных организаций Мошенского муниципального района требованиям федерального компонента государственного образовательного стандарта основного общего образовани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Доля выпускников допущенных к ГИА по программам основного общего и среднего общего образования - 100%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ыпускников, сдавших все экзамены не ниже минимального уровня - 100%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и среднем общем  образовании - 100%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before="240" w:after="0"/>
              <w:ind w:left="10" w:hanging="0"/>
              <w:rPr>
                <w:rFonts w:ascii="Arial" w:hAnsi="Arial" w:eastAsia="Calibri" w:cs="Arial"/>
                <w:color w:val="FF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ведение районной педагогической конферен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20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но проведение августовской недели образования «Образование для всех и для каждого» с 26 августа  по 02 сентября  2019 года.</w:t>
            </w:r>
          </w:p>
          <w:p>
            <w:pPr>
              <w:pStyle w:val="22"/>
              <w:tabs>
                <w:tab w:val="clear" w:pos="708"/>
                <w:tab w:val="left" w:pos="120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но участие педагогических работников в летних школах: «Права участников образовательного процесса в школе», «ФГОС для общеобразовательных организаций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8.08.2019 организовано проведение районной      педагогической конференции «Актуальные проблемы развития системы образования в Мошенском муниципальном  районе». 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8:00Z</dcterms:created>
  <dc:creator>Панова О.В.</dc:creator>
  <dc:description/>
  <cp:keywords/>
  <dc:language>en-US</dc:language>
  <cp:lastModifiedBy>ПК</cp:lastModifiedBy>
  <cp:lastPrinted>2019-01-28T11:07:00Z</cp:lastPrinted>
  <dcterms:modified xsi:type="dcterms:W3CDTF">2021-02-08T05:27:00Z</dcterms:modified>
  <cp:revision>5</cp:revision>
  <dc:subject/>
  <dc:title/>
</cp:coreProperties>
</file>