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8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298"/>
        <w:gridCol w:w="2093"/>
        <w:gridCol w:w="3646"/>
        <w:gridCol w:w="3156"/>
      </w:tblGrid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.  «Патриотическое воспитание населения Мошенского муниципального района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дровое и информационное обеспечение патриотического воспита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>Участие и проведение "круглых столов" по вопросам патриотического воспитания населения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няли участие в областном семинаре «Методика патриотического воспитания в современных условиях» 23.11.2018, областном молодёжном конвенте «Герои земли Новгородской» 23.12.18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Освещение в средствах массовой информации вопросов патриотического и духовно-нравственного воспитания населения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айонной газете «Уверские зори» постоянно публикуются статьи  патриотической направленности - 2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Мероприятия по совершенствованию системы  патриотического воспита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онкурса на лучшую муниципальную программу по патриотическому воспитанию населения района и участие в областном конкурс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конкурс не проводится с 2015 год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Организация и проведение районных мероприятий (различных форм), посвященных Дням воинской славы, государственным праздникам и  памятным датам истории России и Новгородской зем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16.03.2018 № 133 «Об утверждении Плана проведения мероприятий, посвященных дням воинской славы России и памятным датам Новгородской области…на 2018 год». Проведено 17 дней воинской славы: классные часы, уроки мужества, спортивные соревнования, выставки в школьной библиотеке, акции и т.д. в которых приняло участи 596 чел., из них 132 волонтер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витии историко-патриотических музеев, музеев боевой и трудовой славы, комнат и уголков боевой славы в общеобразовательных учрежден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базе МАОУ «Средняя школа с.Мошенское» создан музей боевой славы, экспозиции постоянно обновляются, поддержка оказывается в полном объем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ого смотра-конкурса историко-патриотических музеев, комнат боевой славы образовательных учреждений района, участие в областном конкурс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няли участие в областном конкурсе, который проводился с 01-20.12.201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кций: «Георгиевская ленточка», «Поминальная свеча», «Ветеран живет рядом», направленные на патриотическое воспитание населения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24.04.-08.05.18 проходила   акции "Георгиевская ленточка". В акции приняло участие более 1000 человек, распространено 1100 георгиевских ленточек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района встреч с ветеранами войны и труда, ветеранами локальных конфликтов, сотрудниками военных комиссариатов на тему: «Патриотическое воспитание молодёж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данную тему встречи в образовательных учреждениях не проводятся. Встречи с детьми войны, ветеранами войны и труда, военнослужащими запаса, проводятся с обучающимися школ района на мероприятиях, приуроченных к празднованию Победы, в рамках проекта «Памяти павших будем достойны», смотре конкурсе  «Смотр строя и песни» и т.д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лекций, бесед, классных часов, диспутов в образовательных учреждениях, библиотеках района на тему «Государственные символы и символика Росси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21 мероприятие, приуроченные к празднованию  Дня России, Дню Государственного флага, Дню Конституции – 501 че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торжественного вручения паспортов гражданам Российской Федерации, достигшим  14-летне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оводится в связи с малой численностью граждан достигших 14 летнего возрас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витии военно-патриотических клубов, центров по месту жи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базе общеобразовательных учреждений создано: Бродская ш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а - объединение «Родина», Ореховская школа - объединение «Звезда», Мошенская школа – Центр допризывной подготовки, клуб «Сыны Отечества», объединение «Поиск», поисковый отряд «Надежда». Всего охвачено 293 че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месячника оборонно-массовой работы, посвященного Дню защитника Отече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 февраля по 28 февраля 2018 года   проходил месячник оборонно-массовой работы. В ходе месячника оборонно-массовой работы проведено 37 мероприятий различных форм, 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иняло участие 596 человек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экскурсий, походов по местам боевых сражений, участников патриотических клуб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14 по 16.09.18 приняли участие в областном походе на территории Шимского и Старорусского районов – 3 че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 xml:space="preserve">Организация волонтерского (добровольческого) движения по оказанию помощи ветеранам войны, вдовам погибших и умерших участников Великой Отечественной войны, труженикам тыла, одиноким пожилым граждана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территории района 4 волонтерских формирования  на базе общеобразовательных учреждений. В рамках акции «Ветеран живет рядом» волонтеры поздравляют оставшихся ветеранов, тружеников тыла на дому, оказывают помощь в уборке придомовых территорий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Организация деятельности  по благоустройству улиц, носящих имена Героев Советского Союза, а также благоустройству обелисков и памятников на территор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22.04-07.05.18 в рамках акции «Георгиевская ленточка» проведены мероприятия по уборке мусора обелисков, воинского захоронения в д.Никифорово, улиц, носящих имена героев-земляков А.Русакова, С.Митта, З.Круглов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частие в районных, областных конкурсах, фестивалях и других мероприятиях патриотической направлен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Планом проведения мероприятий, молодёжь района принимает участие в проведении дней воинской славы, в конкусе «Школа безопасности «Зарница», фестивале патриотической песни «Россия», в конкурсе рисунков и эссе «Россия-страна возможностей», конкурсе исследовательских работ «Отечество» и в других мероприятиях патриотической направленност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, посвященных Победе в Великой Отечественной вой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Проведение и участие во Всероссийских акциях в рамках дней единых действий, благоустройство воинского захоронения, уборка обелисков, памяти погибших в годы войны, акции «Георгиевская ленточка», «Письмо Победы», «Ветеран живет рядом», «Дерево Победы», «Бессмертный полк», «Свеча памяти», факельное шествие и т.д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 и проведение районного молодёжного фестиваля патриотической песни «Россия» и участие в областном фестивал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4 ноября 2018 года   районный фестиваль патриотической песни «Россия», посвященный памяти Иосифа Кобзона, в рамках празднования Дня народного единства. В мероприятии приняло участие более 100 человек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районного конкурса рисунков и плакатов, посвященного 70-летию Победы в Великой Отечественной войне и участие в областном конкурс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конкурс не проводится с 2016 год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Координация деятельности общественных объединений и организаций по патриотическому воспитанию населения райо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работы по привлечению бывших военнослужащих, ветеранов боевых действий к деятельности патриотических клубов, музеев расположенных на территор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ивно принимают участие в работе патриотических клубов: председатель совета ветеранов Алексеев Г.В.,  участник боевых действий в Афганистане Беляев А.А., офицер запаса Яменский Г.П., Потеряев Е.Д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конкурса на лучшую организацию деятельности военно-патриотических клубов и участие в областном конкурс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ли участие в 2017 год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частие в областном слете военно-патриотических клуб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лся в 2018 году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Мероприятия по организации допризывной  подготовки  молодёжи к военной службе по призыв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«Дней призывни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15-30.11.2018 проходила акция «День призывника», проведено 10 мероприятий различной направленности¸ приняло участие 186 чел, из них 116 волонтер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стречи молодё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 15 февраля в районной библиотеке встречаются обучающиеся Мошенской школы с ветеранами афганской войны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вещение в средствах массовой информации вопросов  службы в арм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2018 году данный вопрос в районной газете не освещалс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оборонно-спортивного лагеря для юношей 10-х классов, участие в областном конкурсе оборонно-спортивных лагер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 13 по 17 июня 2018 года на базе Учебного центра Топографической службы Вооруженных сил Российской Федерации г.Боровичи прошли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ятидневные учебные сборы для юношей 10-х классов общеобразовательных учреждений района Кравченко А., Бумагина А. Ореховская школа, Петрова А., Спиридонова Т., Яковлева Д., Кузьмина А. Мошенская школа, в соответствии с распоряжением Администрации муниципального района от 01.06.2018 № 189-рг «О проведении учебных сборов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витии центра допризывной  подготовки молодёж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тр допризывной подготовки и гражданско-патриотического воспитания молодёжи Мошенского муниципального района оказывается финансовая поддержка в приобретении учебных материалов, в частности пуль для пневматической винтовки для освоения навыков стрельбы,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военно-прикладного и технического видов спор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 районного смотра конкурса «Школа безопасности «Зарница», участие в областном конкурс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/>
            </w:pPr>
            <w:r>
              <w:rPr/>
              <w:t>26.04.2018 прошел мун.этап, 32 участника. В общекомандном зачёте:</w:t>
            </w:r>
          </w:p>
          <w:p>
            <w:pPr>
              <w:pStyle w:val="22"/>
              <w:spacing w:lineRule="auto" w:line="240" w:before="0" w:after="0"/>
              <w:ind w:left="0" w:firstLine="143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– команде обучающихся 9«Б» класса Муниципального автономного общеобразовательного учреждения «Средняя  школа                   с. Мошенское» (руководитель Пунько М.А</w:t>
            </w:r>
            <w:r>
              <w:rPr>
                <w:color w:val="000000"/>
                <w:sz w:val="20"/>
                <w:szCs w:val="20"/>
              </w:rPr>
              <w:t>.);</w:t>
            </w:r>
          </w:p>
          <w:p>
            <w:pPr>
              <w:pStyle w:val="22"/>
              <w:spacing w:lineRule="auto" w:line="240" w:before="0" w:after="0"/>
              <w:ind w:left="0" w:firstLine="143"/>
              <w:jc w:val="both"/>
              <w:rPr/>
            </w:pPr>
            <w:r>
              <w:rPr>
                <w:sz w:val="20"/>
                <w:szCs w:val="20"/>
              </w:rPr>
              <w:t>2 место – команде обучающихся Муниципального автономного общеобразовательного учреждения «Средняя  школа    д. Ореховно» (руководитель Смирнова Ю.В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3 место – сборной команде обучающихся Муниципального автономного общеобразовательного учреждения «Средняя школа с. Мошенское»  руководитель Пунько М.А</w:t>
            </w:r>
            <w:r>
              <w:rPr>
                <w:color w:val="000000"/>
              </w:rPr>
              <w:t>.)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артакиада школьников (по 10 видам спорта) участие в областных и зональных  спартакиада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лась с сентября 2017 года по май 2018 года 54-я спартакиада, в которой принимают участие обучающиеся школ района. Спартакиада проводится по 8 видам спорт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партакиады допризывной и призывной молодёжи района «К защите Родины гот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октября 2018 года прошла районная спартакиада допризывной молодёжи среди общеобразовательных организаций Мошенского района в многоборье ВФСК ГТО.В спартакиаде приняли участие команды Мошенской и Ореховской школ – 10 человек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волонтерского движения, как важного элемента системы патриотического воспитания молодё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ведение мероприятий, направленных на поддержку инициатив общественных объединений и граждан по реализации волонтерских проектов и развитию системы гражданско-патриотического воспитания на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бщественных объединени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 мероприятий по вовлечению ветеранских организаций в деятельность по патриотическому воспитанию и развитию волонтерского движ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районный совет  ветеранов под председательством Алексеева Г.В. плотно сотрудничает с общеобразовательными организациями района, принимают участие в проводимых на территории района мероприятиях: акции «Георгиевская ленточка», «Бессмертный полк», «Поминальная свеча», «Зеленая весна», траурные мероприятия День памяти и скорби,  День неизвестного солдата, участие в проекте «Памяти павших будем достойны» и т.д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работке проектов патриотической направленности, реализуемых волонтерскими формированиями, клубами, объединениями, Центром патриотической направлен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7 года Волонтерами Победы53  Мошенского района реализуется  проект «Памяти павших будем достойны», а также участие в областном проекте «Эстафета поколени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5:00Z</dcterms:created>
  <dc:creator>Панова О.В.</dc:creator>
  <dc:description/>
  <cp:keywords/>
  <dc:language>en-US</dc:language>
  <cp:lastModifiedBy>INekrasova</cp:lastModifiedBy>
  <cp:lastPrinted>2019-01-28T11:07:00Z</cp:lastPrinted>
  <dcterms:modified xsi:type="dcterms:W3CDTF">2019-02-02T11:57:00Z</dcterms:modified>
  <cp:revision>36</cp:revision>
  <dc:subject/>
  <dc:title/>
</cp:coreProperties>
</file>