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3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20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6298"/>
        <w:gridCol w:w="2093"/>
        <w:gridCol w:w="3647"/>
        <w:gridCol w:w="3156"/>
      </w:tblGrid>
      <w:tr>
        <w:trPr>
          <w:trHeight w:val="2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6.  «Обеспечение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спечение выполнения муниципальных зада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финансовое обеспечение муниципальных заданий  муниципальным образовательным организация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7,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Обеспечение выполнения муниципальных  полномочий</w:t>
            </w:r>
          </w:p>
        </w:tc>
      </w:tr>
      <w:tr>
        <w:trPr>
          <w:trHeight w:val="41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получение доступного и бесплатного обще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7,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получение доступного и бесплатного дошкольно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4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назначению и выплате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3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субсидий  на иные цели на ремонт зданий дошкольных  образовательных  учреждений, общеобразовательных учреждений, учреждений дополнительно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в муниципальных образовательных учреждениях, реализующих обще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я для  осуществления органами местного самоуправления отдельных государственных полномочий по обеспечению бесплатным молоком обучающих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едоставление субсидий на иные цели на 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 и учреждений дополнительного образования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 на иные цели на организацию питьевого режима в дошкольных и общеобразовательных учреждения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на иные цели на создание условий для получения развития инклюзивного образования, в том числе создания безбарьерной школьной среды для детей-инвалидов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 создание условий для отдыха и оздоровления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 приобретение путевок в загородные оздоровительные организ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</w:t>
            </w:r>
            <w:r>
              <w:rPr>
                <w:rFonts w:eastAsia="Calibri"/>
                <w:sz w:val="28"/>
                <w:szCs w:val="28"/>
              </w:rPr>
              <w:t xml:space="preserve"> обеспечение оплаты эксплуатационных расходов (абонентская плата оператору за сопровождение подсистемы мониторинга и управления школьными автобусами с использованием технологий ГЛОНАСС, техническая поддержка работоспособности навигационно-связного оборудова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ский фон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финансовое обеспечение центров образования цифрового и гуманитарного профилей в общеобразовательных организация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гашение просроченной задолженности, обновление материально-техническую базы, развитие муниципальной системы образ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ведение ремонтных работ зданий муниципальных общеобразовательных организац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,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финансовое обеспечение внедренческой среды общеобразовательных муниципальных организац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сидия на благоустройство игровых площадо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бразовательных организаций, реализующих программы дошкольно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 реализацию муниципального проекта  "Твой школьный бюджет"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развития информационно - телекоммуникационной инфраструктуры объектов общеобразовательных организац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автономным учреждениям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Реализация прочих мероприятий и управления в области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служивание и сопровождение деятельности муниципальных учрежд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 учреждения отдыха и оздоровления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адровое, материально-техническое и хозяйственное обеспечение деятельности комитет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Е.А. Больша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7:00Z</dcterms:created>
  <dc:creator>Панова О.В.</dc:creator>
  <dc:description/>
  <cp:keywords/>
  <dc:language>en-US</dc:language>
  <cp:lastModifiedBy>NChistyakova</cp:lastModifiedBy>
  <cp:lastPrinted>2021-02-26T15:26:00Z</cp:lastPrinted>
  <dcterms:modified xsi:type="dcterms:W3CDTF">2021-02-26T11:26:00Z</dcterms:modified>
  <cp:revision>10</cp:revision>
  <dc:subject/>
  <dc:title/>
</cp:coreProperties>
</file>