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туризма в Мошенском муниципальном районе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14 года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87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87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7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158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536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536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1,9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   «Культура Мошенского муниципального района (2014-201 годы)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40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40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7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683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10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102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1,9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    «Развитие туризма и туристической деятельности на территории муниципального района 2014-2016 год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программа 3   </w:t>
            </w:r>
            <w:r>
              <w:rPr/>
              <w:t>Обеспечение реализации муниципальной программы Мошенского муниципального района</w:t>
            </w:r>
            <w:r>
              <w:rPr>
                <w:b/>
              </w:rPr>
              <w:t xml:space="preserve">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63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2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с комитетом финансов Мошенского муниципального района.                                             М.Ю. Никит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 - Сведения о выполнении мероприятий муниципальной программы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autoSpaceDE w:val="false"/>
        <w:jc w:val="both"/>
        <w:rPr/>
      </w:pPr>
      <w:r>
        <w:rPr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43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Культура Мошенского муниципального района  (2014-2016 годы)»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мероприятий, посвященных Дню Победы в Великой Отечественной войне 1941-1945 гг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йонного праздника «День район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е в август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ведено в ма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семьи, любви и верност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июл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праздника, посвященного Дню матери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ноябр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е литературных чтен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июне 2014 года «Бианковские чтения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рганизация и проведения «Дня местного самоуправления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апрел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Организация и проведение конкурса «Лучший по профессии» среди специалистов культурно-досуговых учреждений, библиотек, преподавателей учреждений дополнительно-го образования детей, сотрудников музеев, специалистов по кино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не проводилс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в декабре 2015 г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 праздника работников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в март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jc w:val="both"/>
              <w:rPr/>
            </w:pPr>
            <w:r>
              <w:rPr/>
              <w:t xml:space="preserve">Организация и участие в международных, всероссийских, межрегиональных, областных, межрайонных ярмарках, выставках, конкурсах, фестивалях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ярмарках «Витославлицы» (январь, июнь 2014 год); участие в межрайонных ярмарках – г. Боровичи, п. Хвойная, г. Окуловка (январь-июнь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специалистов муниципальных учреждений культуры, искусства, дополнительного образования детей в сфере культуры по программам высшего образования и дополнительным профессиональным программам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 специалистов в течении январь-декабрь 2014 года (12 человек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роведение консультацион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ных и обучающих семинаров для специалистов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в течении года (февраль, май, ноябрь) среди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выездных мероприятий по обмену опытом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мероприятий – июль, октябрь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емонтных работ в муниципальных учреждениях куль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ремонт учреждений культуры – 3,4 квартал 2014 года (здание МБУК «МЦНХПР», Долговский СДК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крепление материально-технической  базы муниципальных учреждений культуры (в том числе приобретение специального оборудования для сельских учреждений культуры,   обеспечение сельских учреждений культуры  специализированным автотранспортом, создание многофункциональных мобильны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культурных центров, изготовление и поставка мобильных библиотечных комплексов, </w:t>
              <w:tab/>
              <w:t>создание модельных библиотек в целях модернизации  сельской библиотечной сети, укрепление материально-технической базы и оснащение оборудованием детских школ искусств, оснащение     музеев компьютерным и телекоммуникационным оборудованием, закупка фондового, противопожарного оборудования для музеев, обеспечение музеев  современными средствами охран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.-технической базы учреждениями культуры – 3,4 квартал 2014 года. (приобретение хореографических костюмов, компьютерной техники, мебели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работ по обеспечению пожарной безопасности в муниципальных учреждениях культуры и искус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пожарной сигнализации -4 квартал 2014 года (оплата за обслуживание пожарной сигнализации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Подключение общедоступных библиотек к информационно-коммуникационной сети «Интернет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2-х библиотек в декабре 2014 года (Городищенская сельская библиотека, Осташовская сельская библиотека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проведение Дней славянской письменности и культуры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ма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рганизация и участие в  международных, межрегиональных, областных конкурсах, инновационных творческих проектах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областной конкурс на получение денежного поощрения лучшими муниципальными учреждениями культуры, находящимися на территориях сельских поселений, и их работниками в номинациях по направлениям: «Лучшее муниципальное учреждение культуры, находящееся на территории сельского поселения» и «Лучший работник муниципального учреждения культуры, находящегося на территории сельского поселения» на основании приказа Департамента от 19.02.2014 № 52 «О присуждении денежного поощрения лучшим муниципальным учреждениям культуры, находящимся на территориях сельских поселений, и их работникам». – сентябрь 2014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район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в течении 2014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уризма и туристской деятельности на территории Мошенского муниципального района(2014-2016 годы) "муниципальной  программы Мошенского муниципального района "Развитие культуры и туризма в Мошенском муниципальном районе  на 2014-2016 годы"</w:t>
            </w:r>
          </w:p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 печати специализированных изданий о туризме и отдыхе в Мошенском муниципальном район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льбомов о туризме и отдыхе в Мошенском муниципальном районе (май 2014 года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мероприятий по продвижению туристского потенциала муниципального района на сайте Мошенского муниципального района и в средствах массовой информации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ю событи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презентации туристских ресурсов муниципального района на российских и международных деловых мероприят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мероприятий по созданию и развитию календаря туристских событий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лендаря в январе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рганизация поддержки и развития инновационных проектов в сфере туризма на территории муниципального района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новой сувенирной линейки и продвижения сувенирной продукции с символикой туристских проектов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с символикой района, с. Мошенское Клубом-музеем, ЦНТ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конкурсах инновационных проектов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 Мошенского муниципального района и производител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айонных ярмарках и ремесленных рядах с изделиями и продукцией мастеров 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:</w:t>
            </w:r>
          </w:p>
          <w:p>
            <w:pPr>
              <w:pStyle w:val="Defaul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сленица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– март 2014 года; октябрь 2014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5" w:hanging="0"/>
              <w:rPr>
                <w:spacing w:val="-8"/>
              </w:rPr>
            </w:pPr>
            <w:r>
              <w:rPr>
                <w:spacing w:val="-8"/>
              </w:rPr>
              <w:t xml:space="preserve">Организация издания </w:t>
            </w:r>
          </w:p>
          <w:p>
            <w:pPr>
              <w:pStyle w:val="Normal"/>
              <w:spacing w:lineRule="exact" w:line="240" w:before="120" w:after="0"/>
              <w:ind w:right="-165" w:hanging="0"/>
              <w:rPr/>
            </w:pPr>
            <w:r>
              <w:rPr>
                <w:spacing w:val="-8"/>
              </w:rPr>
              <w:t>буклетов  «Инвестиционные</w:t>
            </w:r>
            <w:r>
              <w:rPr/>
              <w:t xml:space="preserve"> предложения  Мошенского муниципального района  в сфере туризм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еспечение развития  новых туристских маршрутов, пролегающих по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дополнительный маршрут по реке Уверь., маршрут по святым местам Земли Новгородской совместно с компанией Русский Мир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одготовки инвестиционных предложений в сфере автомобильного, сельского, активного и других видов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вентаризации земельных участков и недвижимого имущества на территории муниципального района для подготовки  инвестиционных площадок в сфере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информационных семинаров для представителей органов местного самоуправления, руководителей организаций и индивидуальных  предпринимателей по вопросам развития отдельных видов туризма (сельского, рекреационного, активного, событийного и т.д.), повышения качества услуг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 на семинаре работников культур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создания туристских маршрутов и экскурсионных программ по объектам показа для учащихся общеобразовательных учрежд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маршрут «Малая Родина -Большого Героя» (Иванов М.Ф.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конкурсов по созданию видеофильмов «Мошенское-дивный кра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3-4 квартал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 организация выполнения мероприятий программы «Отдых на пасеке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и в генеральные планы муниципальных образований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(мониторинг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здания методических материалов для представителей органов местного самоуправления по вопросам развития туризма на территории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туристских маршрутов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Тропою князя Игоря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к озеру Игорь)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дный маршрут по реке Уверь «Путем княгини Ольги»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(от д.Устрека до д.Меглецы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туристического маршрута по реке Увер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 2014-2016 годы»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 комитета по культуре, спорту и кино Администрации 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адровое, материально-техническое и хозяйственное обеспечение деятельности муниципального казенного учреждения «Центр бухгалтерского и финансового обслуживания учреждений культуры и спорта»Мошенского муниципального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вершенствование нормативной правовой базы в сфере культуры и туризма в целях эффективного исполнения полномоч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и проведение мониторинга  уровня удовлетворенности населения муниципального района качеством оказываемых муниципальных  услуг в сфере культуры и туризм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14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bookmarkStart w:id="2" w:name="Par430"/>
      <w:bookmarkEnd w:id="2"/>
      <w:r>
        <w:rPr>
          <w:rFonts w:cs="Times New Roman" w:ascii="Times New Roman" w:hAnsi="Times New Roman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</w:rPr>
        <w:t>«Развитие культуры и туризма в Мошенском муниципальном районе на 2014-2016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зеев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граждан, проживающих в Мошенском районе, качеством предоставления муниципальных услуг,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ователей библиотек на 1000 человек населения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ащихся общеобразователь-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 от 07 мая 2012 года N 597 "О мероприятиях по реализации государственной социальной политики", и средней заработной платы в экономике област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% -образов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- культур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 учреждений культуры, прошедших обучение по программам дополнительного  профессионального образования (курсы повышения квалификации), и участников семинаров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атов Администрации муниципального район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одились  ремонтные работы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культуры муниципального района, в которых проведены мероприятия по укреплению материально-технической базы (%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муниципальных учреждений культуры, общественных организаций, осуществляющих деятельность в сфере культуры, получивших финансовую поддержку из средств областного бюджета на реализацию творческих проектов в рамках проведения областных творческих конкурс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стский поток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пребывания туристов на территории муниципального района (день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посетителей</w:t>
            </w:r>
            <w:r>
              <w:rPr>
                <w:sz w:val="20"/>
                <w:szCs w:val="20"/>
              </w:rPr>
              <w:t xml:space="preserve"> объектов экскурсионного показа (чел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культуре, спорту и 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шенского муниципального района                                                                              Е.А. Больш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4613DFF661B797EE7377C3674BFE0287EB0F6C1B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45:00Z</dcterms:created>
  <dc:creator>LDmitriev</dc:creator>
  <dc:description/>
  <cp:keywords/>
  <dc:language>en-US</dc:language>
  <cp:lastModifiedBy>LDmitriev</cp:lastModifiedBy>
  <cp:lastPrinted>2015-03-12T07:37:00Z</cp:lastPrinted>
  <dcterms:modified xsi:type="dcterms:W3CDTF">2016-07-27T13:06:00Z</dcterms:modified>
  <cp:revision>53</cp:revision>
  <dc:subject/>
  <dc:title/>
</cp:coreProperties>
</file>