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ConsPlusNormal"/>
        <w:spacing w:lineRule="exact" w:line="24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Обеспечение реализации  муниципальной  программы  Мошенского муниципального района «Развитие культуры и туризма Мошенского муниципального района ( 2014-2022 годы»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Развитие культуры и туризма в Мошенском муниципальном районе на 2014-2022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2019год </w:t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 2017 год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ADmitriev</cp:lastModifiedBy>
  <cp:lastPrinted>2020-03-17T09:35:00Z</cp:lastPrinted>
  <dcterms:modified xsi:type="dcterms:W3CDTF">2020-03-17T06:35:00Z</dcterms:modified>
  <cp:revision>24</cp:revision>
  <dc:subject/>
  <dc:title/>
</cp:coreProperties>
</file>