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и туризма в Мошенском муниципальном районе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2015 год</w:t>
      </w:r>
      <w:r>
        <w:rPr>
          <w:rFonts w:cs="Times New Roman" w:ascii="Times New Roman" w:hAnsi="Times New Roman"/>
          <w:sz w:val="24"/>
          <w:szCs w:val="24"/>
        </w:rPr>
        <w:t xml:space="preserve"> 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792"/>
        <w:gridCol w:w="900"/>
        <w:gridCol w:w="1080"/>
        <w:gridCol w:w="900"/>
        <w:gridCol w:w="1080"/>
        <w:gridCol w:w="1072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LDmitriev%5C%D0%A0%D0%B0%D0%B1%D0%BE%D1%87%D0%B8%D0%B9%20%D1%81%D1%82%D0%BE%D0%BB%5C%D0%9F%D0%BE%D1%81%D1%82%D0%B0%D0%BD%D0%BE%D0%B2%D0%BB%D0%B5%D0%BD%D0%B8%D0%B5%20554.doc" \l "Par408%23Par40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398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398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1,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1,4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7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7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7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859,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852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852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96,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96,7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   «Культура Мошенского муниципального района (2014-201 годы)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043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04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1,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1,4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1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1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15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1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559,8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559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559,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96,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96,7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    «Развитие туризма и туристической деятельности на территории муниципального района 2014-2016 года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одпрограмма 3   </w:t>
            </w:r>
            <w:r>
              <w:rPr/>
              <w:t>Обеспечение реализации муниципальной программы Мошенского муниципального района</w:t>
            </w:r>
            <w:r>
              <w:rPr>
                <w:b/>
              </w:rPr>
              <w:t xml:space="preserve">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47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47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84,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84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84,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07"/>
      <w:bookmarkEnd w:id="0"/>
      <w:r>
        <w:rPr>
          <w:rFonts w:cs="Times New Roman" w:ascii="Times New Roman" w:hAnsi="Times New Roman"/>
          <w:sz w:val="24"/>
          <w:szCs w:val="24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08"/>
      <w:bookmarkEnd w:id="1"/>
      <w:r>
        <w:rPr>
          <w:rFonts w:cs="Times New Roman" w:ascii="Times New Roman" w:hAnsi="Times New Roman"/>
          <w:sz w:val="24"/>
          <w:szCs w:val="24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с комитетом финансов Мошенского муниципального района.                                             М.Ю. Никити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2 - Сведения о выполнении мероприятий муниципальной программы </w:t>
      </w:r>
      <w:r>
        <w:rPr>
          <w:b/>
        </w:rPr>
        <w:t>«Развитие культуры и туризма в Мошенском муниципальном районе на 2014-2016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widowControl w:val="false"/>
        <w:tabs>
          <w:tab w:val="clear" w:pos="708"/>
          <w:tab w:val="left" w:pos="4260" w:leader="none"/>
        </w:tabs>
        <w:autoSpaceDE w:val="false"/>
        <w:jc w:val="both"/>
        <w:rPr/>
      </w:pPr>
      <w:r>
        <w:rPr/>
        <w:tab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443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программа «Культура Мошенского муниципального района  (2014-2016 годы)»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мероприятий, посвященных Дню Победы в Великой Отечественной войне 1941-1945 гг.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ведено в мае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рганизация и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ведение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районного праздника «День района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е в августе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семь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ведено в мае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семьи, любви и верност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в июле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матер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в ноябре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Организация и проведение литературных чтений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 июле 2015 года «Бианковские чтения»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Организация и проведения «Дня местного самоуправления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 апреле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Организация и проведение конкурса «Лучший по профессии» среди специалистов культурно-досуговых учреждений, библиотек, преподавателей учреждений дополнительно-го образования детей, сотрудников музеев, специалистов по кино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не проводился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в декабре 2016 год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 праздника работников куль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аздника в марте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40"/>
              <w:jc w:val="both"/>
              <w:rPr/>
            </w:pPr>
            <w:r>
              <w:rPr/>
              <w:t xml:space="preserve">Организация и участие в международных, всероссийских, межрегиональных, областных, межрайонных ярмарках, выставках, конкурсах, фестивалях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ыставка-ярмарка « Дни Новгородской области» г. Санкт-Петербург (июль),  ярмарка Мошенского района в г. Великий Новгород (сентябрь), фестиваль Русской народной культуры в г. Старая Русса, выставка- ярмарка г. Пестово, пос. Хвойная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рганизация обучения специалистов муниципальных учреждений культуры, искусства, дополнительного образования детей в сфере культуры по программам высшего образования и дополнительным профессиональным программам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 специалистов в течении январь-декабрь 2015 года (9 человек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Проведение консультацион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ных и обучающих семинаров для специалистов муниципальных учреждений культуры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ов в течении года (февраль, май, апрель, ноябрь) среди работников культуры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выездных мероприятий по обмену опытом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мероприятий – ноябрь, июнь, июль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ремонтных работ в муниципальных учреждениях куль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ремонт учреждений культуры – 4 квартал 2015 года (здание Октябрьского Дома народного самодеятельного творчества )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Укрепление материально-технической  базы муниципальных учреждений культуры (в том числе приобретение специального оборудования для сельских учреждений культуры,   обеспечение сельских учреждений культуры  специализированным автотранспортом, создание многофункциональных мобильных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культурных центров, изготовление и поставка мобильных библиотечных комплексов, </w:t>
              <w:tab/>
              <w:t>создание модельных библиотек в целях модернизации  сельской библиотечной сети, укрепление материально-технической базы и оснащение оборудованием детских школ искусств, оснащение     музеев компьютерным и телекоммуникационным оборудованием, закупка фондового, противопожарного оборудования для музеев, обеспечение музеев  современными средствами охраны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.-технической базы учреждениями культуры – 3,4 квартал 2015 года. (приобретение  мебели, картин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работ по обеспечению пожарной безопасности в муниципальных учреждениях культуры и искусств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Подключение общедоступных библиотек к информационно-коммуникационной сети «Интернет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 библиотеки в декабре 2015года  (Бродская сельская библиотека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Дней славянской письменности и культуры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 мае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участие в  международных, межрегиональных, областных конкурсах, инновационных творческих проектах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областной конкурс на получение денежного поощрения лучшими муниципальными учреждениями культуры, находящимися на территориях сельских поселений, и их работниками в номинациях по направлениям: «Лучшее муниципальное учреждение культуры, находящееся на территории сельского поселения» и «Лучший работник муниципального учреждения культуры, находящегося на территории сельского поселения» на основании приказа Департамента от 13.03.2015 № 83 «О присуждении денежного поощрения лучшим муниципальным учреждениям культуры, находящимся на территориях сельских поселений, и их работникам». – июль 2015 год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районных учрежд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в течении 2015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«Развитие туризма и туристской деятельности на территории Мошенского муниципального района(2014-2016 годы) "муниципальной  программы Мошенского муниципального района "Развитие культуры и туризма в Мошенском муниципальном районе  на 2014-2016 годы"</w:t>
            </w:r>
          </w:p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подготовки и печати специализированных изданий о туризме и отдыхе в Мошенском муниципальном районе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Проведение мероприятий по продвижению туристского потенциала муниципального района на сайте Мошенского муниципального района и в средствах массовой информации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календарю событий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 проведение презентации туристских ресурсов муниципального района на российских и международных деловых мероприят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, декабрь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мероприятий по созданию и развитию календаря туристских событий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лендаря в ноябре 2014 года на 2015 год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рганизация поддержки и развития инновационных проектов в сфере туризма на территории муниципального района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работки новой сувенирной линейки и продвижения сувенирной продукции с символикой туристских проектов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увенирной продукции с символикой района, с. Мошенское Клубом-музеем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ых конкурсах инновационных проектов в сфере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ых, межрайонных ярмарках и ремесленных рядах с изделиями и продукцией мастеров  Мошенского муниципального района и производителе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ых, межрайонных ярмарках и ремесленных рядах с изделиями и продукцией мастеров в течении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:</w:t>
            </w:r>
          </w:p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сленица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 День работников сельского хозяйств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– март 2015 года; октябрь 2015 года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5" w:hanging="0"/>
              <w:rPr>
                <w:spacing w:val="-8"/>
              </w:rPr>
            </w:pPr>
            <w:r>
              <w:rPr>
                <w:spacing w:val="-8"/>
              </w:rPr>
              <w:t xml:space="preserve">Организация издания </w:t>
            </w:r>
          </w:p>
          <w:p>
            <w:pPr>
              <w:pStyle w:val="Normal"/>
              <w:spacing w:lineRule="exact" w:line="240" w:before="120" w:after="0"/>
              <w:ind w:right="-165" w:hanging="0"/>
              <w:rPr/>
            </w:pPr>
            <w:r>
              <w:rPr>
                <w:spacing w:val="-8"/>
              </w:rPr>
              <w:t>буклетов  «Инвестиционные</w:t>
            </w:r>
            <w:r>
              <w:rPr/>
              <w:t xml:space="preserve"> предложения  Мошенского муниципального района  в сфере туризма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еспечение развития  новых туристских маршрутов, пролегающих по территории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жрегионального туристического маршрута по историческим и святым местам Новгородской области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подготовки инвестиционных предложений в сфере автомобильного, сельского, активного и других видов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словий для прохождения туристического маршрута Санкт-Петербург- Вологда в рамках российского брэнда Серебряное ожерелье России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инвентаризации земельных участков и недвижимого имущества на территории муниципального района для подготовки  инвестиционных площадок в сфере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информационных семинаров для представителей органов местного самоуправления, руководителей организаций и индивидуальных  предпринимателей по вопросам развития отдельных видов туризма (сельского, рекреационного, активного, событийного и т.д.), повышения качества услуг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 на семинаре работников культуры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создания туристских маршрутов и экскурсионных программ по объектам показа для учащихся общеобразовательных учрежд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ий маршрут «Малая Родина -Большого Героя» (Иванов М.Ф.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конкурсов по созданию видеофильмов «Мошенское-дивный край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зработка и  организация выполнения мероприятий программы «Отдых на пасеке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зработка и реализация предложений по включению наиболее значимых проектов в сфере туризма в планы социально-экономического развития и в генеральные планы муниципальных образований с целью обеспечения проектов объектами транспортной, инженерной и сопутствующей инфраструк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 (мониторинг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здания методических материалов для представителей органов местного самоуправления по вопросам развития туризма на территории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здание туристских маршрутов: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«Тропою князя Игоря»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(к озеру Игорь)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водный маршрут по реке Уверь «Путем княгини Ольги»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(от д.Устрека до д.Меглецы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екта туристического маршрута по реке Уверь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реализации  муниципальной  программы  Мошенского муниципального района «Развитие культуры и туризма Мошенского муниципального района (  2014-2016 годы»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адровое, материально-техническое и хозяйственное обеспечение деятельности  комитета по культуре, спорту и кино Администрации Мошенского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течении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адровое, материально-техническое и хозяйственное обеспечение деятельности муниципального казенного учреждения «Центр бухгалтерского и финансового обслуживания учреждений культуры и спорта»Мошенского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течении 2015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вершенствование нормативной правовой базы в сфере культуры и туризма в целях эффективного исполнения полномоч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 проведение мониторинга  уровня удовлетворенности населения муниципального района качеством оказываемых муниципальных  услуг в сфере культуры и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bookmarkStart w:id="2" w:name="Par430"/>
      <w:bookmarkEnd w:id="2"/>
      <w:r>
        <w:rPr>
          <w:rFonts w:cs="Times New Roman" w:ascii="Times New Roman" w:hAnsi="Times New Roman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  <w:r>
        <w:rPr>
          <w:b/>
        </w:rPr>
        <w:t>«Развитие культуры и туризма в Мошенском муниципальном районе на 2014-2016год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2684"/>
        <w:gridCol w:w="2518"/>
        <w:gridCol w:w="1559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отчетный</w:t>
              <w:br/>
              <w:t xml:space="preserve"> пери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музеев на 1000 человек населения 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удовлетворенности граждан, проживающих в Мошенском районе, качеством предоставления муниципальных услуг,%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ьзователей библиотек на 1000 человек населения (ед.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учащихся общеобразователь-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соотношение средней заработной платы работников учреждений культуры, повышение оплаты труда которых предусмотрено </w:t>
            </w:r>
            <w:hyperlink r:id="rId2">
              <w:r>
                <w:rPr>
                  <w:rStyle w:val="InternetLink"/>
                  <w:color w:val="000000"/>
                </w:rPr>
                <w:t>Указом</w:t>
              </w:r>
            </w:hyperlink>
            <w:r>
              <w:rPr/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а Российской Федерации от 07 мая 2012 года N 597 "О мероприятиях по реализации государственной социальной политики", и средней заработной платы в экономике области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% -образова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- культу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%-культу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8%- образование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ециалистов учреждений культуры, прошедших обучение по программам дополнительного  профессионального образования (курсы повышения квалификации), и участников семинаров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ипендиатов Администрации муниципального района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культуры муниципального района, в которых проводились  ремонтные работы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культуры муниципального района, в которых проведены мероприятия по укреплению материально-технической базы (%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муниципальных учреждений культуры, общественных организаций, осуществляющих деятельность в сфере культуры, получивших финансовую поддержку из средств областного бюджета на реализацию творческих проектов в рамках проведения областных творческих конкурсов </w:t>
            </w:r>
            <w:r>
              <w:rPr>
                <w:bCs/>
                <w:sz w:val="20"/>
                <w:szCs w:val="20"/>
              </w:rPr>
              <w:t>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 туристский поток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пребывания туристов на территории муниципального района (день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личество посетителей</w:t>
            </w:r>
            <w:r>
              <w:rPr>
                <w:sz w:val="20"/>
                <w:szCs w:val="20"/>
              </w:rPr>
              <w:t xml:space="preserve"> объектов экскурсионного показа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культуре, спорту и ки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Мошенского муниципального района                                                                              Е.А. Большак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7E2443D39405773E964613DFF661B797EE7377C3674BFE0287EB0F6C1Bf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43:00Z</dcterms:created>
  <dc:creator>LDmitriev</dc:creator>
  <dc:description/>
  <cp:keywords/>
  <dc:language>en-US</dc:language>
  <cp:lastModifiedBy>LDmitriev</cp:lastModifiedBy>
  <cp:lastPrinted>2016-03-04T11:24:00Z</cp:lastPrinted>
  <dcterms:modified xsi:type="dcterms:W3CDTF">2016-03-04T08:41:00Z</dcterms:modified>
  <cp:revision>31</cp:revision>
  <dc:subject/>
  <dc:title>Отчет о ходе реализации муниципальной программы </dc:title>
</cp:coreProperties>
</file>