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и эффективности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одпрограммы)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sz w:val="24"/>
          <w:szCs w:val="24"/>
        </w:rPr>
        <w:t>«Культура Мошенского муниципального района (2014-2017 годы)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Моше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sz w:val="24"/>
          <w:szCs w:val="24"/>
        </w:rPr>
        <w:t>«Развитие культуры и туризма в Мошенском муниципальном районе на 2014-2017 годы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з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од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2552"/>
        <w:gridCol w:w="2126"/>
        <w:gridCol w:w="1418"/>
        <w:gridCol w:w="1417"/>
        <w:gridCol w:w="1418"/>
      </w:tblGrid>
      <w:tr>
        <w:trPr>
          <w:trHeight w:val="13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      критерия оценки эффективности      реализации                    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    оце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ритерия оценки эффективности (от 0 до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критерия оценки эффек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в баллах                     (гр. 4 x              гр. 5)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количества достигнутых и запланированных подпрограммой целевых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                 количества                достигнутых к количеству запланированных подпрограммой целевых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дпрограммы в отчетном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выполненных мероприятий подпрограммы &lt;*&gt; к общему числу запланирован-ных мероприятий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1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дпрограммы с начала ее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выполненных мероприятий подпрограммы &lt;*&gt; к общему числу запланирован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фактического объема финансирования подпрограммы с начала ее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фактического объема финансирования подпрограммы к плановому объему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1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фактического объема финансирования подпрограммы в отчетном финансовом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фактического объема финансирования подпрограммы к плановому объему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своенного объема финансирования из областного бюджета от фактического объема финансирования из областного бюджета&lt;**&gt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своенного объема финансирования из федерального бюджета от фактического объема финансирования из федерального бюджета &lt;**&gt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освоенного объема финансирования из местных бюджетов от фактического объема финансирования из местных бюджетов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своенного объема финансирования из внебюджетных источников от фактического объема финансирования из внебюджетных источников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реализации подпрограммы в баллах (пэф) &lt;*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и эффективности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одпрограммы)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Подпрограмма «Развитие туризма и туристской деятельности на территории Мошенского муниципального района(2014-2017 годы)</w:t>
      </w:r>
      <w:r>
        <w:rPr>
          <w:sz w:val="24"/>
          <w:szCs w:val="24"/>
        </w:rPr>
        <w:t>муниципальной программы Моше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sz w:val="24"/>
          <w:szCs w:val="24"/>
        </w:rPr>
        <w:t>«Развитие культуры и туризма в Мошенском муниципальном районе на 2014-2017 годы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з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од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2552"/>
        <w:gridCol w:w="2126"/>
        <w:gridCol w:w="1418"/>
        <w:gridCol w:w="1417"/>
        <w:gridCol w:w="1418"/>
      </w:tblGrid>
      <w:tr>
        <w:trPr>
          <w:trHeight w:val="13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      критерия оценки эффективности      реализации                    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    оце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ритерия оценки эффективности (от 0 до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критерия оценки эффек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в баллах                     (гр. 4 x              гр. 5)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количества достигнутых и запланированных подпрограммой целевых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                 количества                достигнутых к количеству запланированных подпрограммой целевых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дпрограммы в отчетном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выполненных мероприятий подпрограммы &lt;*&gt; к общему числу запланирован-ных мероприятий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1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дпрограммы с начала ее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выполненных мероприятий подпрограммы &lt;*&gt; к общему числу запланирован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фактического объема финансирования подпрограммы с начала ее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фактического объема финансирования подпрограммы к плановому объему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1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фактического объема финансирования подпрограммы в отчетном финансовом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фактического объема финансирования подпрограммы к плановому объему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своенного объема финансирования из областного бюджета от фактического объема финансирования из областного бюджета&lt;**&gt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своенного объема финансирования из федерального бюджета от фактического объема финансирования из федерального бюджета &lt;**&gt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освоенного объема финансирования из местных бюджетов от фактического объема финансирования из местных бюджетов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своенного объема финансирования из внебюджетных источников от фактического объема финансирования из внебюджетных источников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реализации подпрограммы в баллах (пэф) &lt;*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9:58:00Z</dcterms:created>
  <dc:creator>LDmitriev</dc:creator>
  <dc:description/>
  <cp:keywords/>
  <dc:language>en-US</dc:language>
  <cp:lastModifiedBy>EDzhumaev</cp:lastModifiedBy>
  <cp:lastPrinted>2017-03-06T08:39:00Z</cp:lastPrinted>
  <dcterms:modified xsi:type="dcterms:W3CDTF">2017-04-17T09:58:00Z</dcterms:modified>
  <cp:revision>2</cp:revision>
  <dc:subject/>
  <dc:title/>
</cp:coreProperties>
</file>