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и эффективности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подпрограммы)</w:t>
      </w:r>
    </w:p>
    <w:p>
      <w:pPr>
        <w:pStyle w:val="ConsPlusNormal"/>
        <w:spacing w:lineRule="exact" w:line="240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программа «Обеспечение реализации  муниципальной  программы  Мошенского муниципального района «Развитие культуры и туризма Мошенского муниципального района ( 2014-2022 годы»)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 Моше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i/>
          <w:sz w:val="24"/>
          <w:szCs w:val="24"/>
        </w:rPr>
        <w:t>«Развитие культуры и туризма в Мошенском муниципальном районе на 2014-2022 годы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 2020 год </w:t>
      </w:r>
    </w:p>
    <w:tbl>
      <w:tblPr>
        <w:tblW w:w="949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"/>
        <w:gridCol w:w="2552"/>
        <w:gridCol w:w="2126"/>
        <w:gridCol w:w="1418"/>
        <w:gridCol w:w="1417"/>
        <w:gridCol w:w="1418"/>
      </w:tblGrid>
      <w:tr>
        <w:trPr>
          <w:trHeight w:val="13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за 2017 год 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      критерия оценки эффективности      реализации                     под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    оце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критерия оценки эффективности (от 0 до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критерия оценки эффектив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эффективности в баллах                     (гр. 4 x              гр. 5)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Соответствие количества достигнутых и запланированных подпрограммой целевых 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количества достигнутых к количеству запланированных подпрограммой целевых показ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ыполнение мероприятий под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выполненных в отчетном году мероприятий подпрограммы&lt;*&gt; к общему числу запланированных в отчетном году мероприятий под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18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Уровень фактического объема финансирования под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фактического объема финансирования подпрограммы (из федерального, областного и местного бюджета) к плановому объему финансирования (из федерального, областного и местного бюдже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тклонение освоенного объема финансирования из областного бюджета от фактического объема финансирования из обла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 объему финансирования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9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клонение освоенного объема финансирования из федерального бюджета от фактического объема финансирования из федерального бюджета &lt;**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 объему финансирования из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клонение освоенного объема финансирования из местных бюджетов от фактического объема финансирования из местных бюджетов &lt;**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 объему финансирования из местных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клонение освоенного объема финансирования из внебюджетных источников и внебюджетных фондов от фактического объема финансирования из внебюджетных источников и внебюджетных фондов &lt;**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 объему финансирования из внебюджетных источников и внебюджетных фо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эффективности реализации подпрограммы в баллах (пэф) &lt;***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04:00Z</dcterms:created>
  <dc:creator>LDmitriev</dc:creator>
  <dc:description/>
  <cp:keywords/>
  <dc:language>en-US</dc:language>
  <cp:lastModifiedBy>ADmitriev</cp:lastModifiedBy>
  <cp:lastPrinted>2020-03-17T09:35:00Z</cp:lastPrinted>
  <dcterms:modified xsi:type="dcterms:W3CDTF">2021-02-25T11:23:00Z</dcterms:modified>
  <cp:revision>25</cp:revision>
  <dc:subject/>
  <dc:title/>
</cp:coreProperties>
</file>