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и туризма в Мошенском муниципальном районе на 2014-2021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  2018 год</w:t>
      </w:r>
      <w:r>
        <w:rPr>
          <w:rFonts w:cs="Times New Roman" w:ascii="Times New Roman" w:hAnsi="Times New Roman"/>
          <w:sz w:val="24"/>
          <w:szCs w:val="24"/>
        </w:rPr>
        <w:t xml:space="preserve"> (отчетный период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240"/>
        <w:gridCol w:w="1008"/>
        <w:gridCol w:w="1008"/>
        <w:gridCol w:w="996"/>
        <w:gridCol w:w="1028"/>
        <w:gridCol w:w="1080"/>
        <w:gridCol w:w="900"/>
        <w:gridCol w:w="900"/>
        <w:gridCol w:w="1080"/>
        <w:gridCol w:w="1072"/>
        <w:gridCol w:w="1008"/>
        <w:gridCol w:w="1154"/>
        <w:gridCol w:w="1086"/>
      </w:tblGrid>
      <w:tr>
        <w:trPr>
          <w:trHeight w:val="5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108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   </w:t>
              <w:br/>
              <w:t xml:space="preserve">муниципальной   программе,  </w:t>
              <w:br/>
              <w:t>в том числе:</w:t>
              <w:br/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C:%5CDocuments%20and%20Settings%5CLDmitriev%5C%D0%A0%D0%B0%D0%B1%D0%BE%D1%87%D0%B8%D0%B9%20%D1%81%D1%82%D0%BE%D0%BB%5C%D0%BE%D1%82%D1%87%D1%91%D1%82%20%D0%BE%20%D1%80%D0%B5%D0%B0%D0%BB%D0%B8%D0%B7%D0%B0%D1%86%D0%B8%D0%B8%20%D0%BC%D1%83%D0%BD%D0%B8%D1%86%D0%B8%D0%BF%D0%B0%D0%BB%D1%8C%D0%BD%D1%8B%D1%85%20%20%D0%BF%D1%80%D0%BE%D0%B3%D1%80%D0%B0%D0%BC%D0%BC%5C%D0%9F%D0%BE%D1%81%D1%82%D0%B0%D0%BD%D0%BE%D0%B2%D0%BB%D0%B5%D0%BD%D0%B8%D0%B5%20554.doc" \l "Par408%23Par408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&lt;**&gt;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6910,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6643,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20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20,3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20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314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314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314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7775,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7508,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7508,4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подпрограмма 1</w:t>
            </w:r>
            <w:r>
              <w:rPr/>
              <w:t xml:space="preserve">    «Культура Мошенского муниципального района (2014-2020 годы)      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3724,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63,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20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20,3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20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274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274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274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629,8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368,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368,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подпрограмма 2</w:t>
            </w:r>
            <w:r>
              <w:rPr/>
              <w:t xml:space="preserve">     «Развитие туризма и туристической деятельности на территории муниципального района 2014-2020года    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4,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4,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4,8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4,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4,8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подпрограмма 3   </w:t>
            </w:r>
            <w:r>
              <w:rPr/>
              <w:t>Обеспечение реализации муниципальной программы Мошенского муниципального района</w:t>
            </w:r>
            <w:r>
              <w:rPr>
                <w:b/>
              </w:rPr>
              <w:t xml:space="preserve">  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51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45,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0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0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10,9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05,1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05,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-</w:t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bookmarkStart w:id="0" w:name="Par407"/>
      <w:bookmarkEnd w:id="0"/>
      <w:r>
        <w:rPr>
          <w:rFonts w:cs="Times New Roman" w:ascii="Times New Roman" w:hAnsi="Times New Roman"/>
          <w:sz w:val="24"/>
          <w:szCs w:val="24"/>
        </w:rPr>
        <w:t>&lt;*&gt; - отчет должен быть согласован с комитетом финансов Мошенского муниципального района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bookmarkStart w:id="1" w:name="Par408"/>
      <w:bookmarkEnd w:id="1"/>
      <w:r>
        <w:rPr>
          <w:rFonts w:cs="Times New Roman" w:ascii="Times New Roman" w:hAnsi="Times New Roman"/>
          <w:sz w:val="24"/>
          <w:szCs w:val="24"/>
        </w:rPr>
        <w:t>&lt;**&gt; - указывается при наличии подпрограмм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color w:val="000000"/>
          <w:sz w:val="28"/>
          <w:szCs w:val="28"/>
        </w:rPr>
      </w:pPr>
      <w:r>
        <w:rPr>
          <w:sz w:val="22"/>
          <w:szCs w:val="22"/>
        </w:rPr>
        <w:t>Согласовано с комитетом финансов Мошенского муниципального района.                                             М.Ю. Никити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Таблица 2 - Сведения о выполнении мероприятий муниципальной программы </w:t>
      </w:r>
      <w:r>
        <w:rPr>
          <w:b/>
        </w:rPr>
        <w:t>«Развитие культуры и туризма в Мошенском муниципальном районе на 2014-2021год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widowControl w:val="false"/>
        <w:tabs>
          <w:tab w:val="clear" w:pos="708"/>
          <w:tab w:val="left" w:pos="4260" w:leader="none"/>
        </w:tabs>
        <w:autoSpaceDE w:val="false"/>
        <w:jc w:val="both"/>
        <w:rPr/>
      </w:pPr>
      <w:r>
        <w:rPr/>
        <w:tab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443"/>
        <w:gridCol w:w="2518"/>
        <w:gridCol w:w="3969"/>
        <w:gridCol w:w="992"/>
        <w:gridCol w:w="4678"/>
      </w:tblGrid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  </w:t>
              <w:br/>
              <w:t>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еализаци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>
          <w:trHeight w:val="43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6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дпрограмма «Культура Мошенского муниципального района  (2014-2021 годы)»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проведение мероприятий, посвященных Дню Победы в Великой Отечественной войне 1941-1945 гг.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роведено в мае 2017 год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рганизация и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проведение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районного праздника «День района»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е в августе 2018 год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проведение праздника, посвященного Дню семьи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роведено в мае 2018 год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проведение праздника, посвященного Дню семьи, любви и верности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я в июле 2018 год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проведение праздника, посвященного Дню матери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я в ноябре 2018 год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Организация и проведение литературных чтений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в июне 2018 года «Бианковские чтения»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Организация и проведения «Дня местного самоуправления»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 xml:space="preserve">Организация и проведение конкурса «Лучший по профессии» среди специалистов культурно-досуговых учреждений, библиотек, преподавателей учреждений дополнительно-го образования детей, сотрудников музеев, специалистов по кино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проведение  праздника работников культуры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праздника в марте 2018 год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40"/>
              <w:jc w:val="both"/>
              <w:rPr/>
            </w:pPr>
            <w:r>
              <w:rPr/>
              <w:t xml:space="preserve">Организация и участие в международных, всероссийских, межрегиональных, областных, межрайонных ярмарках, выставках, конкурсах, фестивалях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ярмарка Мошенского района в г. Великий Новгород;  участие в конкурсах, выставках, фестивалях в течении календарного год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Организация обучения специалистов муниципальных учреждений культуры, искусства, дополнительного образования детей в сфере культуры по программам высшего образования и дополнительным профессиональным программам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 специалистов в течении январь-декабрь 2018 год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Проведение консультацион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ных и обучающих семинаров для специалистов муниципальных учреждений культуры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еминаров в течении года (февраль, май, сентябрь, декабрь) среди работников культуры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выездных мероприятий по обмену опытом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ездных мероприятий – ноябрь, июль 2018 год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ремонтных работ в муниципальных учреждениях культуры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8 году  проводился текущий (косметический)  ремонт учреждений культуры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Модернизация материально-технической базы муниципальных учреждений культуры: развитие и укрепление материально-технической базы муниципальных домов культуры; приобретение специального оборудования для сельских учреждений культуры; обеспечение сельских учреждений культуры  специализированным автотранспортом; создание многофункциональных мобильных культурных центров; изготовление и поставка мобильных библиотечных комплексов; создание модельных библиотек в целях модернизации сельской библиотечной сети; укрепление материально-технической базы и оснащение оборудованием детских школ искусств; оснащение музеев компьютерным и телекоммуникационным оборудованием; закупка фондового, противопожарного оборудования для музеев; обеспечение музеев современными средствами охраны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8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.-технической базы учреждениями культуры – 3,4 квартал 2018 года. (приобретение  мебели, звуковой аппаратуры, ноутбука, компьютеров)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4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Организация работы по приобретению оргтехники, мебели, библиотечного оборудования, средств технического оснащения, в т.ч. светового, звукоусилительного, сценического оборудования, концертных костюмов, одежды сцены, музейно-выставочного оборудования, компьютерной техники, программного обеспечения для учреждений культуры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4-2021 годы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работ по обеспечению пожарной безопасности в муниципальных учреждениях культуры и искусств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8год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Подключение общедоступных библиотек к информационно-коммуникационной сети «Интернет»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оды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ноутбуков в декабре 2018 год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проведение Дней славянской письменности и культуры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в мае 2018 год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участие в  международных, межрегиональных, областных конкурсах, инновационных творческих проектах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участие в  международных, межрегиональных, областных конкурсах</w:t>
            </w:r>
            <w:r>
              <w:rPr>
                <w:sz w:val="22"/>
                <w:szCs w:val="22"/>
              </w:rPr>
              <w:t xml:space="preserve"> - в течении 2018 года (Время талантов г.Сочи; хореографический конкурс «Метелица»; Национальных культур и фольклора –все народы гости к нам»; «Всероссийский  Хоровой фестиваль»; МБУДО Мошенская ШИ – на лучшую организацию деятельности среди организаций дополнительного образования; «Лучший по профессии»).  Инновационный творческий проект -  областной конкурс проектов по обеспечению продуктивного досуга детей, подростков и молодёжи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казание муниципальных услуг (выполнение работ) в области культуры, искусства, образования в сфере культуры и обеспечение деятельности муниципальных районных учреждений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казание муниципальных услуг в течении 2018 год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6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«Развитие туризма и туристской деятельности на территории Мошенского муниципального района(2014-2021 годы) "муниципальной  программы Мошенского муниципального района "Развитие культуры и туризма в Мошенском муниципальном районе  на 2014-2021 годы"</w:t>
            </w:r>
          </w:p>
          <w:p>
            <w:pPr>
              <w:pStyle w:val="ConsPlusCel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подготовки и печати специализированных изданий о туризме и отдыхе в Мошенском муниципальном районе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ябрь 2018 года 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Проведение мероприятий по продвижению туристского потенциала муниципального района на сайте Мошенского муниципального района и в средствах массовой информации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календарю событий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и проведение презентации туристских ресурсов муниципального района на российских и международных деловых мероприятиях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18 года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мероприятий по созданию и развитию календаря туристских событий муниципального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алендаря в сентябре 2018 года на 2019  год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Организация поддержки и развития инновационных проектов в сфере туризма на территории муниципального района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уристических знаков (1 единица)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работки новой сувенирной линейки и продвижения сувенирной продукции с символикой туристских проектов муниципального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сувенирной продукции с символикой района, с. Мошенское Клубом-музеем 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бластных конкурсах инновационных проектов в сфере туризм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бластных, межрайонных ярмарках и ремесленных рядах с изделиями и продукцией мастеров  Мошенского муниципального района и производителей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бластных, межрайонных ярмарках и ремесленных рядах с изделиями и продукцией мастеров в течении 2018 год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частие в областной площадке и в Витославлицах)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:</w:t>
            </w:r>
          </w:p>
          <w:p>
            <w:pPr>
              <w:pStyle w:val="Defaul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асленица,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 День работников сельского хозяйств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– февраль 2018 года; октябрь 2018 года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65" w:hanging="0"/>
              <w:rPr>
                <w:spacing w:val="-8"/>
              </w:rPr>
            </w:pPr>
            <w:r>
              <w:rPr>
                <w:spacing w:val="-8"/>
              </w:rPr>
              <w:t xml:space="preserve">Организация издания </w:t>
            </w:r>
          </w:p>
          <w:p>
            <w:pPr>
              <w:pStyle w:val="Normal"/>
              <w:spacing w:lineRule="exact" w:line="240" w:before="120" w:after="0"/>
              <w:ind w:right="-165" w:hanging="0"/>
              <w:rPr/>
            </w:pPr>
            <w:r>
              <w:rPr>
                <w:spacing w:val="-8"/>
              </w:rPr>
              <w:t>буклетов  «Инвестиционные</w:t>
            </w:r>
            <w:r>
              <w:rPr/>
              <w:t xml:space="preserve"> предложения  Мошенского муниципального района  в сфере туризма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беспечение развития  новых туристских маршрутов, пролегающих по территории муниципального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утверждение плана «дорожная карта» по созданию Бианковского центра д.Яковиши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парка и памятного знака Ильи Глазунова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подготовки инвестиционных предложений в сфере автомобильного, сельского, активного и других видов туризм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условий для прохождения туристического маршрута Санкт-Петербург- Вологда в рамках российского брэнда Серебряное ожерелье России)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оведение инвентаризации земельных участков и недвижимого имущества на территории муниципального района для подготовки  инвестиционных площадок в сфере туризм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нвестиционной площадки рекреационного типа на базе бывшего детского оздоровительного лагеря около д. Столбово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оведение информационных семинаров для представителей органов местного самоуправления, руководителей организаций и индивидуальных  предпринимателей по вопросам развития отдельных видов туризма (сельского, рекреационного, активного, событийного и т.д.), повышения качества услуг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 на семинаре работников культуры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создания туристских маршрутов и экскурсионных программ по объектам показа для учащихся общеобразовательных учреждений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истический маршрут «Малая Родина -Большого Героя» (Иванов М.Ф.) 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оведение конкурсов по созданию видеофильмов «Мошенское-дивный край»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азработка и  организация выполнения мероприятий программы «Отдых на пасеке»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азработка и реализация предложений по включению наиболее значимых проектов в сфере туризма в планы социально-экономического развития и в генеральные планы муниципальных образований с целью обеспечения проектов объектами транспортной, инженерной и сопутствующей инфраструктуры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 (мониторинг)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издания методических материалов для представителей органов местного самоуправления по вопросам развития туризма на территории муниципального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Создание туристских маршрутов: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«Тропою князя Игоря»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(к озеру Игорь),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водный маршрут по реке Уверь «Путем княгини Ольги» 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(от д.Устрека до д.Меглецы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6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firstLine="70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реализации  муниципальной  программы  Мошенского муниципального района «Развитие культуры и туризма Мошенского муниципального района (  2014-2021 годы»)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адровое, материально-техническое и хозяйственное обеспечение деятельности  комитета по культуре, спорту и кино Администрации Мошенского муниципального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в течении 2018 года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адровое, материально-техническое и хозяйственное обеспечение деятельности муниципального казенного учреждения «Центр бухгалтерского и финансового обслуживания учреждений культуры и спорта»Мошенского муниципального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в течении 2018года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Совершенствование нормативной правовой базы в сфере культуры и туризма в целях эффективного исполнения полномочий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2018 года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и проведение мониторинга  уровня удовлетворенности населения муниципального района качеством оказываемых муниципальных  услуг в сфере культуры и туризм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2018 года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bookmarkStart w:id="2" w:name="Par430"/>
      <w:bookmarkEnd w:id="2"/>
      <w:r>
        <w:rPr>
          <w:rFonts w:cs="Times New Roman" w:ascii="Times New Roman" w:hAnsi="Times New Roman"/>
        </w:rPr>
        <w:t>&lt;*&gt; - указывается при наличии подпрограмм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аблица   3  -  Сведения  о  достижении  значений  целевых  показателей муниципальной программы</w:t>
      </w:r>
      <w:r>
        <w:rPr/>
        <w:t xml:space="preserve"> </w:t>
      </w:r>
      <w:r>
        <w:rPr>
          <w:b/>
        </w:rPr>
        <w:t>«Развитие культуры и туризма в Мошенском муниципальном районе на 2014-2021 годы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0"/>
        <w:gridCol w:w="2684"/>
        <w:gridCol w:w="2518"/>
        <w:gridCol w:w="1559"/>
        <w:gridCol w:w="2552"/>
        <w:gridCol w:w="5245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целевого показател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на г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за отчетный</w:t>
              <w:br/>
              <w:t xml:space="preserve"> период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щений музеев на 1000 человек населения (ед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щений платных мероприятий культурно-досуговых учреждений на 1000 человек населения (ед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5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удовлетворенности граждан, проживающих в Мошенском районе, качеством предоставления муниципальных услуг,%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льзователей библиотек на 1000 человек населения (ед.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учащихся общеобразователь-ных учреждений, занимающихся в учреждениях дополнительного образования в сфере культуры (%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соотношение средней заработной платы работников учреждений культуры, повышение оплаты труда которых предусмотрено </w:t>
            </w:r>
            <w:hyperlink r:id="rId2">
              <w:r>
                <w:rPr>
                  <w:rStyle w:val="InternetLink"/>
                  <w:color w:val="000000"/>
                </w:rPr>
                <w:t>Указом</w:t>
              </w:r>
            </w:hyperlink>
            <w:r>
              <w:rPr/>
              <w:t xml:space="preserve">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а Российской Федерации от 07 мая 2012 года N 597 "О мероприятиях по реализации государственной социальной политики", и средней заработной платы в экономике области 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%-культу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%- 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% - культу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% - образование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пециалистов учреждений культуры, прошедших обучение по программам дополнительного  профессионального образования (курсы повышения квалификации), и участников семинаров (чел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ипендиатов Администрации муниципального района (чел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реждений культуры муниципального района, в которых проводились  ремонтные работы 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реждений культуры муниципального района, в которых проведены мероприятия по укреплению материально-технической базы (%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муниципальных учреждений культуры, общественных организаций, осуществляющих деятельность в сфере культуры, получивших финансовую поддержку из средств областного бюджета на реализацию творческих проектов в рамках проведения областных творческих конкурсов </w:t>
            </w:r>
            <w:r>
              <w:rPr>
                <w:bCs/>
                <w:sz w:val="20"/>
                <w:szCs w:val="20"/>
              </w:rPr>
              <w:t>(ед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ездной туристский поток (чел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время пребывания туристов на территории муниципального района (день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Количество посетителей</w:t>
            </w:r>
            <w:r>
              <w:rPr>
                <w:sz w:val="20"/>
                <w:szCs w:val="20"/>
              </w:rPr>
              <w:t xml:space="preserve"> объектов экскурсионного показа (чел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9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культуре, спорту и кино </w:t>
      </w:r>
    </w:p>
    <w:p>
      <w:pPr>
        <w:pStyle w:val="Normal"/>
        <w:rPr/>
      </w:pPr>
      <w:r>
        <w:rPr>
          <w:sz w:val="24"/>
          <w:szCs w:val="24"/>
        </w:rPr>
        <w:t>Администрации Мошенского муниципального                                                                                                                  И.В. Козлова</w:t>
      </w:r>
    </w:p>
    <w:sect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7E2443D39405773E964613DFF661B797EE7377C3674BFE0287EB0F6C1BfE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2:43:00Z</dcterms:created>
  <dc:creator>LDmitriev</dc:creator>
  <dc:description/>
  <cp:keywords/>
  <dc:language>en-US</dc:language>
  <cp:lastModifiedBy>ADmitriev</cp:lastModifiedBy>
  <cp:lastPrinted>2019-02-14T14:42:00Z</cp:lastPrinted>
  <dcterms:modified xsi:type="dcterms:W3CDTF">2019-02-14T11:49:00Z</dcterms:modified>
  <cp:revision>82</cp:revision>
  <dc:subject/>
  <dc:title>Отчет о ходе реализации муниципальной программы </dc:title>
</cp:coreProperties>
</file>