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эффективност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Подпрограмма «Развитие туризма и туристской деятельности на территории Мошенского муниципального района(2014-2022 годы)</w:t>
      </w:r>
      <w:r>
        <w:rPr>
          <w:sz w:val="24"/>
          <w:szCs w:val="24"/>
        </w:rPr>
        <w:t>муниципальной программы Мош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4"/>
          <w:szCs w:val="24"/>
        </w:rPr>
        <w:t>«Развитие культуры и туризма в Мошенском муниципальном районе на 2014-2022год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за 2020 год </w:t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552"/>
        <w:gridCol w:w="2126"/>
        <w:gridCol w:w="1418"/>
        <w:gridCol w:w="1417"/>
        <w:gridCol w:w="1418"/>
      </w:tblGrid>
      <w:tr>
        <w:trPr>
          <w:trHeight w:val="1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 критерия оценки эффективности      реализации                   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   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ритерия оценки эффективности (от 0 до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ритерия оценки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в баллах                     (гр. 4 x              гр. 5)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количества достигнутых к количеству запланированных подпрограммой целевых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мероприятий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выполненных в отчетном году мероприятий подпрограммы&lt;*&gt; к общему числу запланированных в отчетном году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(из федерального, областного и местного бюджета) к плановому объему финансирования (из федерального, областного и мест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местных бюджетов от фактического объема финансирования из местных бюджет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внебюджетных источников и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04:00Z</dcterms:created>
  <dc:creator>LDmitriev</dc:creator>
  <dc:description/>
  <cp:keywords/>
  <dc:language>en-US</dc:language>
  <cp:lastModifiedBy>ADmitriev</cp:lastModifiedBy>
  <cp:lastPrinted>2018-02-27T19:28:00Z</cp:lastPrinted>
  <dcterms:modified xsi:type="dcterms:W3CDTF">2021-02-25T11:28:00Z</dcterms:modified>
  <cp:revision>23</cp:revision>
  <dc:subject/>
  <dc:title/>
</cp:coreProperties>
</file>