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одпрограмма «Развитие туризма и туристской деятельности на территории Мошенского муниципального района(2014-2022 годы)</w:t>
      </w: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2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 2019 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18-02-27T19:28:00Z</cp:lastPrinted>
  <dcterms:modified xsi:type="dcterms:W3CDTF">2020-03-11T05:31:00Z</dcterms:modified>
  <cp:revision>22</cp:revision>
  <dc:subject/>
  <dc:title/>
</cp:coreProperties>
</file>