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и туризма в Мошенском муниципальном районе на 2014-2022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   2019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40"/>
        <w:gridCol w:w="1240"/>
        <w:gridCol w:w="1008"/>
        <w:gridCol w:w="1008"/>
        <w:gridCol w:w="996"/>
        <w:gridCol w:w="1028"/>
        <w:gridCol w:w="992"/>
        <w:gridCol w:w="988"/>
        <w:gridCol w:w="997"/>
        <w:gridCol w:w="983"/>
        <w:gridCol w:w="1072"/>
        <w:gridCol w:w="1008"/>
        <w:gridCol w:w="1331"/>
      </w:tblGrid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 исполнения на 10 месяцев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 на год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роцент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Documents%20and%20Settings%5CLDmitriev%5C%D0%A0%D0%B0%D0%B1%D0%BE%D1%87%D0%B8%D0%B9%20%D1%81%D1%82%D0%BE%D0%BB%5C%D0%BE%D1%82%D1%87%D1%91%D1%82%20%D0%BE%20%D1%80%D0%B5%D0%B0%D0%BB%D0%B8%D0%B7%D0%B0%D1%86%D0%B8%D0%B8%20%D0%BC%D1%83%D0%BD%D0%B8%D1%86%D0%B8%D0%BF%D0%B0%D0%BB%D1%8C%D0%BD%D1%8B%D1%85%20%20%D0%BF%D1%80%D0%BE%D0%B3%D1%80%D0%B0%D0%BC%D0%BC%5C%D0%9F%D0%BE%D1%81%D1%82%D0%B0%D0%BD%D0%BE%D0%B2%D0%BB%D0%B5%D0%BD%D0%B8%D0%B5%20554.doc" \l "Par408%23Par40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**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413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913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913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62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62,2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4,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504,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504,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446,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446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446,3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</w:p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>96,5%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   «Культура Мошенского муниципального района (2014-2022 годы)   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2144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644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4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62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62,2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4,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504,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504,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177,9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177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177,9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96,4%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    «Развитие туризма и туристической деятельности на территории муниципального района 2014-2021 года 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дпрограмма 3   </w:t>
            </w:r>
            <w:r>
              <w:rPr/>
              <w:t>Обеспечение реализации муниципальной программы Мошенского муниципального района</w:t>
            </w:r>
            <w:r>
              <w:rPr>
                <w:b/>
              </w:rPr>
              <w:t xml:space="preserve">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33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33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33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33,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33,6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33,6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%</w:t>
            </w:r>
          </w:p>
        </w:tc>
      </w:tr>
    </w:tbl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2 - Сведения о выполнении мероприятий муниципальной программы </w:t>
      </w:r>
      <w:r>
        <w:rPr>
          <w:b/>
        </w:rPr>
        <w:t>«Развитие культуры и туризма в Мошенском муниципальном районе на 2014-2022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tabs>
          <w:tab w:val="clear" w:pos="708"/>
          <w:tab w:val="left" w:pos="4260" w:leader="none"/>
        </w:tabs>
        <w:autoSpaceDE w:val="false"/>
        <w:jc w:val="both"/>
        <w:rPr/>
      </w:pPr>
      <w:r>
        <w:rPr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43"/>
        <w:gridCol w:w="2518"/>
        <w:gridCol w:w="3969"/>
        <w:gridCol w:w="992"/>
        <w:gridCol w:w="4678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еализац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программа «Культура Мошенского муниципального района  (2014-2022 годы)»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мероприятий, посвященных Дню Победы в Великой Отечественной войне 1941-1945 гг.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рганизация и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районного праздника «День района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е в августе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, любви и верност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июле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матер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ноябре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е литературных чтений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 июне 2019 года «Бианковские чтения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я «Дня местного самоуправления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pacing w:val="-16"/>
              </w:rPr>
              <w:t>Организация и проведение мероприятия, посвященного памяти трагических событий в связи с катастрофой на Чернобыльской АЭС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я для клубного объединения «Беседа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рганизация районного смотра-конкурса «Ветеранского подворье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ентябрь 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ведение районных благотворительных акций и культурно-массовых мероприятий в связи с международными днями инвалидов и белой трост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Организация и проведение конкурса «Лучший по профессии» среди специалистов культурно-досуговых учреждений, библиотек, преподавателей учреждений дополнительно-го образования детей, сотрудников музеев, специалистов по кино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 праздника работников куль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праздника в марте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40"/>
              <w:jc w:val="both"/>
              <w:rPr/>
            </w:pPr>
            <w:r>
              <w:rPr/>
              <w:t xml:space="preserve">Организация и участие в международных, всероссийских, межрегиональных, областных, межрайонных ярмарках, выставках, конкурсах, фестивалях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рмарка Мошенского района в г. Великий Новгород;  участие в конкурсах, выставках, фестивалях в течении календарного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обучения специалистов муниципальных учреждений культуры, искусства, дополнительного образования детей в сфере культуры по программам высшего образования и дополнительным профессиональным программам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 специалистов в течении январь-декабрь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роведение консультацион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ных и обучающих семинаров для специалистов муниципальных учреждений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роведение семинаров в течении года  среди работников культур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выездных мероприятий по обмену опытом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мероприятий – ноябрь, июль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емонтных работ в муниципальных учреждениях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9 года  проводятся текущие (косметический)  ремонты учреждений культур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Модернизация материально-технической базы муниципальных учреждений культуры: развитие и укрепление материально-технической базы муниципальных домов культуры; приобретение специального оборудования для сельских учреждений культуры; обеспечение сельских учреждений культуры  специализированным автотранспортом; создание многофункциональных мобильных культурных центров; изготовление и поставка мобильных библиотечных комплексов; создание модельных библиотек в целях модернизации сельской библиотечной сети; укрепление материально-технической базы и оснащение оборудованием детских школ искусств; оснащение музеев компьютерным и телекоммуникационным оборудованием; закупка фондового, противопожарного оборудования для музеев; обеспечение музеев современными средствами охраны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.-технической базы учреждениями культуры – 3,4 квартал 2019 года. (приобретение кресел, звуковой аппаратуры, ноутбука, видеопректора, фотоаппарата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рганизация работы по приобретению оргтехники, мебели, библиотечного оборудования, средств технического оснащения, в т.ч. светового, звукоусилительного, сценического оборудования, концертных костюмов, одежды сцены, музейно-выставочного оборудования, компьютерной техники, программного обеспечения для учреждений куль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4-2022 годы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абот по обеспечению пожарной безопасности в муниципальных учреждениях культуры и искус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одключение общедоступных библиотек к информационно-коммуникационной сети «Интернет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 годы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библиотеки подключен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Дней славянской письменности и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в мае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участие в  международных, межрегиональных, областных конкурсах, инновационных творческих проектах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частие в  международных, межрегиональных, областных конкурсах</w:t>
            </w:r>
            <w:r>
              <w:rPr>
                <w:sz w:val="22"/>
                <w:szCs w:val="22"/>
              </w:rPr>
              <w:t xml:space="preserve"> - в течении 2019 года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район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казание муниципальных услуг в течении 2019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Развитие туризма и туристской деятельности на территории Мошенского муниципального района(2014-2022 годы) "муниципальной  программы Мошенского муниципального района "Развитие культуры и туризма в Мошенском муниципальном районе  на 2014-2022 годы"</w:t>
            </w:r>
          </w:p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 печати специализированных изданий о туризме и отдыхе в Мошенском муниципальном район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2019 года 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Проведение мероприятий по продвижению туристского потенциала муниципального района на сайте Мошенского муниципального района и в средствах массовой информации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календарю событий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презентации туристских ресурсов муниципального района на российских и международных деловых мероприят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9 г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мероприятий по созданию и развитию календаря туристских событий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лендаря в сентябре 2019 года на 2020  год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поддержки и развития инновационных проектов в сфере туризма на территории муниципального района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работки новой сувенирной линейки и продвижения сувенирной продукции с символикой туристских проектов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увенирной продукции с символикой района, с. Мошенское Клубом-музеем, изготовление туристических карт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 конкурсах инновационных проектов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 Мошенского муниципального района и производител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в течении 2019 год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стие в областной площадке и в Витославлицах)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:</w:t>
            </w:r>
          </w:p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сленица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 День работников сельского хозяй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мероприятий – февраль 2019 года; октябрь 2019 года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5" w:hanging="0"/>
              <w:rPr>
                <w:spacing w:val="-8"/>
              </w:rPr>
            </w:pPr>
            <w:r>
              <w:rPr>
                <w:spacing w:val="-8"/>
              </w:rPr>
              <w:t>Разработка и установка знаков туристической направленност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уристических знаков  в 1 и 3 квартале 2019 г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5" w:hanging="0"/>
              <w:rPr>
                <w:spacing w:val="-8"/>
              </w:rPr>
            </w:pPr>
            <w:r>
              <w:rPr>
                <w:spacing w:val="-8"/>
              </w:rPr>
              <w:t xml:space="preserve">Организация издания </w:t>
            </w:r>
          </w:p>
          <w:p>
            <w:pPr>
              <w:pStyle w:val="Normal"/>
              <w:spacing w:lineRule="exact" w:line="240" w:before="120" w:after="0"/>
              <w:ind w:right="-165" w:hanging="0"/>
              <w:rPr/>
            </w:pPr>
            <w:r>
              <w:rPr>
                <w:spacing w:val="-8"/>
              </w:rPr>
              <w:t>буклетов  «Инвестиционные</w:t>
            </w:r>
            <w:r>
              <w:rPr/>
              <w:t xml:space="preserve"> предложения  Мошенского муниципального района  в сфере туризма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еспечение развития  новых туристских маршрутов, пролегающих по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Бианковского центра д.Яковиши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нвестиционных предложений в сфере автомобильного, сельского, активного и других видов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словий для прохождения туристического маршрута Санкт-Петербург- Вологда в рамках российского брэнда Серебряное ожерелье России)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вентаризации земельных участков и недвижимого имущества на территории муниципального района для подготовки  инвестиционных площадок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формационных семинаров для представителей органов местного самоуправления, руководителей организаций и индивидуальных  предпринимателей по вопросам развития отдельных видов туризма (сельского, рекреационного, активного, событийного и т.д.), повышения качества услуг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 на семинаре работников культуры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создания туристских маршрутов и экскурсионных программ по объектам показа для учащихся общеобразователь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ический маршрут «Малая Родина -Большого Героя» (Иванов М.Ф.) 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конкурсов по созданию видеофильмов «Мошенское-дивный край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 организация выполнения мероприятий программы «Отдых на пасеке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и в генеральные планы муниципальных образований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 (мониторинг)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здания методических материалов для представителей органов местного самоуправления по вопросам развития туризма на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здание туристских маршрутов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«Тропою князя Игоря»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(к озеру Игорь)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водный маршрут по реке Уверь «Путем княгини Ольги»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(от д.Устрека до д.Меглецы),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«Малая Родина большого героя» д.Броди;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Туристический маршрут «Под покровом Богородицы»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Разработка тур. Маршрутов в течении 2019 года «Малая Родина большого героя» д.Броди;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Туристический маршрут «Под покровом Богородицы»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реализации  муниципальной  программы  Мошенского муниципального района «Развитие культуры и туризма Мошенского муниципального района (  2014-2022 годы»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 комитета по культуре, спорту и кино Администрации 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в течении 2019 г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муниципального казенного учреждения «Центр бухгалтерского и финансового обслуживания учреждений культуры и спорта»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в течении 2019 г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вершенствование нормативной правовой базы в сфере культуры и туризма в целях эффективного исполнения полномоч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ечении 2019 г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мониторинга  уровня удовлетворенности населения муниципального района качеством оказываемых муниципальных  услуг в сфере культуры и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ечении 2019 г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bookmarkStart w:id="2" w:name="Par430"/>
      <w:bookmarkEnd w:id="2"/>
      <w:r>
        <w:rPr>
          <w:rFonts w:cs="Times New Roman" w:ascii="Times New Roman" w:hAnsi="Times New Roman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</w:rPr>
        <w:t>«Развитие культуры и туризма в Мошенском муниципальном районе на 2014-2022 год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3"/>
        <w:gridCol w:w="2518"/>
        <w:gridCol w:w="1559"/>
        <w:gridCol w:w="2551"/>
        <w:gridCol w:w="5244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</w:t>
              <w:br/>
              <w:t xml:space="preserve"> период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музеев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МБУК «Картинная галерея» как юридическое лицо. Отсутствие показателя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87,0 - без учета кино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 -  кин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0,0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вязи с новой  формой стат. отчетности сведения  о показе фильмов  недолжны учитываться в данных о посещаемости культурно-массовых мероприятий ( сведения о билетах на кино передаются в единую Федеральную автоматизированную информационную систему)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удовлетворенности граждан, проживающих в Мошенском районе, качеством предоставления муниципальных услуг,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ьзователей библиотек на 1000 человек населения (ед.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учащихся общеобразователь-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2">
              <w:r>
                <w:rPr>
                  <w:rStyle w:val="InternetLink"/>
                  <w:color w:val="000000"/>
                </w:rPr>
                <w:t>Указом</w:t>
              </w:r>
            </w:hyperlink>
            <w:r>
              <w:rPr/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а Российской Федерации от 07 мая 2012 года N 597 "О мероприятиях по реализации государственной социальной политики", и средней заработной платы в экономике области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85,0 %культу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90,4% - культу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3,1% - образование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ециалистов учреждений культуры, прошедших обучение по программам дополнительного  профессионального образования (курсы повышения квалификации), и участников семинаров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убсидии на повышение квалификации работников    культуры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ипендиатов Администрации муниципального район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одились  ремонтные работы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едены мероприятия по укреплению материально-технической базы (%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муниципальных учреждений культуры, общественных организаций, осуществляющих деятельность в сфере культуры, получивших финансовую поддержку из средств областного бюджета на реализацию творческих проектов в рамках проведения областных творческих конкурсов </w:t>
            </w:r>
            <w:r>
              <w:rPr>
                <w:bCs/>
                <w:sz w:val="20"/>
                <w:szCs w:val="20"/>
              </w:rPr>
              <w:t>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 туристский поток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пребывания туристов на территории муниципального района (день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pacing w:val="-10"/>
                <w:sz w:val="20"/>
                <w:szCs w:val="20"/>
              </w:rPr>
              <w:t>Количество посетителей</w:t>
            </w:r>
            <w:r>
              <w:rPr>
                <w:sz w:val="20"/>
                <w:szCs w:val="20"/>
              </w:rPr>
              <w:t xml:space="preserve"> объектов экскурсионного показ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тета                                                                                                                 И.В. Козл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7E2443D39405773E964613DFF661B797EE7377C3674BFE0287EB0F6C1Bf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43:00Z</dcterms:created>
  <dc:creator>LDmitriev</dc:creator>
  <dc:description/>
  <cp:keywords/>
  <dc:language>en-US</dc:language>
  <cp:lastModifiedBy>ADmitriev</cp:lastModifiedBy>
  <cp:lastPrinted>2020-03-17T09:29:00Z</cp:lastPrinted>
  <dcterms:modified xsi:type="dcterms:W3CDTF">2020-03-17T06:29:00Z</dcterms:modified>
  <cp:revision>121</cp:revision>
  <dc:subject/>
  <dc:title>Отчет о ходе реализации муниципальной программы </dc:title>
</cp:coreProperties>
</file>