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Согласован:                                                                                                                     Согласован: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 Главы Администрации                                                                                           Председатель комитета финансо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И.Н.Кудрявцева                                                                   _________________Н.П.Набоко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«Социальная поддержка населения Мошенского муниципального района на 2014-2017 годы»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за 2015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720"/>
        <w:gridCol w:w="1080"/>
        <w:gridCol w:w="720"/>
        <w:gridCol w:w="720"/>
        <w:gridCol w:w="720"/>
        <w:gridCol w:w="720"/>
        <w:gridCol w:w="720"/>
        <w:gridCol w:w="720"/>
        <w:gridCol w:w="720"/>
        <w:gridCol w:w="1080"/>
        <w:gridCol w:w="1080"/>
        <w:gridCol w:w="720"/>
        <w:gridCol w:w="720"/>
        <w:gridCol w:w="720"/>
        <w:gridCol w:w="720"/>
        <w:gridCol w:w="720"/>
      </w:tblGrid>
      <w:tr>
        <w:trPr>
          <w:trHeight w:val="5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государственных внебюджетных фондов Российской Феде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ругие 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,925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,925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.925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   </w:t>
            </w:r>
            <w:r>
              <w:rPr>
                <w:bCs/>
                <w:kern w:val="2"/>
                <w:sz w:val="20"/>
                <w:szCs w:val="20"/>
                <w:lang w:eastAsia="ar-SA"/>
              </w:rPr>
              <w:t>«Социальная поддержка населения Мошенского муниципального района на 2014-2017 годы»</w:t>
            </w:r>
            <w:r>
              <w:rPr/>
              <w:t xml:space="preserve">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8,925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8,925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8.925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  <w:lang w:eastAsia="ar-SA"/>
              </w:rPr>
              <w:t>«Доступная среда для инвалидов на 2014-2017 годы»</w:t>
            </w: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.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«Социальная поддержка населения Мошенского муниципального района на 2014-2017 годы» за 2015 го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3106"/>
        <w:gridCol w:w="1800"/>
        <w:gridCol w:w="6840"/>
        <w:gridCol w:w="2568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kern w:val="2"/>
                <w:lang w:eastAsia="ar-SA"/>
              </w:rPr>
              <w:t>«Социальная поддержка граждан пожилого возраста на 2015-2018 годы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Организация подвоза в баню граждан пожилого возрас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.3862 тыс. руб.</w:t>
            </w:r>
          </w:p>
          <w:p>
            <w:pPr>
              <w:pStyle w:val="ConsPlusCell"/>
              <w:jc w:val="both"/>
              <w:rPr/>
            </w:pPr>
            <w:r>
              <w:rPr/>
              <w:t>реализуется, израсходовано 8.30939 тыс.руб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 полном объеме  израсходованы средства, т.к. цена бензина менялась в течение года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Предоставление мер социальной поддержки почетным жителям рай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ры социальной поддержки предоставлены в полном объеме на сумму 33,6 тыс. руб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 нет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3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Праздничное мероприятие, посвященное дню Побе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й 2015 года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о, </w:t>
            </w:r>
          </w:p>
          <w:p>
            <w:pPr>
              <w:pStyle w:val="ConsPlusCell"/>
              <w:jc w:val="both"/>
              <w:rPr/>
            </w:pPr>
            <w:r>
              <w:rPr/>
              <w:t>Израсходовано 13.248 тыс. руб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 нет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4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рганизация районного смотра –конкурса «Ветеранское подворье 2015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густ 2015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о, </w:t>
            </w:r>
          </w:p>
          <w:p>
            <w:pPr>
              <w:pStyle w:val="ConsPlusCell"/>
              <w:jc w:val="both"/>
              <w:rPr/>
            </w:pPr>
            <w:r>
              <w:rPr/>
              <w:t>израсходовано 5.0 тыс. руб. В смотре-конкурсе приняли участие ветераны всех сельских поселений, организовав в ККЦ «Уверь» выставку продуктов сельского хозяйства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 нет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5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Организация и проведение праздничных мероприятий в рамках празднования Дня пожилых люд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ктябрь 2015 года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о, израсходовано 5.244 тыс. руб.</w:t>
            </w:r>
          </w:p>
          <w:p>
            <w:pPr>
              <w:pStyle w:val="ConsPlusCell"/>
              <w:jc w:val="both"/>
              <w:rPr/>
            </w:pPr>
            <w:r>
              <w:rPr/>
              <w:t>В ККЦ «Уверь» состоялась праздничная программа «Нам года не беда,  коль душа молода». В районной библиотеке совместно с ОАУСО «Мошенской комплексный центр социального обслуживания населения»  проведен вечер «Удивительный возраст осени», во всех филиалах МБУК «Межпоселенческий культурно-досуговый  центр»  проведены праздничные мероприятия, организован благотворительный показ кинофильмов, в районной библиотеке организована персональная выставка  картин ( изонить) Степановой А.Я   « Ах, эта удивительная нить»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 нет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6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Организация и проведение спортивных соревнова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 и 3 квартал 2015 года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о всех сельских поселениях среди ветеранов организованы спортивные соревнования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 нет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7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Организация и проведение мероприятия, посвящённого памяти трагических событий в связи с катастрофой на Чернобыльской АЭ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прель 2015 года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о, израсходовано 3,5 тыс.  руб.,  на мероприятии присутствовали участники ликвидации последствий аварии на  ЧАЭС и вдовы ликвидаторов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 нет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8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огашение задолженности по обеспечению бесплатного зубопротезирования граждан за 2014 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екабрь 2015 года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зрасходовано 0.0218 тыс. руб.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kern w:val="2"/>
                <w:lang w:eastAsia="ar-SA"/>
              </w:rPr>
              <w:t>«</w:t>
            </w:r>
            <w:r>
              <w:rPr>
                <w:b/>
                <w:lang w:eastAsia="ar-SA"/>
              </w:rPr>
              <w:t xml:space="preserve">Доступная среда для инвалидов </w:t>
            </w:r>
            <w:r>
              <w:rPr>
                <w:b/>
                <w:kern w:val="2"/>
                <w:lang w:eastAsia="ar-SA"/>
              </w:rPr>
              <w:t>на 2014-2017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1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Организация проведения мониторинга по определению потребностей инвалидов в беспрепятственном доступе к объектам социальной инфраструктур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ован мониторинг на всех объектах сферы жизнедеятельности инвалидов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2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Подготовка и проведение паспортизации и классификации действующих объектов социальной  инфраструктуры на территории муниципального рай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з 33 зданий, помещений мест предоставления услуг 11 прошли обследования и имеют паспорта доступности для инвалидов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3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роведение мониторинга формирования доступной среды для инвалидов</w:t>
            </w:r>
          </w:p>
          <w:p>
            <w:pPr>
              <w:pStyle w:val="ConsPlusCel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ыполнено, (три учреждения: «Детская школа искусств», </w:t>
            </w:r>
          </w:p>
          <w:p>
            <w:pPr>
              <w:pStyle w:val="ConsPlusCell"/>
              <w:jc w:val="both"/>
              <w:rPr/>
            </w:pPr>
            <w:r>
              <w:rPr/>
              <w:t>д/с «Родничок», МОУСШ с. Мошенское)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4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Создание условий для беспрепятственного доступа инвалидов к объектам социальной инфраструктур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выполнено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достаточно средств местного бюджета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5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Проведение районных благотворительных акций и культурно-массовых мероприятий в связи с международными днями инвалидов и белой тр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полнено, 4 тыс. руб.</w:t>
            </w:r>
          </w:p>
          <w:p>
            <w:pPr>
              <w:pStyle w:val="ConsPlusCell"/>
              <w:jc w:val="both"/>
              <w:rPr/>
            </w:pPr>
            <w:r>
              <w:rPr/>
              <w:t>В  районной библиотеке состоялся вечер отдыха и выставка-портрет «В полях моей дороги» для инвалидов района.</w:t>
            </w:r>
          </w:p>
          <w:p>
            <w:pPr>
              <w:pStyle w:val="ConsPlusCell"/>
              <w:jc w:val="both"/>
              <w:rPr/>
            </w:pPr>
            <w:r>
              <w:rPr/>
              <w:t>В ходе рождественского марафона в районной библиотеке организована благотворительная выставка «Руками созданное чудо» (помощь для  ребенка - инвалида), в ККЦ «Уверь» организован благотворительный концерт «Журавль надежды» (средства, собранные в ходе концерта перечислены в Боровичский дом ребенка)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 нет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6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частие в областных туристических слетах молодых инвали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 квартал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выполнено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ния на участие в областном турис-тическом слете не было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7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Проведение районного  фестиваля художественного творчества  инвали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 квартал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полнено, в ОАУСО «Мошенской комплексный центр социального обслуживания» населения» проведен конкурс среди инвалидов «Приходите к нам на огонек»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 нет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8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роведение смотра художественного творчества детей-инвалидов в рамках областного фестиваля «Музы и де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  квартал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 выполнено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глашения на участие в областном фестивале не было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9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Проведение конкурса «Поверь в себя» среди людей с ограниченными возможност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рганизована районная выставка  декоративно-прикладного творчества инвалидов «Руками созданное чудо». Фольклорный фестиваль  «Русским чаем угощаем»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 нет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10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Проведение районного фестиваля художественного творчества детей-инвали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 квартал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полнено, в ОАУСО «Мошенской комплексный центр социального обслуживания» населения» проведен конкурс «Будем дружить»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 нет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11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Проведение турниров по настольному теннису, шахматам среди инвали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полнено, проведены спортивные соревнования среди инвалидов во всех сельских поселений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 нет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12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Оказание содействия в тру-доустройстве (в том числе временном) инвалидам, об-ратившимся в органы служ-бы занятости с целью поиска подходящей рабо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полнено.</w:t>
            </w:r>
          </w:p>
          <w:p>
            <w:pPr>
              <w:pStyle w:val="ConsPlusCell"/>
              <w:jc w:val="both"/>
              <w:rPr/>
            </w:pPr>
            <w:r>
              <w:rPr/>
              <w:t>В центр занятости обратился 1 инвалид, трудоустроился самостоятельно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.13</w:t>
            </w:r>
          </w:p>
        </w:tc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редоставление профориентационных услуг безработным инвалида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-2017 годы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полнено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Оказание адресной помощи инвалидам в связи с международным днём инвалидов и белой тр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 кварта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полнено, 6 тыс. руб., помощь оказана 3 инвалидам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блем нет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  3  -  Сведения  о  достижении  значений  целевых  показателей муниципальной программы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«Социальная поддержка населения Мошенского муниципального района на 2014-2017 годы» за 2015 год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3890"/>
        <w:gridCol w:w="2340"/>
        <w:gridCol w:w="1980"/>
        <w:gridCol w:w="1980"/>
        <w:gridCol w:w="4368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 на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145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Подпрограмма    </w:t>
            </w:r>
            <w:r>
              <w:rPr>
                <w:b/>
                <w:bCs/>
                <w:kern w:val="2"/>
                <w:lang w:eastAsia="ar-SA"/>
              </w:rPr>
              <w:t>«Социальная поддержка населения Мошенского муниципального района на 2014-2017 годы»</w:t>
            </w:r>
            <w:r>
              <w:rPr>
                <w:b/>
              </w:rPr>
              <w:t xml:space="preserve">       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Охват дополнительными мерами социальной поддержки пожилых граждан (%) не мене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1,3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1,4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5%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оля пожилых граждан, вовлеченных в культурно-массовые мероприятия (%) не мене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30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40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5 %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оля пожилых граждан, вовлеченных в спортивные мероприятия (%) не мене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0,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0,8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8%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lang w:eastAsia="ar-SA"/>
              </w:rPr>
              <w:t>«Доступная среда для инвалидов на 2014-2017 годы»</w:t>
            </w:r>
            <w:r>
              <w:rPr>
                <w:b/>
              </w:rPr>
              <w:t xml:space="preserve">        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Количество проведенных мониторингов по выявлению существующих ограничений и барьеров, препятствующих доступности среды для инвалидов (штук)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Доля муниципальных учреждений, оборудованных (дооборудованных) приспособлениями, обеспечивающими доступность в них инвалидов, от общего числа муниципальных учреждений  (%) не 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%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оля инвалидов, вовлеченных в культурно-массовые мероприятия, от общего числа инвалидов  (%)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2,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3,6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,7%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Доля инвалидов, вовлеченных в спортивные мероприятия от общего числа инвалидов  (%)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0,7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1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%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kern w:val="2"/>
                <w:sz w:val="24"/>
                <w:szCs w:val="24"/>
                <w:lang w:eastAsia="ar-SA"/>
              </w:rPr>
              <w:t>Доля трудоустроенных инвалидов от общего числа инвалидов, обратившихся в орган службы занятости населения района (%)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не менее</w:t>
            </w:r>
            <w:r>
              <w:rPr>
                <w:sz w:val="24"/>
                <w:szCs w:val="24"/>
              </w:rPr>
              <w:t xml:space="preserve"> 36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36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тился один инвалид в поисках работы, трудоустроился самостоятельно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оля инвалидов, получивших дополнительные меры социальной поддержки  (%) не мене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0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lang w:eastAsia="ar-SA"/>
              </w:rPr>
              <w:t>не менее</w:t>
            </w:r>
            <w:r>
              <w:rPr/>
              <w:t xml:space="preserve"> 0,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0.8%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35:00Z</dcterms:created>
  <dc:creator>Admin</dc:creator>
  <dc:description/>
  <cp:keywords/>
  <dc:language>en-US</dc:language>
  <cp:lastModifiedBy>Admin</cp:lastModifiedBy>
  <cp:lastPrinted>2016-03-02T08:33:00Z</cp:lastPrinted>
  <dcterms:modified xsi:type="dcterms:W3CDTF">2016-03-02T04:35:00Z</dcterms:modified>
  <cp:revision>2</cp:revision>
  <dc:subject/>
  <dc:title>Отчет о ходе реализации муниципальной программы </dc:title>
</cp:coreProperties>
</file>