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ДОМ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дготовке </w:t>
      </w:r>
      <w:r>
        <w:rPr>
          <w:rFonts w:cs="Times New Roman" w:ascii="Times New Roman" w:hAnsi="Times New Roman"/>
          <w:b/>
          <w:sz w:val="28"/>
          <w:szCs w:val="28"/>
        </w:rPr>
        <w:t>проекта Генерального плана Мошенского муниципального округа Новгородской области и проекта Правил  землепользования и застройки Мошенского муниципального округа Новгоро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Мошенского муниципального округа Новгородской области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ым кодексом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яет о </w:t>
      </w:r>
      <w:r>
        <w:rPr>
          <w:rFonts w:cs="Times New Roman" w:ascii="Times New Roman" w:hAnsi="Times New Roman"/>
          <w:sz w:val="28"/>
          <w:szCs w:val="28"/>
        </w:rPr>
        <w:t xml:space="preserve"> подготовке проекта Генерального плана Мошенского муниципального округа Новгородской области и проекта Правил  землепользования и застройки Мошенского муниципального округа Новгородской обла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, место нахождения, номер контактного телефона и адрес электронной почты органа, уполномоченного на </w:t>
      </w:r>
      <w:r>
        <w:rPr>
          <w:rFonts w:cs="Times New Roman" w:ascii="Times New Roman" w:hAnsi="Times New Roman"/>
          <w:sz w:val="28"/>
          <w:szCs w:val="28"/>
        </w:rPr>
        <w:t>подготовку о подготовке проекта Генерального плана Мошенского муниципального округа Новгородской области и проекта Правил  землепользования и застройки Мошенского муниципального округа Новгород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174450, Новгородская область, с. Мошенское ул. Советская д.5 , Комитету строительства и дорожной деятельности Администрации Мошенского муниципального округа. Телефон – 8-81653-61689. Адрес электронной почты  - mosh-adm@yandex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и порядок предоставления предложений от юридических и физических лиц:  </w:t>
      </w:r>
      <w:r>
        <w:rPr>
          <w:rFonts w:cs="Times New Roman" w:ascii="Times New Roman" w:hAnsi="Times New Roman"/>
          <w:sz w:val="28"/>
          <w:szCs w:val="28"/>
        </w:rPr>
        <w:t>предложения о порядке, сроках подготовки и содержании Генерального плана Мошенского муниципального округа Новгородской области и проекта Правил  землепользования и застройки Мошенского муниципального округа Новгородской области: 174450, Новгородская область, с. Мошенское ул. Советская д.5 , Комитету строительства и дорожной деятельности Администрации Мошенского муниципального округа. Телефон – 8-81653-61689. Адрес электронной почты  - mosh-adm@yandex.r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место опубликования результатов разработки Генерального плана Мошенского муниципального округа Новгородской области и проекта Правил  землепользования и застройки Мошенского муниципального округа Новгородской области в бюллетень официальный вестник Мошенского муниципального округа Новгородской области и разместить на официальном сайте Администрации Мошенского муниципального округа Новгородской области в информационно-телекоммуникационной сети «Интернет».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5:45:00Z</dcterms:created>
  <dc:creator>User</dc:creator>
  <dc:description/>
  <cp:keywords/>
  <dc:language>en-US</dc:language>
  <cp:lastModifiedBy>Орлов М.</cp:lastModifiedBy>
  <cp:lastPrinted>2023-11-13T09:53:00Z</cp:lastPrinted>
  <dcterms:modified xsi:type="dcterms:W3CDTF">2024-02-01T05:45:00Z</dcterms:modified>
  <cp:revision>2</cp:revision>
  <dc:subject/>
  <dc:title/>
</cp:coreProperties>
</file>