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партамента культуры и туризм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городской области от 27.01.2015 №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предоставлению муниципальными архивами государственной услуги  в сфере переданного полномочия Новгородской области по предоставлению информации на основе архивных документов, относящихся к областной собственности, хранящихся в муниципальных архивах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ыми архивами государственной услуги  в сфере переданного полномочия Новгородской области по предоставлению информации на основе архивных документов, относящихся к областной собственности, хранящихся в муниципальных архивах (далее -  административный регламент) определяет срок и последовательность действий (административных процедур) при предоставлении государственной услуги, а также порядок взаимодействия органов местного самоуправления с физическими и юридическими лицами при осуществлении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ая услуга в сфере переданного полномочия Новгородской области по предоставлению информации на основе архивных документов, относящихся к областной собственности, хранящихся в муниципальных архивах (далее - государственная услуга) оказывается заявителю органами местного самоуправления Новгородской области, наделенными указанным полномочием на основании областного закона от 29.07.2013 № 299-ОЗ «О наделении органов местного самоуправления Новгородской области отдельными государственными полномочиями в сфере архивного дела» (далее – органы местного самоуправления), через структурные подразделения органов местного самоуправления или муниципальные учреждения, создаваемые органами местного самоуправления, выполняющие функции муниципальных архивов (далее – муниципальные архив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явителями на предоставление государственной услуги являются физические или юридические лица, либо их уполномоченные представители, обратившиеся в муниципальный архив с запросом, с целью получения информации на основе архивных документов, относящихся к областной собственности, хранящихся в муниципальных архивах (далее - заявители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я о месте нахождения, справочных телефонах, факсах, адресах официальных сайтов, электронной почты, графиках (режиме) работы органов местного самоуправления и </w:t>
      </w:r>
      <w:r>
        <w:rPr>
          <w:bCs/>
          <w:sz w:val="28"/>
          <w:szCs w:val="28"/>
        </w:rPr>
        <w:t xml:space="preserve">муниципальных архивов </w:t>
      </w:r>
      <w:r>
        <w:rPr>
          <w:sz w:val="28"/>
          <w:szCs w:val="28"/>
        </w:rPr>
        <w:t>приведена в Приложении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Информация о порядке предоставления государственной услуги представляется на информационных стендах в помещениях муниципальных архивов, в информационно-телекоммуникационной сети «Интернет» на официальных сайтах органов местного самоуправления,  в региональной государственной информационной системе «Портал государственных и муниципальных услуг (функций) Новгородской области», в федеральной государственной информационной системе «Единый портал государственных и муниципальных услуг (функций)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информационных стендах размещ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гламента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онечного результата исполн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ец заполнения обращений (запросов)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в сети Интернет, адрес электронной почты органа местного самоуправления и муниципального арх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и почтовый адрес органа местного самоуправления и муниципального арх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ргана местного самоуправления и муниципального арх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по процедуре исполн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должностных лиц при ответе на телефонные звонки, устные и письменные обращения граждан или организаций, требования к форме и характеру взаимодействия должностных лиц с заяв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должностных лиц, а также принимаемых ими решений при предоставлении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ирование о предоставлении государственной услуги может осущест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ым обращ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личного прием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размещения информации с использованием федеральной государственной информационной системы "Единый портал предоставления государственных и муниципальных услуг (функций)" или регионального портала государственных и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и консультировании заявителей по телефону и на личном приеме, должностные лица муниципального архива обязаны дать исчерпывающую информацию по вопросам предоставления государственной услуги. Ответ на телефонный звонок должен начинаться с информации о наименовании муниципального архива, в который позвонил заявитель, фамилии, имени, отчества и должности специалиста, принявшего телефонный звонок. Время консультирования по телефону не должно превышать 15 (пятнадцать)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 информировании по письменным обращениям по процедуре предоставления государственной услуги ответ на обращение направляется в срок, не превышающий 10 (десять) рабочих дней со дня регистрации обращения, почтой или по факсу в адрес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 информировании по процедуре предоставления государственной услуги по обращениям заявителей в электронной форме, ответ направляется в срок, не превышающий 10 (десять) рабочих дней со дня регистрации обращения, по электронной почте на электронный адрес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1. При личном обращении заявителей по вопросам предоставления государственной услуги прием осуществляет должностное лицо муниципального архива, ответственное за предоставление государственной услуги, в соответствии с графиком (режимом) работы муниципального архива, без предварительной записи в порядке очеред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государственной услуги время ожидания в очереди при подаче и получении документов не должно превышать 15 (пятнадцать) минут, а продолжительность разговора у должностного лица - 15 (пятнадцать) мину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Стандарт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Государственная услуга по предоставлению информации на основе архивных документов, относящихся к областной собственности, хранящихся в муниципальных архи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3. Государственная услуга предоставляется органами местного самоуправления, наделенными полномочием по предоставлению информации на основе архивных документов, относящихся к областной собственности, хранящихся в муниципальных архивах, через муниципальные архивы. Наименования органов местного самоуправления и муниципальных архивов приведены в приложении 1 к настоящему Регламент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Результатом предоставления государственной услуг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ая справка, архивная копия, архивная выписка, тематический перечень архивных документов, тематический подборок копий архивных документов, тематический обзоров архивных докум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уведомление заяв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запрашиваемой информации в муниципальном архиве и рекомендации по ее дальнейшему по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соответствующего обращения (запроса) на исполнение по принадлежности в организации, государственные и (или) иные муниципальные архивы  при наличии у них документов, необходимых для исполн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предоставления государственной услуги с указанием причины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и предоставления 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Обращения (запросы) заявителей, связанные с использованием архивных документов, относящихся к областной собственности, хранящихся в муниципальных архивах, поступившие в муниципальный архив, при наличии у них документов, необходимых для исполнения обращения (запроса), исполняются в течение 30 (тридцати) календарных дней со дня их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исключительных случаях руководитель муниципального архива вправе продлить срок рассмотрения обращения (запроса) заявителя на 30 (тридцать) календарных дней, уведомив об эт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ечень нормативно-правовых актов, регулирующих отношения, возникающие в связи с предоставлением государствен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редоставление государствен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принята всенародным голосованием 12.12.1993) («Российская газета», 25 декабря 1993 г., № 23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21 июля 1993 года № 5485-1 «О государственной тайне» (Собрание законодательства Российской Федерации, 1997, № 41, ст.467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2003,  № 40, ст. 382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 октября 2004 года № 125-ФЗ «Об архивном деле в Российской Федерации» (Собрание законодательства Российской Федерации, 2004, № 43, ст.416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ода № 149-ФЗ «Об информации, информационных технологиях и о защите информации» (Собрание законодательства Российской Федерации, 2006, № 31 (часть I), ст.34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. № 152-ФЗ «О персональных данных» (Собрание законодательства Российской Федерац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, 2006. № 31 (1 ч.), ст. 345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(Собрание законодательства Российской Федерации, 2009,  №7, ст. 77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 ст. 417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31 декабря 1993 года №2334 «О дополнительных гарантиях прав граждан на информацию» («Российская газета», 10 января 1994 г., №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Министерством юстиции Российской Федерации 6 марта 2007 г., регистрационный № 9059, Бюллетень нормативных актов федеральных органов исполнительной власти, № 20, 14 мая 2007 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1.03.2005 № 441-ОЗ «Об архивном деле в Новгородской области» («Новгородские ведомости», 30 марта 2005 г., № 45-4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3.12.2010 № 900-ОЗ «Об обеспечении доступа к информации о деятельности государственных органов Новгородской области» («Новгородские ведомости» (официальный выпуск), 30 декабря 2010 г., № 2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ым законом  от 29.07.2013 № 299-ОЗ «О наделении органов местного самоуправления Новгородской области отдельными государственными  полномочиями в сфере архивного дела» ("Новгородские ведомости" (официальный выпуск), 01 августа 2013 года №5)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департаменте культуры и туризма Новгородской области, утвержденным постановлением Правительства Новгородской области от 20.12.2013 №47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являются необходимыми и обязательными для предоставления государственной услуги, подлежащих представлению заявителем, способы их по получения заявителем, в том числе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снованием для предоставления государственной услуги является обращение (запрос) заявителя в письменной или электронной форме в адрес муниципального архив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Обращение (запрос) заявителя оформляется на государственном язык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 обращении (запросе) заявителя указываются сведения, необходимые для его исполн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именовании юридического лица на бланке организации, для граждан – фамилия, имя и отчество (последнее 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адрес заявителя (почтовый и (или) электронный адрес, по которому должны быть направлен ответ или уведомление о переадресации запроса;</w:t>
      </w:r>
    </w:p>
    <w:p>
      <w:pPr>
        <w:pStyle w:val="Style18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контактного телефона заявителя или его доверенного лица;</w:t>
      </w:r>
    </w:p>
    <w:p>
      <w:pPr>
        <w:pStyle w:val="Style18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ующая заявителя тема, вопрос, событие, факт и хронологические рамки запрашива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заявителем информации (архивная справка, архивная выписка, архивная копия, тематический перечень архивных документов, тематический подбор копий архивных документов, тематический обзор архивных доку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т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позволяющие осуществить поиск документов, необходимых для исполнения обращения (запроса)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необходимости, заявитель прилагает к письменному обращению (запросу) соответствующие документы и материалы, либо их коп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Сведения, содержащие персональные данные о третьих лицах, предоставляются уполномоченному лицу заявителя на основании доверенности, оформленной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 Форму запроса заявитель может полу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муниципальном арх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bCs/>
          <w:sz w:val="28"/>
          <w:szCs w:val="28"/>
        </w:rPr>
        <w:t>информационно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телекоммуникационной </w:t>
      </w:r>
      <w:r>
        <w:rPr>
          <w:sz w:val="28"/>
          <w:szCs w:val="28"/>
        </w:rPr>
        <w:t>сети «Интернет» на официальных сайтах органов местного самоуправления и муниципальных арх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Для предоставления государственной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ов, участвующих в предоставлении государственной услуги и которые заявитель вправе представи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областными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и муниципальными правовыми актами находящиеся в распоряжении орга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доставляющего государственную услугу, иных органов местного самоуправления, государственных органов и (или) подведомственных государственным органами и органами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Не принимаются к рассмотрению обращения (запросы) заявителя, содержащие ненормативную лексику и оскорбительные высказы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Основанием для отказа заявителю в предоставлении государствен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бращении (запросе) заявителя наименования юридического лица (для гражданина – фамилии),  почтового адреса и/или электронного адреса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бращении (запросе) заявителя необходимых сведений для проведения поиск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документально подтвержденных прав на получение сведений, содержащих государственную тайну и/или конфиденциальную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(запросы) заявителя не поддаются про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В случае отказа заявителям в предоставлении государственной услуги, им  по почте направляется уведомление об отказе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ри поступлении в муниципальный архив обращений (запросов) заявителя, которые не могут быть исполнены без предоставления дополнительных сведений или уточнений, в течение 10 (десять) рабочих дней с момента их регистрации им направляется сообщение об уточнении и (или) дополнении запроса необходимыми для его исполнения сведениями и (или)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луг, а также документа (документов), выдаваемого (выдаваемых) организациями, участвующими в предоставлении государственной услуги, являющихся необходимыми и обязательными для предоставления государственно услуги, законодательством Российской Федерации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Государственная услуга предоставляется уполномоченными органами бесплатн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Услуги, которые являются необходимыми и обязательными для предоставления государственной услуги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3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рок и порядок регистрации обращения (запроса) заявителя о предоставлении государственной услуги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Срок регистрации обращения (запроса) о предоставлении государственной услуги, в том числе в электронной форме, составляет один рабочий день. Регистрация обращения (запроса) осуществляется должностным лицом уполномоченного органа, ответственным за прием и регистрацию заявления при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Центральные входы зданий, где располагаются муниципальные архивы, должны быть оборудованы вывеской, содержащей информацию о наименовании, а на прилегающей к зданиям территории оборудуются места для парковки авто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6. Места предоставления государственной услуги оборудуются противопожарной системой и средствами пожароту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редоставление государственной услуги осуществляется в служебных кабинетах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бинеты оборудуются соответствующими табличками с указанием номера кабинета, фамилий, имен, отчеств, должностей лиц, ответственных з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Рабочие места должностных лиц, ответственных за предоставление государственной услуги, снабжаются компьютерами, справочно-поисковыми средствами к архивным документам и информационным материалом, позволяющими своевременно и в полном объеме организовать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Для ожидания приема заявителям отводятся специальные места, оборудованные стульями или скамьями, столами (стойками) для возможности оформления обращений (запросов). В зимнее время места ожидания приема заявителей оборудуются гардеробом. В местах ожидания приема заявителей на столах должны быть письменные принадлежности для возможности оформления обращений (запро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Визуальная и текстовая информация о порядке предоставления государственной услуги должна быть размещена на информационных стендах в помещении муниципального архива на доступных для просмотра заявителями площадях, а также в информационно-телекоммуникационной сети «Интернет» на официальных сайтах органов местного самоуправления и муниципальных архивов,  в региональной государственной информационной системе «Портал государственных и муниципальных услуг (функций) Новгород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государствен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в том числе количество взаимодействий заяви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олжностными лицами при предоставлении государствен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и их продолжительность, возможность получ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 в многофункциональном центр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ых и муниципальных услуг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ь получения информации о ходе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, в том числе с использова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коммуникационных технолог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1" w:firstLine="708"/>
        <w:jc w:val="both"/>
        <w:rPr>
          <w:sz w:val="28"/>
          <w:szCs w:val="28"/>
        </w:rPr>
      </w:pPr>
      <w:r>
        <w:rPr>
          <w:sz w:val="28"/>
          <w:szCs w:val="28"/>
        </w:rPr>
        <w:t>41. Показатели доступности предоставлении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государственной услуги;</w:t>
      </w:r>
    </w:p>
    <w:p>
      <w:pPr>
        <w:pStyle w:val="Normal"/>
        <w:ind w:right="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государственной услуг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ыбора заявителем формы обращения за предоставлением государственной услуги (лично, посредством почтовой связи, в форме электронного документооборота, в т.ч. через Единый портал государственных услуг и муниципальных услуг (функций)).</w:t>
      </w:r>
    </w:p>
    <w:p>
      <w:pPr>
        <w:pStyle w:val="Normal"/>
        <w:ind w:right="7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1"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Показатели качества предоставляемой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государствен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сударствен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государстве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ельный вес количества обоснованных жалоб в общем количестве обращений (запросов) на предоставление государственной услуги.</w:t>
      </w:r>
    </w:p>
    <w:p>
      <w:pPr>
        <w:pStyle w:val="Normal"/>
        <w:ind w:right="7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Взаимодействие заявителя с должностным лицом  муниципального архива </w:t>
      </w:r>
      <w:r>
        <w:rPr>
          <w:bCs/>
          <w:sz w:val="28"/>
          <w:szCs w:val="28"/>
        </w:rPr>
        <w:t xml:space="preserve"> при предоставлении  государственной услуги </w:t>
      </w:r>
      <w:r>
        <w:rPr>
          <w:sz w:val="28"/>
          <w:szCs w:val="28"/>
        </w:rPr>
        <w:t xml:space="preserve"> осуществляется при личном обращении с целью оформления запроса и при получении запрашиваемой информации, являющейся результатом предоставления государственной услуг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4. Государственная услуга может предоставляться на базе многофункциональных центров. </w:t>
      </w:r>
    </w:p>
    <w:p>
      <w:pPr>
        <w:pStyle w:val="Normal"/>
        <w:ind w:right="7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и государственной услуги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5. Перечень классов средст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, в соответствии с постановлением Правительства Российской Федерации от 16.05.2011 N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6. Государственная услуга может предоставляться на базе многофункциональных центров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В случае подачи обращения (запроса) в многофункциональный центр предоставления государственных и муниципальных услуг, непосредственное предоставление государственной услуги осуществляет муниципальный арх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Государственная услуга предоставляется в электронной форме в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ия заявителю сообщения, подтверждающего поступление обращения (запроса) в муниципальный архив при направлении им обращения (запроса)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авления ответа по электронной почте на обращение (запрос) заявителя в случае направления его заявителем с использованием информационно-телекоммуникационную сеть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учения заявителем информации о предоставляемой государственной услуге с использованием информационно-телекоммуникационную сеть «Интернет» на официальных сайтах органов местного самоуправления и муниципальных учреждений, созданных органами местного самоуправления, выполняющих функции муниципальных архивов,  в региональной государственной информационной системе «Портал государственных и муниципальных услуг (функций) Новгородской области», в федеральной государственной информационной системе «Единый портал государственных и муниципальных услуг (функций)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sz w:val="28"/>
          <w:szCs w:val="28"/>
        </w:rPr>
        <w:t xml:space="preserve">.   </w:t>
      </w:r>
      <w:r>
        <w:rPr>
          <w:rFonts w:cs="Calibri"/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, регистрация обращений (запросов) и передача их на исполн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тематики обращений (запросов) заявителей, подготовка ответов заявител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 выдача документов, являющихся результатом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Последовательность административных процедур по предоставлению государственной услуги представлена в блок-схеме (приложение № 2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, регистрация обращений (запросов) и передача их на исполн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1. Основанием для начала административной процедуры является поступление обращения (запроса) от заявителя, в том числе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2. Поступившие в муниципальный архив обращения (запросы) заявителей в письменной или электронной форме регистрируются в день поступления  в регистрационном журнале, затем поступают на рассмотрение руководителю муниципального архи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Руководитель муниципального архива обеспечивает оперативное рассмотрение обращений (запросов) заявителей, доведение их до исполн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После регистрации и рассмотрения руководителем муниципального архива, обращения (запросы) заявителей передаются для исполнения должностному лицу муниципального архива, ответственному з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При поступлении в муниципальный архив обращения (запроса) заявителя в электронной форме обращение (запрос) заявителя распечатывается на бумажном носителе и в дальнейшем работа с ним ведетс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. Максимальный срок выполнения административной процедуры                   1 (один)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7. Результатом административной процедуры является присвоение  обращению (запросу) входящего номера, с указанием даты поступления запроса в муниципальный архив, и направление обращения (запроса) на исполнение должностному лицу муниципального архива, ответственному за предоставление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8. Фиксация результата административной процедуры осуществляется посредством регистрации обращения (запроса) заявителя в регистрационном журнале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тематики обращений (запросов) заявителей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ка ответов заявител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Основанием для начала административной процедуры является получение должностным лицом муниципального архива, ответственным за предоставление государственной услуги, зарегистрированного запро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0. Должностное лицо муниципального архива, ответственное за предоставление государственной услуги, после получения запроса проводит анализ его содержания и опреде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очность получения заявителем запрашиваемой информации с учетом ограничений на представление сведений, содержащих персональные данные о третьих лицах, сведений конфиденциаль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аний для отказа в получении заявителем запрашиваем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лноты информации, содержащейся в обращении (запросе) заявителя, необходимой для его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рхивных документов, необходимых для исполн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организаций, государственных и (или) иных муниципальных архивов, куда по принадлежности следует направить на исполнение запрос (в случае отсутствия в муниципальном архиве документов, на основании которых исполняется запро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. По итогам анализа обращения (запроса) заявителя должностное лицо муниципального архива, ответственное за предоставление государственной услуги, гото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ые справки, архивные копии, тематические перечни архивных документов, тематические подборки копий архивных документов, тематические обзоры архивных документ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тсутствии запрашиваемых сведений в муниципальном архиве; при наличии необходимой информации, дает рекомендации по их дальнейшему по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заявителю в получении запрашиваемых сведений при отсутствии у него права на их получение и разъясняет его дальнейшие действия, предусмотренные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в адрес заявителя о представлении дополнительных сведений при выявлении недостаточности сведений, необходимых для исполнения обращения (запроса) заявителя или нечетко, неправильно сформулированного обращения (запрос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1" w:firstLine="709"/>
        <w:jc w:val="both"/>
        <w:rPr/>
      </w:pPr>
      <w:r>
        <w:rPr>
          <w:sz w:val="28"/>
          <w:szCs w:val="28"/>
        </w:rPr>
        <w:t xml:space="preserve">62. Оформление информационных писем, архивных справок, архивных выписок, архивных копий, тематических перечней архивных документов, тематических подборок копий архивных документов, тематических обзоров архивных документов производится в соответствии с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ми приказом Министерства культуры и массовых коммуникаций Российской Федерации от 18 января 2007 г. № 1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 Максимальный срок выполнения административной процедуры  30 (тридцать) календарных  дней со дня приема и регистрации обращения (запрос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 Результатом административной процедуры являются подготовленные в установленном порядке документы, являющиеся результатом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 Фиксация результата административной процедуры осуществляется посредством подписания руководителем муниципального архива  подготовленных документов и регистрация их в регистрационном жур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и выдача документов, являющихся результатом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6. Основанием для начала административной процедуры является завершение должностным лицом муниципального архива, ответственным  за предоставление государственной услуги, административных действий по регистрации документов,   указанных в  пункте 62 настоящего Регламента, и являющихся результатом предоставления государственной услуг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7. Должностное лицо муниципального архива, ответственное за предоставление государственной услуги, в течение 2-х рабочих дней со дня подписания и регистрации подготовленных документов, указанных в  подпункте 3.5. настоящего Регламента, и являющихся результатом предоставления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бщает  заявителю, указавшему в качестве способа получения результата предоставления государственной услуги - лично, по номеру телефона заявителя, обозначенного в запросе, об исполнении запроса и приглашает его получить документы, являющиеся результатом предоставления </w:t>
      </w:r>
      <w:r>
        <w:rPr>
          <w:b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ю, указавшему в качестве способа получения результата предоставления государственной услуги почту, организует и осуществляет отправку документов, являющихся результатом предоставления </w:t>
      </w:r>
      <w:r>
        <w:rPr>
          <w:b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услуги, по почте в адрес заявителя, указанный в запросе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ует информирование многофункционального центра об исполнении запроса и выдачу документов, являющиеся результатом предоставления </w:t>
      </w:r>
      <w:r>
        <w:rPr>
          <w:b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услуги, под роспись в журнале учета выдачи документов,  поступивших  через  многофункциональный центр предоставления государственных и муниципальных услуг,  с указанием даты вы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8. Документы, являющиеся результатом предоставления услуги, выдаются заявителю под роспись в регистрационном журнале, после проверки  документа, удостоверяющего его личность, или документа, подтверждающего полномочия представителя заявителя, действовать от его имени при получении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. Результатом административной процедуры является направление документов, указанных в п.61  настоящего Регламента, являющихся результатом предоставления государственной услуги заявителю по почте или выдача их заявителю/представителю заявителя или представителю многофункционального центра предоставления государственных и муниципальных услуг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. Фиксация результата административной процедуры,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документов, являющихся результатом предоставления государственной услуги, лично  посредством проставления заявителем/представителем заявителя или представителем многофункционального центра росписи и даты получения документов в регистрационном журн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документов по почте – посредством проставления соответствующей отметки об отправке в регистрационном жур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Рассмотрение обращения (запроса) заявителя считается законченным, если по нему выполнены все необходимые административные действия по предоставлению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Порядок и формы контроля за предоставление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рядок  осуществления текущего контроля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государствен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2. Текущий контроль за предоставлением государственной услуги, определенной настоящим административным регламентом, за соблюдением последовательности административных процедур по предоставлению государственной услуги и принятием решений должностным лицом, ответственными за организацию работы по предоставлению государственной услуги, осуществляет руководитель органа местного самоуправления. 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73.  Контроль за полнотой и качеством предоставления государственной услуги включает в себя проведение проверок, выявление и устранение нарушений, рассмотрение, принятие решений и подготовку ответов на обращения заявителей, содержащие жалобы на решения, действия (бездействие) должностных лиц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74. Порядок и периодичность проверок полноты и качества предоставления государствен</w:t>
        <w:softHyphen/>
        <w:t>ной услуги осуществляется в соответствии с установленными нормативными правовыми актами сроками проведения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. Контроль  полноты и качества предоставления государственной услуги осуществляет департамент культуры и туризм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6. Контроль полноты и качества предоставления государственной услуги включает в себя проведение департаментом культуры и туризма Новгородской области проверок осуществления органами местного самоуправления отдельных государственных полномочий в сфере архивного дела.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77. Проверки могут быть плановыми (осуществляться на основании годовых планов проведения проверок) и внеплановыми (на основании решения руководителя департамента культуры и туризма новгородской области по согласованию с прокуратурой субъекта Российской Федерации, принимаемого на основании обращений граждан, юридических лиц и информации от государственных органов о фактах нарушений законодательства Российской Федерации, влекущих возникновение чрезвычайных ситуаций, угрозу жизни и здоровью граждан, а также массовые нарушения прав граждан, а также в соответствии с поручениями Президента Российской Федерации, Правительства Российской Федерации и на основании требования Генерального прокурора Российской Федерации,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8. Порядок и периодичность осуществления плановых и внеплановых проверок осуществляются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9. По результатам проведенных проверок в случае выявления фактов неосуществления и (или) ненадлежащего осуществления государственного полномочия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0. Общественный контроль за полнотой и качеством предоставления государственной услуги могут осуществлять граждане, общественные объединения и организации с использованием средств информационно-телекоммуникационной сети «Интернет», электронной почты, почтовой, телефонной связи и на личном приёме. Орган местного самоуправления  рассматривает обращения граждан с замечаниями, пожеланиями и предложениями и отвечает на них в срок до 30 (тридцати) календарных дней со дня поступлени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влечения к ответственности должностных лиц за решения и действия (бездействие), принимаемые (осуществляемые) или в ходе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1. Должностные лица, ответственные за предоставление государствен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2. Персональная ответственность должностных лиц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По результатам проведенных проверок соблюдения и исполнения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в случае выявления неисполнения или ненадлежащего исполнения по их вине возложенных на них должностных обязанностей по проведению административных процедур при предоставлении государственной услуги, повлекшие нарушение прав заявителей, в отношении указанных должностных лиц применяются меры юридической ответственности в соответствии с законодательством Российской Федерации и Новгород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явителя о его праве подать жалобу на решения и (или) действия (бездействие) органов местного самоуправления и муниципальных учреждений, созданных органами местного самоуправления, выполняющих функции муниципальных архивов  и (или) муниципальных служащих Новгородской области, предоставляющих  государственную услугу</w:t>
      </w:r>
    </w:p>
    <w:p>
      <w:pPr>
        <w:pStyle w:val="Normal"/>
        <w:tabs>
          <w:tab w:val="clear" w:pos="708"/>
          <w:tab w:val="left" w:pos="86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4. Заявитель вправе обжаловать решения и действия (бездействие) органа местного самоуправления, муниципального архива, предоставляющего государственную услугу на основании настоящего административного регламента, в соответствии с законодательством Российской Федерации в досудебном или судебном порядке.</w:t>
      </w:r>
    </w:p>
    <w:p>
      <w:pPr>
        <w:pStyle w:val="Normal"/>
        <w:tabs>
          <w:tab w:val="clear" w:pos="708"/>
          <w:tab w:val="left" w:pos="8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Normal"/>
        <w:tabs>
          <w:tab w:val="clear" w:pos="708"/>
          <w:tab w:val="left" w:pos="86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5. Предметом досудебного (внесудебного) обжалования может являться нарушение порядка осуществления административных действий, а также других требований и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8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судебного (внесудебного) обжалования является в том числе: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/>
      </w:pPr>
      <w:bookmarkStart w:id="0" w:name="sub_110101"/>
      <w:r>
        <w:rPr>
          <w:sz w:val="28"/>
          <w:szCs w:val="28"/>
        </w:rPr>
        <w:t xml:space="preserve">нарушение срока и </w:t>
      </w:r>
      <w:bookmarkStart w:id="1" w:name="sub_110102"/>
      <w:bookmarkEnd w:id="0"/>
      <w:r>
        <w:rPr>
          <w:sz w:val="28"/>
          <w:szCs w:val="28"/>
        </w:rPr>
        <w:t>порядка осуществления административных действий, а также других требований и положений настоящего административного регламента, в том числе;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/>
      </w:pPr>
      <w:bookmarkStart w:id="2" w:name="sub_110103"/>
      <w:bookmarkEnd w:id="1"/>
      <w:bookmarkEnd w:id="2"/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государственной услуги;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>
          <w:sz w:val="28"/>
          <w:szCs w:val="28"/>
        </w:rPr>
      </w:pPr>
      <w:bookmarkStart w:id="3" w:name="sub_110103"/>
      <w:bookmarkStart w:id="4" w:name="sub_110104"/>
      <w:bookmarkEnd w:id="3"/>
      <w:bookmarkEnd w:id="4"/>
      <w:r>
        <w:rPr>
          <w:sz w:val="28"/>
          <w:szCs w:val="28"/>
        </w:rPr>
        <w:t>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государственной услуги;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/>
      </w:pPr>
      <w:bookmarkStart w:id="5" w:name="sub_110104"/>
      <w:bookmarkStart w:id="6" w:name="sub_110105"/>
      <w:bookmarkEnd w:id="5"/>
      <w:bookmarkEnd w:id="6"/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Российской Федерации, нормативными правовыми актами Новгородской области и настоящим административным регламентом;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/>
      </w:pPr>
      <w:bookmarkStart w:id="7" w:name="sub_110105"/>
      <w:bookmarkEnd w:id="7"/>
      <w:r>
        <w:rPr>
          <w:sz w:val="28"/>
          <w:szCs w:val="28"/>
        </w:rPr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самоуправления и 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Жалоба на решения и (или) действия (бездействия) органов местного самоуправления и муниципальных учреждений, созданных органами местного самоуправления, выполняющих функции муниципальных архивов, их должностных лиц, муниципальных служащих, предоставляющих государственную услугу, порядок предоставления которой был нарушен, рассматривается руководителем органа местного самоуправления. </w:t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87. Основанием для начала процедуры досудебного (внесудебного) обжалования является поступление обращения (жалобы) заявителя в письменной форме на бумажном носителе или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8. Обращение (жалоба) может быть направлено по почтовому адресу  или адресу электронной почты органа местного самоуправления, через многофункциональный центр предоставления государственных и муниципальных услуг, а также с использованием официального сайта в информационно-телекоммуникационной сети «Интернет» органа местного самоуправления,  единого портала государственных и муниципальных услуг либо портала государственных и муниципальных услуг Новгородской области, а также может быть принято при личном приеме заяви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9. В письменной жалобе заявитель в обязательном порядке указы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государственную услугу, должностного лица органа, предоставляющего государственную услугу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0. Жалоба рассматривается в течение 15 (пятнадцать)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ь) рабочих дней со дня ее регистрации.</w:t>
      </w:r>
    </w:p>
    <w:p>
      <w:pPr>
        <w:pStyle w:val="Normal"/>
        <w:tabs>
          <w:tab w:val="clear" w:pos="708"/>
          <w:tab w:val="left" w:pos="8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1. Оснований для приостановления рассмотрения жалобы не предусмотре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ссмотрения жало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руководителем органа местного самоуправления принимается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. При удовлетворении жалобы орган местного самоуправления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В ответе по результатам рассмотрения жалобы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Ответ по результатам рассмотрения жалобы подписывается руководителем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7. Орган местного самоуправления вправе отказать в удовлетвор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поступали в орган местного самоуправления. В течение 7 (семи) дней о данном решении уведомляется заявитель, направивший жало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. Орган местного самоуправления вправе оставить жалобу без ответа в случаях, если в письменной жалобе не указаны фамилия инициатора и почтовый адрес, по которому должен быть направлен отв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. При получении письменной жалобы, в которой содержатся нецензурные либо оскорбительные выражения, угрозы имуществу, жизни, здоровью должностного лица, а также членов его семьи, орган местного самоуправления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. Если текст жалобы не поддается прочтению, ответ на жалобу не дается, о чем в течение 7 (семь) дней со дня её регистрации,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жалоб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 Ответ по результатам рассмотрения жалобы направляется заявителю не позднее дня,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. Примерная форма бланка ответа на жалобу представлена в приложении  № 3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2. Если жалоба была направлена из Правительства Новгородской области, то ответ направляется непосредственно заявителю и (или) в Правительство Нов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3. Положения Федерального закона от 27 июля 2010 года № 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4. Заявитель вправе обжаловать решения, принятые в ходе предоставления государственной услуги, действия (бездействие) должностных лиц в судебном порядке в соответствии с действующим законодательство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5. Согласно части 1 статьи 256 Гражданского процессуального кодекса Российской Федерации гражданин вправе обратиться в суд с заявлением об оспаривание решений, действий (бездействия) органов государственной власти в течение трех месяцев со дня, когда ему стало известно о нарушении его прав и своб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7. Информацию о порядке подачи и рассмотрения жалобы можно полу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на официальных сайтах органов местного самоуправления и муниципальных учреждений, созданных органами местного самоуправления, выполняющих функции муниципальных арх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"Интернет" в региональной государственной информационной системе «Портал государственных и муниципальных услуг (функций) Новгородской области»,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телефонам, указанным в приложении 1 к настоящему Регламенту;</w:t>
      </w:r>
    </w:p>
    <w:p>
      <w:pPr>
        <w:pStyle w:val="Normal"/>
        <w:tabs>
          <w:tab w:val="clear" w:pos="708"/>
          <w:tab w:val="left" w:pos="86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личном обращении в муниципальный архив, предоставляющий государственную услуг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е вступил в силу"/>
    <w:qFormat/>
    <w:rPr>
      <w:color w:val="008080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sz w:val="20"/>
      <w:szCs w:val="20"/>
      <w:lang w:val="en-US"/>
    </w:rPr>
  </w:style>
  <w:style w:type="paragraph" w:styleId="Style21">
    <w:name w:val="Базов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45:00Z</dcterms:created>
  <dc:creator>user</dc:creator>
  <dc:description/>
  <cp:keywords/>
  <dc:language>en-US</dc:language>
  <cp:lastModifiedBy>arh1</cp:lastModifiedBy>
  <cp:lastPrinted>2015-02-03T11:10:00Z</cp:lastPrinted>
  <dcterms:modified xsi:type="dcterms:W3CDTF">2015-02-24T05:45:00Z</dcterms:modified>
  <cp:revision>2</cp:revision>
  <dc:subject/>
  <dc:title>проект</dc:title>
</cp:coreProperties>
</file>