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10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Спирина Александра Владиславович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2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Спирина Александра Владиславовича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 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ирина Александра Владиславовича, 1971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2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7 июля 2023 года в 16 часов 30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2 Спирину Александру Владислав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20:03:00Z</dcterms:created>
  <dc:creator>Izbirkom</dc:creator>
  <dc:description/>
  <cp:keywords/>
  <dc:language>en-US</dc:language>
  <cp:lastModifiedBy>Acer89</cp:lastModifiedBy>
  <cp:lastPrinted>2023-06-22T11:08:00Z</cp:lastPrinted>
  <dcterms:modified xsi:type="dcterms:W3CDTF">2023-07-27T21:02:00Z</dcterms:modified>
  <cp:revision>3</cp:revision>
  <dc:subject/>
  <dc:title/>
</cp:coreProperties>
</file>