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Территориальной избирательной комиссии Мошенского района</w:t>
      </w:r>
    </w:p>
    <w:p>
      <w:pPr>
        <w:pStyle w:val="Normal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голосовании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</w:t>
      </w:r>
    </w:p>
    <w:p>
      <w:pPr>
        <w:pStyle w:val="Normal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1"/>
        <w:gridCol w:w="1417"/>
        <w:gridCol w:w="709"/>
        <w:gridCol w:w="1701"/>
        <w:gridCol w:w="1276"/>
        <w:gridCol w:w="1417"/>
        <w:gridCol w:w="1418"/>
        <w:gridCol w:w="2693"/>
        <w:gridCol w:w="2176"/>
      </w:tblGrid>
      <w:tr>
        <w:trPr>
          <w:trHeight w:val="12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ер 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избира-тель-ного участ-к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</w:t>
              <w:br/>
              <w:t xml:space="preserve">о населенных пунктах, отдаленных от помещений для голосования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избирателей в населенном пунк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голос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 голосования в указанном населенном пункте,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____ час. до____ час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описание места проведения голосован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 помещения для голосования, 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голосующ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использованием дополнительных возмо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 дому (по состоянию здоровья, инвалид-ности и др.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с 9.00  до 9.3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ло, веранда дома  № 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: 2 стола, 2 стула, переносные ширма и ящик для голосования, информационные материалы 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репуж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0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 Крепужиха, веранда дома № 1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ста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1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 Выставка,  веранда дома № 9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0 до 10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 Угол, веранда дома № 5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5 до 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 Крюково, веранда дома № 14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б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30 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роблино, веранда дома № 3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ндрюш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3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.5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ндрюшино, веранда дома № 13 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ельк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20 до 10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ельково, веранда дома № 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ивц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1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ивцово, веранда дома  № 1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ородок, веранда дома № 2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б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40 до 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убенское, веранда дома№ 9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- Демид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0 до 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Ново- Демидово, веранда дома № 14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ви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20 до 11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винец, веранда дома № 25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.30 до 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ели, веранда дома № 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15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инино, веранда дома № 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ыт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3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ыткино, веранда дома № 6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лех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лехово, веранда дома № 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25 до 10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янино, веранда дома № 20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ловн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45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ловниково, д. 38В, палатка (у магазина КФХ Базаева М.Н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Фатьян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25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атьяново, д. 12а (крыльцо ФАП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50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Октябрьский, напротив дома №33, территория автобусной остановк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30 до 11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ье, около часовни,  палат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ноч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50 до 1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ночарово, рядом с домом № 2 (беседк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уш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20 до 12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Тушово, веранда дома № 6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опат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15 до 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патино, веранда дома № 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апт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40 до 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тево, у дома № 6, бесед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49" w:right="-67" w:hanging="0"/>
              <w:jc w:val="center"/>
              <w:rPr/>
            </w:pPr>
            <w:r>
              <w:rPr>
                <w:sz w:val="24"/>
                <w:szCs w:val="24"/>
              </w:rPr>
              <w:t>с 10.10 до 10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д. Бор, у дома № 14, территория автобусной остановк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та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55 до 11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латаново, у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, бесед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осон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0 до 1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сонье, веранда дома № 14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Сав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45 до 13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авино, веранда дома № 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Тимо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15 до 9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имонино, веранда дома  № 23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Кук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0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укшево, веранда дома  № 10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Чучем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9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чемля, веранда дома  № 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Деревянный О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янный Остров, у дома  № 6, бесед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Щи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0 до 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Щитово, веранда дома № 20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ивц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30 до 11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вцево , веранда дома № 12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е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0 до 1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ихеево, у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, бесед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30 до 1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ищи, фойе Яковищенского сельского клуб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ищенские Клю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35 до 13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ковищенские Ключи, у дома № 3, палат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. Пилиг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 09.00 до 09.20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. Пилигино, веранда дома  № 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9.35 до 09.5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чи, веранда дома № 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мит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.10 до 10.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митрово, веранда дома  № 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кифо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.40 до 11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кифорово, веранда дома № 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е Окать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1.20 до 12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е Окатьево, веранда дома № 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рох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9.00 до 09.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рохово, веранда дома № 3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льян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50 до 10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льянково, веранда дома № 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ироч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5 до 10.35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ирочье, веранда дома № 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Хирц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5 до 11.05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. Хирцово, веранда дома № 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бо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4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боево, веранда дома № 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алале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30 до 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алалеево, веранда дома № 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олб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5 до 15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олбово, веранда  дома № 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. Кожух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жухово, веранда  дома  № 2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35 до 10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мёнкино, веранда  дома № 3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кр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5 до 10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кровское, веранда  дома № 1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ыку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0 до 10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Рыкулино, веранда  дома  № 8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с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 11.25 до 11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исичиха, веранда  дома № 1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хар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30 до 1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харкино, веранда  дома № 2 кв.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роз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 до 13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орозово, веранда  дома № 1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и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д. Хирово, веранда дома № 1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кифор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45 до 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Никифорково, веранда  дома № 3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5 до 10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ово,  дом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7 (навес магазин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и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6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ишки, веранда  дома № 1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30 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орницы, веранда дома  № 23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вашева 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вашева Гора, веранда  дома № 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огаш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5 до 11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. Рогашино, веранда дома  № 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леб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45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д. Глебово, веранда  дома № 1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гай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15 до 13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Ягайлово, веранда  дома № 1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зду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20 до</w:t>
            </w:r>
          </w:p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Ездуново, веранда  дома  № 2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  <w:tr>
        <w:trPr>
          <w:trHeight w:val="3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нов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50 до 15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иновково, веранда  дома  № 1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autoSpaceDE w:val="false"/>
              <w:spacing w:lineRule="auto" w:line="24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2 стола, 2 стула, переносные ширма и ящик для голосования, информационные материалы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851" w:gutter="0" w:header="720" w:top="1135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 w:before="120" w:after="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0:00Z</dcterms:created>
  <dc:creator>Малыгина Татьяна Владимировна</dc:creator>
  <dc:description/>
  <dc:language>en-US</dc:language>
  <cp:lastModifiedBy>admin</cp:lastModifiedBy>
  <cp:lastPrinted>2023-08-08T10:56:00Z</cp:lastPrinted>
  <dcterms:modified xsi:type="dcterms:W3CDTF">2023-09-07T11:10:00Z</dcterms:modified>
  <cp:revision>2</cp:revision>
  <dc:subject/>
  <dc:title/>
</cp:coreProperties>
</file>