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3 августа 2023 года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1/1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sz w:val="28"/>
                <w:szCs w:val="28"/>
              </w:rPr>
              <w:t xml:space="preserve">О признании кандидата в </w:t>
            </w:r>
            <w:r>
              <w:rPr>
                <w:szCs w:val="28"/>
              </w:rPr>
              <w:t>депутаты Думы Мошенского муниципального округа Новгородской области первого созыва по пятимандатному избирательному округу № 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зловой Веры Владимировны утратившим статус кандида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Мошенского района для уведомления о выдвижении и регистрации кандидата в депутаты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шенского муниципального округа Новгородской области первого созыва по пятимандатному избирательному округу № 1 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Козловой Веры Владимировны, выдвинутого в порядке самовыдвижения, </w:t>
      </w:r>
      <w:r>
        <w:rPr>
          <w:sz w:val="28"/>
          <w:szCs w:val="28"/>
        </w:rPr>
        <w:t>Территориальная избирательная комиссия Мошенского района установила следующее.</w:t>
      </w:r>
    </w:p>
    <w:p>
      <w:pPr>
        <w:pStyle w:val="A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Козлова Вера Владимиров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8 июля 2023 года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уведом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альную избирательную комиссию Мошен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своем выдвиж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ндидатом в депутаты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шенского муниципального округа Новгородской области первого созыва по пятимандатному избирательному округу № 1, в порядке самовыдвижения, представив соответствующие документы.</w:t>
      </w:r>
    </w:p>
    <w:p>
      <w:pPr>
        <w:pStyle w:val="A"/>
        <w:keepNext w:val="fals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требованиями части 1 статьи 34 област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 147-ОЗ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ыборах депутатов представительного органа муниципального образования в Новгородской области» (далее – областной закон № 147-ОЗ) кандидат не позднее чем за 45 дней до дня голосования до 18 часов  представляет документы для регистрации, т.е. не позднее 26 июля 2023 года до 18 часов.</w:t>
      </w:r>
    </w:p>
    <w:p>
      <w:pPr>
        <w:pStyle w:val="A"/>
        <w:keepNext w:val="fals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андида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депутаты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шенского муниципального округа Новгородской области первого созыва по пятимандатному избирательному округу № 1 Козлова Вера Владимиров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 представил в Территориальную избирательную комиссию Мошенского района в указанный срок ни один из предусмотренных частями 1, 2 статьи 34 област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147-ОЗ документов, представление которых в избирательную комиссию необходимо для регистрации кандидатом в депутаты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шенского муниципального округа Новгородской области первого созыва по пятимандатному избирательному округу № 1.</w:t>
      </w:r>
    </w:p>
    <w:p>
      <w:pPr>
        <w:pStyle w:val="A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тьи 39 област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147-ОЗ в случае непредставления в установленный законом срок ни одного из предусмотренных законом документов, представление которых необходимо для регистрации кандидата, территориальная избирательная комиссия принимает решение о признании кандидата утратившим статус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изложенного, руководствуясь пунктом 5 статьи 41 Федерального закона от 12 июня 2002 года 67-ФЗ «Об основных гарантиях избирательных прав и права на участие в референдуме граждан Российской Федерации»</w:t>
      </w:r>
      <w:r>
        <w:rPr>
          <w:bCs/>
          <w:sz w:val="28"/>
          <w:szCs w:val="28"/>
        </w:rPr>
        <w:t xml:space="preserve">, частью 5 статьи 39 </w:t>
      </w:r>
      <w:r>
        <w:rPr>
          <w:sz w:val="28"/>
          <w:szCs w:val="28"/>
        </w:rPr>
        <w:t>областного закона № 147-ОЗ, постановлением Территориальной избирательной комиссии Мошенского района от 19.06.2023 № 50/2-5 «Об окружных избирательных комиссиях по выборам депутатов Думы Мошенского муниципального округа Новгородской области первого созыва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1. </w:t>
      </w:r>
      <w:r>
        <w:rPr>
          <w:sz w:val="28"/>
          <w:szCs w:val="28"/>
        </w:rPr>
        <w:t xml:space="preserve">Признать </w:t>
      </w:r>
      <w:r>
        <w:rPr>
          <w:rStyle w:val="InternetLink"/>
          <w:color w:val="000000"/>
          <w:sz w:val="28"/>
          <w:szCs w:val="28"/>
          <w:u w:val="none"/>
        </w:rPr>
        <w:t>кандид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путаты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шенского муниципального округа Новгородской области первого созыва по пятимандатному избирательному округу № 1</w:t>
      </w:r>
      <w:r>
        <w:rPr>
          <w:sz w:val="28"/>
          <w:szCs w:val="28"/>
          <w:lang w:eastAsia="ar-SA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Козлову Веру Владимировну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1990 года рождения,</w:t>
      </w:r>
      <w:r>
        <w:rPr>
          <w:sz w:val="28"/>
          <w:szCs w:val="28"/>
          <w:lang w:eastAsia="ar-SA"/>
        </w:rPr>
        <w:t xml:space="preserve"> выдвинутого в порядке </w:t>
      </w:r>
      <w:r>
        <w:rPr>
          <w:sz w:val="28"/>
          <w:szCs w:val="28"/>
        </w:rPr>
        <w:t xml:space="preserve">самовыдвижения, </w:t>
      </w:r>
      <w:r>
        <w:rPr>
          <w:bCs/>
          <w:sz w:val="28"/>
          <w:szCs w:val="28"/>
        </w:rPr>
        <w:t>утратившим статус</w:t>
      </w: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кандид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дополнительному офису № 8629/01460 публичного акционерного общества «Сбербанк России» письменное указание о прекращении с 3 августа 2023 года финансовых операций по специальному избирательному счету, отрытому кандидатом в депутаты Думы Мошенского муниципального округа Новгородской области первого созыва по пятимандатному избирательному округу № 1</w:t>
      </w:r>
      <w:r>
        <w:rPr>
          <w:sz w:val="28"/>
          <w:szCs w:val="28"/>
          <w:lang w:eastAsia="ar-SA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Козловой Верой Владимировной</w:t>
      </w:r>
      <w:r>
        <w:rPr>
          <w:sz w:val="28"/>
          <w:szCs w:val="28"/>
        </w:rPr>
        <w:t>, за исключением возврата в избирательный фонд неизрасходованных средств и зачисления на указанный счет средств, перечисленных до указанной д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зловой Вере Владимировн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крыть специальный избирательный сч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 представить в Территориальную избирательную комиссию Мошенского района итоговый финансовый отчет, первичные финансовые документы, подтверждающие поступление и расходование средств избирательного фонда, справку кредитной организации о закрытии специального избирательного счета после принятия настоящего постановления, но не позднее чем через 30 дней со дня официального опубликования результатов выборов депутатов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шенского муниципального округа Новгородской области первого со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копию настоящего постановления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Козловой Вере Владимировне</w:t>
      </w:r>
      <w:r>
        <w:rPr>
          <w:sz w:val="28"/>
          <w:szCs w:val="28"/>
        </w:rPr>
        <w:t>, в Избирательную комиссию Новгородской области, для опубликования в газету «Уверские зори».</w:t>
      </w:r>
    </w:p>
    <w:p>
      <w:pPr>
        <w:pStyle w:val="Normal"/>
        <w:spacing w:lineRule="exact" w:line="4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830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7:56:00Z</dcterms:created>
  <dc:creator>Izbirkom</dc:creator>
  <dc:description/>
  <cp:keywords/>
  <dc:language>en-US</dc:language>
  <cp:lastModifiedBy>admin</cp:lastModifiedBy>
  <cp:lastPrinted>2023-08-03T14:11:00Z</cp:lastPrinted>
  <dcterms:modified xsi:type="dcterms:W3CDTF">2023-08-04T05:32:00Z</dcterms:modified>
  <cp:revision>7</cp:revision>
  <dc:subject/>
  <dc:title/>
</cp:coreProperties>
</file>