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ind w:right="-98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1 сентября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0/1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результатах выборов депута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ы Мошенског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 Новгородской области первого созыва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пятимандатному избирательному округу № 1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7 </w:t>
      </w:r>
      <w:r>
        <w:rPr>
          <w:bCs/>
          <w:sz w:val="28"/>
        </w:rPr>
        <w:t xml:space="preserve">областного закона от 30.07.2007            № 147-ОЗ «О выборах депутатов представительного органа муниципального образования в Новгородской области», </w:t>
      </w:r>
      <w:r>
        <w:rPr>
          <w:sz w:val="28"/>
          <w:szCs w:val="28"/>
        </w:rPr>
        <w:t xml:space="preserve">на основании протокола окружной избирательной комиссии о результатах выборов депутатов Думы Мошенского муниципального округа Новгородской области первого созыва по пятимандатному избирательному округу № 1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1"/>
        <w:spacing w:lineRule="auto" w:line="360" w:before="0" w:after="0"/>
        <w:ind w:firstLine="709"/>
        <w:rPr/>
      </w:pPr>
      <w:r>
        <w:rPr>
          <w:szCs w:val="28"/>
        </w:rPr>
        <w:t>1. Признать выборы депутатов Думы Мошенского муниципального округа Новгородской области первого созыва по пятимандатному избирательному округу № 1 состоявшимися,</w:t>
      </w:r>
      <w:r>
        <w:rPr>
          <w:bCs/>
          <w:szCs w:val="28"/>
        </w:rPr>
        <w:t xml:space="preserve"> а результаты выборов – действитель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читать избранными депутатами Думы Мошенского муниципального округа Новгородской области первого созыва по пятимандатному избирательному округу № 1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асильеву Светлану Николаевну;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ронцову Ирину Николаевну;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Леденцову Наталью Васильевну;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ирнову Наталью Алексеевн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Чусову Анастасию Эдуардов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для опубликования в газету «Уверские зор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6:16:00Z</dcterms:created>
  <dc:creator>Izbirkom</dc:creator>
  <dc:description/>
  <cp:keywords/>
  <dc:language>en-US</dc:language>
  <cp:lastModifiedBy>admin</cp:lastModifiedBy>
  <cp:lastPrinted>2023-09-11T14:03:00Z</cp:lastPrinted>
  <dcterms:modified xsi:type="dcterms:W3CDTF">2023-09-11T11:03:00Z</dcterms:modified>
  <cp:revision>15</cp:revision>
  <dc:subject/>
  <dc:title> </dc:title>
</cp:coreProperties>
</file>