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збирательных объединений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меющих право принимать участие в  выбор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Думы Мошенского муниципального округа Новгородской области первого созыва, </w:t>
      </w:r>
      <w:r>
        <w:rPr>
          <w:sz w:val="28"/>
          <w:szCs w:val="28"/>
        </w:rPr>
        <w:t xml:space="preserve">проведение которых назначено на 10 сентября  2023 года  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по состоянию на </w:t>
      </w:r>
      <w:r>
        <w:rPr>
          <w:color w:val="000000"/>
          <w:sz w:val="28"/>
          <w:szCs w:val="28"/>
        </w:rPr>
        <w:t>22.06.2023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</w:t>
      </w:r>
      <w:r>
        <w:rPr>
          <w:b/>
          <w:caps/>
          <w:sz w:val="28"/>
          <w:szCs w:val="28"/>
        </w:rPr>
        <w:t>Коммунистическая партия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ПАРТИЯ РОС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циалистическая политическая партия </w:t>
      </w:r>
      <w:r>
        <w:rPr>
          <w:b/>
          <w:sz w:val="28"/>
          <w:szCs w:val="28"/>
        </w:rPr>
        <w:t>«СПРАВЕДЛИВАЯ РОССИЯ – ПАТРИОТЫ – ЗА ПРАВ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«Российская объединенная демократическая партия </w:t>
      </w:r>
      <w:r>
        <w:rPr>
          <w:b/>
          <w:sz w:val="28"/>
          <w:szCs w:val="28"/>
        </w:rPr>
        <w:t>«ЯБЛО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sz w:val="28"/>
          <w:szCs w:val="28"/>
        </w:rPr>
        <w:t>Партия народной свободы» (ПАРН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ПАРТИЯ ЗА СПРАВЕДЛИВОС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ПАРТИЯ ПРОГРЕСС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РОССИЙСКАЯ ПАРТИЯ СВОБОДЫ </w:t>
        <w:br/>
        <w:t>И СПРАВЕДЛИВ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СОЦИАЛЬНОЙ ЗАЩ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бщественная организация Всероссийская политическая партия «Гражданская Си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АЯ ОРГАНИЗАЦИЯ – ПОЛИТИЧЕСКАЯ ПАРТИЯ «РОССИЙСКИЙ ОБЩЕНАРОДНЫЙ СОЮ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партия </w:t>
      </w:r>
      <w:r>
        <w:rPr>
          <w:b/>
          <w:color w:val="000000"/>
          <w:sz w:val="28"/>
          <w:szCs w:val="28"/>
        </w:rPr>
        <w:t xml:space="preserve">«Российская партия пенсионеров </w:t>
        <w:br/>
        <w:t>за социальную справедлив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Гражданская Платфор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РОССИЙСКАЯ ПОЛИТИЧЕСКАЯ ПАРТИЯ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сероссийская политическая партия «ПАРТИЯ ДЕ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ическая партия «Партия Возрожден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партия «Народно-патриотическая партия России – Власть Наро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ЗЕЛЕНАЯ АЛЬТЕРНА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ямой демократ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</w:t>
      </w:r>
      <w:r>
        <w:rPr>
          <w:b/>
          <w:sz w:val="28"/>
          <w:szCs w:val="28"/>
        </w:rPr>
        <w:t xml:space="preserve"> «НОВЫЕ ЛЮ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НОВГОРОДСКОЕ ОБЛАСТНОЕ ОТДЕЛЕНИЕ </w:t>
      </w:r>
      <w:r>
        <w:rPr>
          <w:color w:val="000000"/>
          <w:sz w:val="28"/>
          <w:szCs w:val="28"/>
        </w:rPr>
        <w:t>политической партии «</w:t>
      </w:r>
      <w:r>
        <w:rPr>
          <w:b/>
          <w:color w:val="000000"/>
          <w:sz w:val="28"/>
          <w:szCs w:val="28"/>
        </w:rPr>
        <w:t>КОММУНИСТИЧЕСКАЯ ПАРТИЯ РОССИЙСКОЙ ФЕДЕРАЦИИ</w:t>
      </w:r>
      <w:r>
        <w:rPr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Всероссийской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ДИНАЯ РОСС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Политической партии «Российская объединенная демократическая парти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БЛОК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ое региональное отделение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color w:val="000000"/>
          <w:sz w:val="28"/>
          <w:szCs w:val="28"/>
        </w:rPr>
        <w:t>Либерально-демократической партии Росси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ПРАВЕДЛИВАЯ РОССИЯ-ПАТРИОТЫ-ЗА ПРАВДУ»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Всероссийской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ТИЯ РОСТ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Российская экологическая партия «Зелёные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 Новгородской области политической партии «Демократическая партия России»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ТИЯ ЗА СПРАВЕДЛИВОСТ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Й 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Гражданская Платформ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сероссийской политической партии «ПАРТИЯ ДЕЛА»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РОССИЙСКОЙ ПОЛИТИЧЕСКОЙ ПАРТИИ «РОДИНА»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 Политической партии «Партия Возрождения России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ОЕ ОБЛАСТНОЕ ОТ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итической пар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СТИЧЕСКАЯ ПАРТИЯ КОММУНИСТЫ РОССИИ</w:t>
      </w:r>
    </w:p>
    <w:p>
      <w:pPr>
        <w:pStyle w:val="Footer"/>
        <w:numPr>
          <w:ilvl w:val="0"/>
          <w:numId w:val="1"/>
        </w:numPr>
        <w:tabs>
          <w:tab w:val="left" w:pos="426" w:leader="none"/>
          <w:tab w:val="left" w:pos="708" w:leader="none"/>
          <w:tab w:val="center" w:pos="4677" w:leader="none"/>
          <w:tab w:val="right" w:pos="9355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b/>
          <w:color w:val="000000"/>
          <w:sz w:val="28"/>
          <w:szCs w:val="28"/>
        </w:rPr>
        <w:t>«Партия народной свободы» (ПАРНАС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ОВЫЕ ЛЮДИ»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ПАРТИЯ ПРОГРЕСС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партия пенсионеров за социальную справедлив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 отделение в Новгородской области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ЕЛЕНАЯ АЛЬТЕРНАТИВ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Партия прямой демократии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шенское районное отделение КПРФ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шенское местное отделение Всероссийской политической парт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шенское местное отд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Д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е от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истической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ПРАВЕДЛИВАЯ РОССИЯ – ПАТРИОТЫ – ЗА ПРАВД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ошенском районе Новгородской области; 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/>
      </w:pPr>
      <w:r>
        <w:rPr>
          <w:sz w:val="28"/>
          <w:szCs w:val="28"/>
        </w:rPr>
        <w:t>Общероссийская общественная организация "Союз пенсионеров России"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дзюд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енный Комитет народного контрол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Интеграц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Казачеств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ветеранов Афганиста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, жертв политических репрессий и тоталитарных режим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ссоциация Репродукции Человек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Образование для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Шахматные надежды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Первая общероссийская ассоциация врачей частной практи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ревматоло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Молодая Гвардия Едино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удомодельного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портивная Федерация армейского рукопашного бо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Окинава Годзю-рю каратэ-д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родно-Патриотическое Объединение "РОДИ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кадемия юридических нау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Барменская ассоциаци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амблея наро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Деловые женщины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Молодежный союз экономистов и финанс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циональный совет защиты э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Российское медицин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пециалистов по гинекологической эндокринологии и менопауз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нейрохирур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Частных Инвес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органов внутренних де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ий центр социально-правовой помощи ветеранам (инвалидам) вой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льный союз адвокат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нефтегазопромышлен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Женщины бизне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радиоспорта "Союз радиолюб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кинематографистов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анестезиологов и реаниматолог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Дизайн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историков-архив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космонавтик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гандбол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карди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Гильдия кинорежисс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охраны приро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исателей "Литературное сообщество писа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вет родителей военнослужащ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творческая общественная организация "Союз худож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спасания на вода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Правооблад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организация "Союз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ое общество изобретателей и рационализа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кадемия естественных нау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автомобил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болельщиков спортивных команд "КРАСНО-БЕЛАЯ ГВАРД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ветеранов "БОЕВОЕ БРАТ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ЦЕНТР ЭКОЛОГИЧЕСКОЙ ПОЛИТИКИ И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машиностро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уголовно-исполнительной систем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морских пехотинцев "Тайфу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Спортивная организация "Федерация Кунг-фу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родно-патриотическая организаци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и пенсионеров прокуратур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молодых учены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Врач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трансплантологов "Российское трансплант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войск правопорядк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Российский союз сельской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ая Федерация Панкратио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искусствове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российская физкультурно-спортивная организация "Союз чир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олодёжная общероссийская общественная организация "Российские Студенческие Отря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Молодых Предприним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ДИНА-Конгресс Русских Общи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патриотическая организация "Военно-спортивный союз М.Т. Калашнико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Медицинская Лиг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инжене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портивно-прикладного собаководства и кинологического спорта в системе Российской кинологиче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клуб финансовых дирек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защите прав граждан и безопасности общества "Безопасное Отеч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Дети войн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ноубор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травматологов-ортопе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клинической он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реставрато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привлечению инвестиций в Российскую Федерацию "Инвестиционная 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вовлечению молодежи в развитие территорий "Городские ренов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Общество герниолог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Федерация гандбола глух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И ЗАЩИТЕ ПРАВ ЖЕНЩИН-РУКОВОДИТЕЛЕЙ "АССАМБЛЕЯ ЖЕНЩИН-РУКОВОДИ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Экологическая пала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антропологов и этноло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автомобильных перевозок "Объединение Перевозч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добровольцев в сфере здравоохранения "Волонтеры-меди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Брейк-дан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бодибилдинг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дружество ветеранов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содействия развитию профессиональной сферы дошкольного образования "Воспитател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ое общество интеграции и адаптаци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пециалистов по профилактике и лечению опухолей репродуктивной систем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гонок с препятствиям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физкультурно-спортивное общество "Трудовые резерв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социальной поддержк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гидрометеор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ъединение поддержки молодежи в регионах "Прогресс 2030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КЮШ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ое общество социально-трудовой адаптации и реабилит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оенных инвалидов "ВоИ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автомодельного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Российская Федерация петанк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судебно-экспертной деятельности "Судебно-экспертная палат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Шорт хокке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сохранению животного мира "Российское би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развития спорта шашки "Содружество шашист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армреслинга (спорт глухих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ская общественная физкультурно-спортивная организация "Федерация Хапкид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социальной поддержки детей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органов управления по делам гражданской обороны, чрезвычайным ситуациям и пожарной охран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Косики каратэ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шахбокса"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фелинологии "Российское Фелин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кинологов "Кинологический центр "Эли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боевых действий и военной служб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Спорта, Политики и Культуры Российской Федерации "ЗВЕЗ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и поддержки сферы занятости и управления персоналом "Кадровый работн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культуры и искусства "Объединение дизайн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по развитию азиатских боевых искусств "Федерация НОМАД ММ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гигиенистов, токсикологов и санитарных врач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литического просвещения и инициатив "Молодёжь СПРАВЕДЛИВО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джампинг фитне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абсолютно реального бо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Содружество специалистов, преподавателей и студентов колледж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инвалидов "Всероссийская Федерация компьютерного спорта глухи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инвалидов "Федерация флорбола глух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Каратэ-До Шотока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рачей, психологов, медицинских и социальных работников "Российское Балинтов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РАЗВИТИЯ ПИЛОННОГО СПОРТА В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детей и женщин, подвергшихся домашнему насилию, сексуальному домогательству и иному сексуальному преследованию "Абсолют" (Совершенный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развития автомобильной транспортной отрасли "Водител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детская физкультурно-спортивная общественная организация "Клуб юных футболистов "Кожаный мяч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ий центр социальной защиты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тхэквондо (спорт глухих и спорт лиц с интеллектуальными нарушениями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«Федерация спортивного программирования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зимнего плава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физкультурно-социального проекта "Сильнейшая нация мир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Электронного спор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правовой поддержк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образования "Федерация доказательного развития образова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и защите прав граждан «Российское объединение домохозяйств и землепользователей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Юкигассе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Российский союз китайских боевых искусст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Евразийская Федерация Каратэ-д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ландшафтных архитекто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требителей "Центр защиты прав потребителей "ПравоКонтрол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детская общественная организация "Федерация тан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участников ликвидации последствий катастрофы на Чернобыльской АЭС "Союз чернобыль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содействия развитию экологической культуры "Российское эко-культурн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0ация содействия развитию института самозанятости "Объединение самозаняты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сероссийский Женский Союз - Надеж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экологическое общественное движение "Экосистем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Зеленых "Роди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ое объединение избир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сельских женщин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Национальное Артийское Движ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 защиту Дет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ыбор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Конструктивно-экологическое движение России "КЕДР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ий конгресс народов Кавказ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ЮЗ ПРАВЫХ СИЛ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Пут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сбережение народ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циал-демократический союз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Матер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Корпус "За чистые выбо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увековечению памяти погибших при защите Отечества "Поисковое движ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НАРОДНЫЙ ФРОНТ "ЗА РОССИЮ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ПРАВА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СОЮЗ МАТЕР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СТОПНАРКОТ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ВОЛОНТЁРЫ ПОБЕ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Клубы исторической реконструкци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наставников детей и молодежи "Наставник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экологических инициатив "Волонтеры-Э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в сфере защиты окружающей среды «Волонтеры леса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добровольцев в сфере культуры "Волонтеры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етско-молодежное движение авторской песни "Многоголось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спортсменов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рофессиональный союз работников Российской академии наук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авиационных работник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союз "Федерация Независимых Профсоюз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Российский профессиональный союз трудящихся авиационной промышленност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Профсоюз работников водного транспорт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независимый профсоюз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ессиональный союз работников радиоэлектронной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арбитражных управляющих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общего машиностроения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Общероссийский профсоюз работников организаций безопас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торговли и услуг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ессиональный союз работников атомной энергетики и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гресс российских профсоюз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«Профессиональный союз лётного состава России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докер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гражданского персонала Вооруженных Сил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ъединение профсоюзов "Конфедерация труда России" (КТР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автомобильного и сельскохозяйственного машиностроения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среднего и малого бизнес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Профсоюз работников связи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профсоюз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ий Электропрофсоюз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лесных отраслей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культур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строительных специальностей и сервисных организац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строителей и работников смежных професс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ромышленной и экологической безопас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спортсменов и работников спортивных организац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ПРОФЕССИОНАЛЬНЫЙ СОЮЗ МЕДИЦИНСКИХ РАБОТ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/>
      </w:pPr>
      <w:r>
        <w:rPr>
          <w:sz w:val="28"/>
          <w:szCs w:val="28"/>
        </w:rPr>
        <w:t>Общероссийский Профсоюз работников малого и среднего предпринимательства "Единен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(Общероссийский) профессиональный союз работников сферы обслуживания и рабочего персонала "СОДРУЖ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реставрационной сферы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бщественная благотворительная организация инвалидов «Общество реабилитированных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российский профсоюз работников реставрационной сферы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ий областной союз общественных объединений охотников и рыболовов «Новохотрыболов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бщественная благотворительная организация инвалидов «Общество реабилитированных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российский профсоюз работников реставрационной сферы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ий областной союз общественных объединений охотников и рыболовов «Новохотрыболов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Поисковая экспедиция «Долина" памяти Н.И. Орл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ветеранов (пенсионеров) войны, труда, Вооруженных Сил и правоохранительных орган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Российской Ассоциации развития малого и среднего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российской общественной организации «Российский Союз ветеранов Афганистан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российского общественного объединения «Профессиональный союз работников агропромышленного комплекса Российской Федерац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российского профессионального союза работников потребительской кооперации и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лесных отраслей Российской Федерации (России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Общероссийского профессионального союза работников жизнеобеспеч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территориальная организация Общероссийского профессионального союза работников автомобильного транспорта и дорожного хозяй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союза работников народного образования и науки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Российского профессионального союза работников радиоэлектронной промышле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строительства и промышленности строительных материалов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профсоюза работников связи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юз организаций профсоюзов "Новгородская областная Федерация профсоюзов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здравоохранения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го общественного движения «В поддержку армии, оборонной промышленности и военной наук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«Всероссийский Электропроф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Ассоциация средних медицинских работников «Волх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бъединение организаций профсоюзов «Единение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Всероссийской общественной организации «Всероссийское общество охраны памятников истории и культур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Всероссийской общественной организации ветеранов «БОЕВОЕ БРАТ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Общероссийской общественной организации «Всероссий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"Федерация спортивного зимнего плавания "Аквайс-спорта"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Спортивный клуб «Садк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ВЕЛИКОНОВГОРОДСКОЕ ОБЩЕСТВО СПАСАНИЯ НА ВОДАХ (ВОСВОД)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ое региональное движение «Новгородский женский парламент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инвалидов «Союз Чернобыль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Российское общество историков – архивистов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Федерация танцевального спорта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Всероссийской общественной организации «Молодая Гвардия Единой Росс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ое отделение Общероссийской общественной организации «Союз пенсионеров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ственной организации ветеранов органов внутренних дел и внутренних войск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Русская Ассоциация Окинавского Шорин-рю Сейбукан Каратэ-д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Союз предпринимателей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Новгородской области «Федерация хокке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Новгород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Чечено - Ингушский культурный центр в Великом Новгороде и Новгородской области «ВАЙНА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бщественная организация «Комитет прав потребителей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Молодежной общероссийской общественной организации «Российские Студенческие Отряд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"Федерация смешанного боевого единоборства (MMA)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Дети войн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малого и среднего предпринимательства "ОПОРА РОССИИ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Общероссийского общественного движения 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РОДНЫЙ ФРОНТ "ЗА РОССИЮ</w:t>
      </w:r>
      <w:r>
        <w:rPr>
          <w:rFonts w:cs="Times New Roman" w:ascii="Times New Roman" w:hAnsi="Times New Roman"/>
          <w:color w:val="000000"/>
          <w:sz w:val="28"/>
          <w:szCs w:val="28"/>
        </w:rPr>
        <w:t>" в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«Центр современного парламентаризма и развития гражданского общест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Объединение стоматологов Великого Новгорода и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Федерация лыжных гонок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Федерация плавани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городская областная общественная организация по содействию защите прав человека и патриотическому воспитанию граждан «Новгородская Земл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Федерация биатлона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Всероссийского общества изобретателей и рационализатор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городская региональная общественная организация помощи лицам, оказавшимся в трудной жизненной ситуации, и защите их прав «Детелье»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37:00Z</dcterms:created>
  <dc:creator>1</dc:creator>
  <dc:description/>
  <dc:language>en-US</dc:language>
  <cp:lastModifiedBy>admin</cp:lastModifiedBy>
  <cp:lastPrinted>2023-06-21T18:50:00Z</cp:lastPrinted>
  <dcterms:modified xsi:type="dcterms:W3CDTF">2023-06-23T13:37:00Z</dcterms:modified>
  <cp:revision>2</cp:revision>
  <dc:subject/>
  <dc:title/>
</cp:coreProperties>
</file>