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rPr>
      </w:pPr>
      <w:r>
        <w:rPr>
          <w:rFonts w:cs="Times New Roman" w:ascii="Times New Roman" w:hAnsi="Times New Roman"/>
          <w:b/>
          <w:sz w:val="28"/>
        </w:rPr>
        <w:t>Сведения о выдвинутых и зарегистрированных кандидатах в депутаты по мажоритарным округам, кандидатах на должность</w:t>
      </w:r>
    </w:p>
    <w:p>
      <w:pPr>
        <w:pStyle w:val="Normal"/>
        <w:spacing w:lineRule="auto" w:line="240" w:before="0" w:after="0"/>
        <w:jc w:val="center"/>
        <w:rPr>
          <w:rFonts w:ascii="Times New Roman" w:hAnsi="Times New Roman" w:cs="Times New Roman"/>
        </w:rPr>
      </w:pPr>
      <w:r>
        <w:rPr>
          <w:rFonts w:cs="Times New Roman" w:ascii="Times New Roman" w:hAnsi="Times New Roman"/>
          <w:b/>
          <w:sz w:val="24"/>
        </w:rPr>
        <w:t>Выборы депутатов Думы Мошенского муниципального округа Новгородской области первого созыва, 10 сентября 2023 года</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sz w:val="20"/>
        </w:rPr>
      </w:pPr>
      <w:r>
        <w:rPr>
          <w:rFonts w:cs="Times New Roman" w:ascii="Times New Roman" w:hAnsi="Times New Roman"/>
          <w:b/>
          <w:sz w:val="24"/>
        </w:rPr>
        <w:t>Пятимандатный избирательный округ №1</w:t>
      </w:r>
    </w:p>
    <w:tbl>
      <w:tblPr>
        <w:tblW w:w="15603" w:type="dxa"/>
        <w:jc w:val="left"/>
        <w:tblInd w:w="-113" w:type="dxa"/>
        <w:tblLayout w:type="fixed"/>
        <w:tblCellMar>
          <w:top w:w="0" w:type="dxa"/>
          <w:left w:w="108" w:type="dxa"/>
          <w:bottom w:w="0" w:type="dxa"/>
          <w:right w:w="108" w:type="dxa"/>
        </w:tblCellMar>
      </w:tblPr>
      <w:tblGrid>
        <w:gridCol w:w="567"/>
        <w:gridCol w:w="3972"/>
        <w:gridCol w:w="2269"/>
        <w:gridCol w:w="2269"/>
        <w:gridCol w:w="1135"/>
        <w:gridCol w:w="1135"/>
        <w:gridCol w:w="1135"/>
        <w:gridCol w:w="1135"/>
        <w:gridCol w:w="851"/>
        <w:gridCol w:w="1135"/>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w:t>
            </w:r>
            <w:r>
              <w:rPr>
                <w:rFonts w:eastAsia="Times New Roman" w:cs="Times New Roman" w:ascii="Times New Roman" w:hAnsi="Times New Roman"/>
                <w:sz w:val="20"/>
              </w:rPr>
              <w:t xml:space="preserve"> </w:t>
            </w:r>
            <w:r>
              <w:rPr>
                <w:rFonts w:cs="Times New Roman" w:ascii="Times New Roman" w:hAnsi="Times New Roman"/>
                <w:sz w:val="20"/>
              </w:rPr>
              <w:t>п/п</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Персональные данные кандидата</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Принадлежность к общественному объединению</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Субъект выдвижен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Дата выдвиже- н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Основа- ние регистра- ции (для подписей - число)</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Дата и номер постанов. о рег. / отмене выдв.</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Дата и номер постанов. о выбыт. зарег. кан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Приз-нак избра-н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Дата предоставления документов на регистрац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ВАСИЛЬЕВА СВЕТЛАНА НИКОЛАЕВНА, дата рождения - 30 августа 1965 года, сведения о профессиональном образовании - Новгородский государственный университет имени Ярослава Мудрого, 2003 г., основное место работы или службы, занимаемая должность, род занятий - Администрация Мошенского муниципального района, ведущий служащий комитета образования и культуры, место жительства - Новгородская область, Мошенской район, село Мошенское</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член Всероссийской политической партии "ЕДИНАЯ РОССИЯ"</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Мошенское местное отделение Всероссийской политической партии "ЕДИНАЯ РОСС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2.07.202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 xml:space="preserve">п.п.3-7 ст.35.1 ФЗ "Об основных гарантиях…" № 67-ФЗ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зарег.</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7.07.2023</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58/5-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4.07.202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ВОРОНЦОВА ИРИНА НИКОЛАЕВНА, дата рождения - 28 сентября 1965 года, сведения о профессиональном образовании - Санкт-Петербургский университет экономики и финансов, 1992 г., основное место работы или службы, занимаемая должность, род занятий - государственное областное автономное учреждение "Многофункциональный центр предоставления государственных и муниципальных услуг", начальник отдела МФЦ Мошенского муниципального района, депутат Думы Мошенского муниципального района Новгородской области на непостоянной основе, депутат Совета депутатов Мошенского сельского поселения Мошенского муниципального района Новгородской области на непостоянной основе, место жительства - Новгородская область, Мошенской район, село Мошенское</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Мошенское местное отделение Всероссийской политической партии "ЕДИНАЯ РОСС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2.07.202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 xml:space="preserve">п.п.3-7 ст.35.1 ФЗ "Об основных гарантиях…" № 67-ФЗ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зарег.</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7.07.2023</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58/9-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4.07.202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3</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КОВАЛЕНКО ВАДИМ ДМИТРИЕВИЧ, дата рождения - 30 декабря 1984 года, сведения о профессиональном образовании - государственное образовательное учреждение высшего профессионального образования "Новгородский государственный университет имени Ярослава Мудрого", 2009 г., основное место работы или службы, занимаемая должность, род занятий - Администрация Мошенского муниципального района, ведущий служащий комитета экономики и сельского хозяйства, место жительства - Новгородская область, Мошенской район, деревня Тушово</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член Политической партии ЛДПР - Либерально-демократической партии России</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Новгородское региональное отделение Политической партии ЛДПР - Либерально-демократической партии Росси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8.07.202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 xml:space="preserve">п.п.3-7 ст.35.1 ФЗ "Об основных гарантиях…" № 67-ФЗ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зарег.</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7.07.2023</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58/7-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4.07.202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4</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КОЗЛОВА ВЕРА ВЛАДИМИРОВНА, дата рождения - 26 июля 1990 года, сведения о профессиональном образовании - государственное бюджетное профессиональное образовательное учреждение "Новгородский областной колледж искусств им. С.В. Рахманинова", 2020 г., основное место работы или службы, занимаемая должность, род занятий - киноконцертный центр "Уверь" муниципального бюджетного учреждения культуры "Межпоселенческий культурно - досуговый центр" Мошенского муниципального района, режиссер киноконцертного центра "Уверь", место жительства - Новгородская область, Мошенской район, село Мошенское</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самовыдвижение</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8.07.202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0"/>
              </w:rPr>
              <w:t>утративший статус выдв. кандидата03.08.2023</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61/1-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5</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ЛЕДЕНЦОВА НАТАЛЬЯ ВАСИЛЬЕВНА, дата рождения - 6 августа 1970 года, сведения о профессиональном образовании - Калининградский коммунально-строительный техникум, 1989 г., основное место работы или службы, занимаемая должность, род занятий - ООО "Межмуниципальное предприятие газоснабжения", мастер Мошенского газового участка, депутат Думы Мошенского муниципального района Новгородской области на непостоянной основе, депутат Совета депутатов Кировского сельского поселения Мошенского муниципального района Новгородской области на непостоянной основе, место жительства - Новгородская область, Мошенской район, деревня Мельник</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член Всероссийской политической партии "ЕДИНАЯ РОССИЯ"</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Мошенское местное отделение Всероссийской политической партии "ЕДИНАЯ РОСС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2.07.202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 xml:space="preserve">п.п.3-7 ст.35.1 ФЗ "Об основных гарантиях…" № 67-ФЗ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зарег.</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7.07.2023</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58/3-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4.07.202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6</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СМИРНОВА НАТАЛЬЯ АЛЕКСЕЕВНА, дата рождения - 24 декабря 1977 года, сведения о профессиональном образовании - федеральное государственное бюджетное образовательное учреждение высшего образования "Новгородский государственный университет имени Ярослава Мудрого", 2016 г., основное место работы или службы, занимаемая должность, род занятий - государственное областное казённое учреждение "Мошенское лесничество", инженер по охране и защите лесов, депутат Думы Мошенского муниципального района Новгородской области на непостоянной основе, депутат Совета депутатов Мошенского сельского поселения Мошенского муниципального района Новгородской области на непостоянной основе, место жительства - Новгородская область, Мошенской район, село Мошенское</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Мошенское местное отделение Всероссийской политической партии "ЕДИНАЯ РОСС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2.07.202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 xml:space="preserve">п.п.3-7 ст.35.1 ФЗ "Об основных гарантиях…" № 67-ФЗ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зарег.</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7.07.2023</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58/8-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4.07.202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7</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ТЮРИН ВЛАДИМИР МИХАЙЛОВИЧ, дата рождения - 17 декабря 1951 года, сведения о профессиональном образовании - Ленинградское высшее военно - топографическое командное училище, 1973 г., основное место работы или службы, занимаемая должность, род занятий - пенсионер, место жительства - Новгородская область, Мошенской район, деревня Меглецы</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самовыдвижение</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0.07.202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зарег.</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7.07.2023</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58/2-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0.07.202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8</w:t>
            </w:r>
          </w:p>
        </w:tc>
        <w:tc>
          <w:tcPr>
            <w:tcW w:w="39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sz w:val="20"/>
              </w:rPr>
              <w:t>ЧУСОВА АНАСТАСИЯ ЭДУАРДОВНА, дата рождения - 29 мая 2000 года, сведения о профессиональном образовании - государственное бюджетное профессиональное образовательное учреждение "Новгородский областной колледж искусств им. С.В. Рахманинова", 2020 г., основное место работы или службы, занимаемая должность, род занятий - муниципальное автономное общеобразовательное учреждение "Средняя школа с.Мошенское", учитель музыки, место жительства - Новгородская область, Мошенской район, село Мошенское</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Мошенское местное отделение Всероссийской политической партии "ЕДИНАЯ РОСС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2.07.202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 xml:space="preserve">п.п.3-7 ст.35.1 ФЗ "Об основных гарантиях…" № 67-ФЗ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зарег.</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8.07.2023</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59/2-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5.07.2023</w:t>
            </w:r>
          </w:p>
        </w:tc>
      </w:tr>
    </w:tbl>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center"/>
        <w:rPr>
          <w:rFonts w:ascii="Times New Roman" w:hAnsi="Times New Roman" w:cs="Times New Roman"/>
          <w:sz w:val="20"/>
        </w:rPr>
      </w:pPr>
      <w:r>
        <w:rPr>
          <w:rFonts w:cs="Times New Roman" w:ascii="Times New Roman" w:hAnsi="Times New Roman"/>
          <w:b/>
          <w:sz w:val="24"/>
        </w:rPr>
        <w:t>Пятимандатный избирательный округ №2</w:t>
      </w:r>
    </w:p>
    <w:tbl>
      <w:tblPr>
        <w:tblW w:w="15603" w:type="dxa"/>
        <w:jc w:val="left"/>
        <w:tblInd w:w="-113" w:type="dxa"/>
        <w:tblLayout w:type="fixed"/>
        <w:tblCellMar>
          <w:top w:w="0" w:type="dxa"/>
          <w:left w:w="108" w:type="dxa"/>
          <w:bottom w:w="0" w:type="dxa"/>
          <w:right w:w="108" w:type="dxa"/>
        </w:tblCellMar>
      </w:tblPr>
      <w:tblGrid>
        <w:gridCol w:w="567"/>
        <w:gridCol w:w="3972"/>
        <w:gridCol w:w="2269"/>
        <w:gridCol w:w="2269"/>
        <w:gridCol w:w="1135"/>
        <w:gridCol w:w="1135"/>
        <w:gridCol w:w="1135"/>
        <w:gridCol w:w="1135"/>
        <w:gridCol w:w="851"/>
        <w:gridCol w:w="1135"/>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w:t>
            </w:r>
            <w:r>
              <w:rPr>
                <w:rFonts w:eastAsia="Times New Roman" w:cs="Times New Roman" w:ascii="Times New Roman" w:hAnsi="Times New Roman"/>
                <w:sz w:val="20"/>
              </w:rPr>
              <w:t xml:space="preserve"> </w:t>
            </w:r>
            <w:r>
              <w:rPr>
                <w:rFonts w:cs="Times New Roman" w:ascii="Times New Roman" w:hAnsi="Times New Roman"/>
                <w:sz w:val="20"/>
              </w:rPr>
              <w:t>п/п</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Персональные данные кандидата</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Принадлежность к общественному объединению</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Субъект выдвижен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Дата выдвиже- н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Основа- ние регистра- ции (для подписей - число)</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Дата и номер постанов. о рег. / отмене выдв.</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Дата и номер постанов. о выбыт. зарег. кан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Приз-нак избра-н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Дата предоставления документов на регистрац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9</w:t>
            </w:r>
          </w:p>
        </w:tc>
        <w:tc>
          <w:tcPr>
            <w:tcW w:w="39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rPr>
            </w:pPr>
            <w:r>
              <w:rPr>
                <w:rFonts w:cs="Times New Roman" w:ascii="Times New Roman" w:hAnsi="Times New Roman"/>
                <w:sz w:val="20"/>
              </w:rPr>
              <w:t>ГАЛАКТИОНОВА НАТАЛЬЯ НИКОЛАЕВНА, дата рождения - 12 мая 1988 года, сведения о профессиональном образовании - областное автономное образовательное учреждение среднего профессионального образования Боровичский педагогический колледж, 2009 г., основное место работы или службы, занимаемая должность, род занятий - муниципальное автономное общеобразовательное учреждение "Средняя школа д. Ореховно", учитель информатики, депутат Совета депутатов Ореховского сельского поселения Мошенского муниципального района Новгородской области на непостоянной основе, место жительства - Новгородская область, Мошенской район, деревня Ореховно</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Мошенское местное отделение Всероссийской политической партии "ЕДИНАЯ РОСС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3.07.202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 xml:space="preserve">п.п.3-7 ст.35.1 ФЗ "Об основных гарантиях…" № 67-ФЗ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зарег.</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8.07.2023</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59/3-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5.07.202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0</w:t>
            </w:r>
          </w:p>
        </w:tc>
        <w:tc>
          <w:tcPr>
            <w:tcW w:w="39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rPr>
            </w:pPr>
            <w:r>
              <w:rPr>
                <w:rFonts w:cs="Times New Roman" w:ascii="Times New Roman" w:hAnsi="Times New Roman"/>
                <w:sz w:val="20"/>
              </w:rPr>
              <w:t>ДВОРЕЦКАЯ НАТАЛЬЯ ЕВГЕНЬЕВНА, дата рождения - 26 августа 1975 года, сведения о профессиональном образовании - государственное образовательное учреждение высшего профессионального образования "Новгородский государственный университет имени Ярослава Мудрого", 2010 г., основное место работы или службы, занимаемая должность, род занятий - областное автономное учреждение социального обслуживания "Мошенской комплексный центр социального обслуживания населения", заместитель директора по общим вопросам, место жительства - Новгородская область, Мошенской район, деревня Новый Посёлок</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член Всероссийской политической партии "ЕДИНАЯ РОССИЯ"</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Мошенское местное отделение Всероссийской политической партии "ЕДИНАЯ РОСС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2.07.202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 xml:space="preserve">п.п.3-7 ст.35.1 ФЗ "Об основных гарантиях…" № 67-ФЗ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зарег.</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7.07.2023</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58/6-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4.07.202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1</w:t>
            </w:r>
          </w:p>
        </w:tc>
        <w:tc>
          <w:tcPr>
            <w:tcW w:w="39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rPr>
            </w:pPr>
            <w:r>
              <w:rPr>
                <w:rFonts w:cs="Times New Roman" w:ascii="Times New Roman" w:hAnsi="Times New Roman"/>
                <w:sz w:val="20"/>
              </w:rPr>
              <w:t>КИМ ВЛАДИМИР ВЯЧЕСЛАВОВИЧ, дата рождения - 21 апреля 1974 года, основное место работы или службы, занимаемая должность, род занятий - ООО "Тепловая Компания Новгородская" Мошенского района теплоснабжения, начальник района теплоснабжения, депутат Думы Мошенского муниципального района Новгородской области на непостоянной основе, депутат Совета депутатов Калининского сельского поселения Мошенского муниципального района Новгородской области на непостоянной основе, место жительства - Новгородская область, Мошенской район, деревня Половниково</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член Всероссийской политической партии "ЕДИНАЯ РОССИЯ"</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Мошенское местное отделение Всероссийской политической партии "ЕДИНАЯ РОСС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2.07.202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 xml:space="preserve">п.п.3-7 ст.35.1 ФЗ "Об основных гарантиях…" № 67-ФЗ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зарег.</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7.07.2023</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58/4-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4.07.202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2</w:t>
            </w:r>
          </w:p>
        </w:tc>
        <w:tc>
          <w:tcPr>
            <w:tcW w:w="39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rPr>
            </w:pPr>
            <w:r>
              <w:rPr>
                <w:rFonts w:cs="Times New Roman" w:ascii="Times New Roman" w:hAnsi="Times New Roman"/>
                <w:sz w:val="20"/>
              </w:rPr>
              <w:t>ЛЕНК АНДЖЕЛИКА ИВАНОВНА, дата рождения - 13 декабря 1974 года, сведения о профессиональном образовании - Новгородское областное училище искусств им. С.В. Рахманинова, 1997 г., основное место работы или службы, занимаемая должность, род занятий - Бродский Дом народного самодеятельного творчества муниципального бюджетного учреждения культуры "Межпоселенческий культурно - досуговый центр" Мошенского муниципального района, ведущий методист по народным промыслам, депутат Думы Мошенского муниципального района Новгородской области на непостоянной основе, депутат Совета депутатов Долговского сельского поселения Мошенского муниципального района Новгородской области на непостоянной основе, место жительства - Новгородская область, Мошенской район, деревня Броди</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член Всероссийской политической партии "ЕДИНАЯ РОССИЯ"</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Мошенское местное отделение Всероссийской политической партии "ЕДИНАЯ РОСС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8.07.202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 xml:space="preserve">п.п.3-7 ст.35.1 ФЗ "Об основных гарантиях…" № 67-ФЗ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зарег.</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8.07.2023</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59/1-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5.07.202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3</w:t>
            </w:r>
          </w:p>
        </w:tc>
        <w:tc>
          <w:tcPr>
            <w:tcW w:w="39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rPr>
            </w:pPr>
            <w:r>
              <w:rPr>
                <w:rFonts w:cs="Times New Roman" w:ascii="Times New Roman" w:hAnsi="Times New Roman"/>
                <w:sz w:val="20"/>
              </w:rPr>
              <w:t>ПЕТРОВА ГАЛИНА ФЁДОРОВНА, дата рождения - 6 марта 1955 года, сведения о профессиональном образовании - Вурнарский совхоз-техникум Министерство сельского хозяйства РСФСР, 1974 г., основное место работы или службы, занимаемая должность, род занятий - пенсионер, место жительства - Новгородская область, Мошенской район, деревня Горницы</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самовыдвижение</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1.07.202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зарег.</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7.07.2023</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58/1-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9.07.202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4</w:t>
            </w:r>
          </w:p>
        </w:tc>
        <w:tc>
          <w:tcPr>
            <w:tcW w:w="39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rPr>
            </w:pPr>
            <w:r>
              <w:rPr>
                <w:rFonts w:cs="Times New Roman" w:ascii="Times New Roman" w:hAnsi="Times New Roman"/>
                <w:sz w:val="20"/>
              </w:rPr>
              <w:t>СПИРИН АЛЕКСАНДР ВЛАДИСЛАВОВИЧ, дата рождения - 10 апреля 1971 года, сведения о профессиональном образовании - Новгородский сельскохозяйственный институт, 1993 г., основное место работы или службы, занимаемая должность, род занятий - пенсионер, депутат Совета депутатов Мошенского сельского поселения Мошенского муниципального района Новгородской области на непостоянной основе, место жительства - Новгородская область, Мошенской район, деревня Слоптово</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Мошенское местное отделение Всероссийской политической партии "ЕДИНАЯ РОСС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3.07.202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 xml:space="preserve">п.п.3-7 ст.35.1 ФЗ "Об основных гарантиях…" № 67-ФЗ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зарег.</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7.07.2023</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58/10-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4.07.202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5</w:t>
            </w:r>
          </w:p>
        </w:tc>
        <w:tc>
          <w:tcPr>
            <w:tcW w:w="39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rPr>
            </w:pPr>
            <w:r>
              <w:rPr>
                <w:rFonts w:cs="Times New Roman" w:ascii="Times New Roman" w:hAnsi="Times New Roman"/>
                <w:sz w:val="20"/>
              </w:rPr>
              <w:t>ФИЛИППОВА ВАЛЕРИЯ АЛЕКСАНДРОВНА, дата рождения - 2 мая 1999 года, основное место работы или службы, занимаемая должность, род занятий - домохозяйка, место жительства - Новгородская область, Мошенской район, село Мошенское</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член Политической партии ЛДПР - Либерально-демократической партии России</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Новгородское региональное отделение Политической партии ЛДПР - Либерально-демократической партии Росси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8.07.202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 xml:space="preserve">п.п.3-7 ст.35.1 ФЗ "Об основных гарантиях…" № 67-ФЗ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зарег.</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8.07.2023</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59/4-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5.07.2023</w:t>
            </w:r>
          </w:p>
        </w:tc>
      </w:tr>
    </w:tbl>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r>
    </w:p>
    <w:sectPr>
      <w:type w:val="nextPage"/>
      <w:pgSz w:orient="landscape" w:w="16838" w:h="11906"/>
      <w:pgMar w:left="850" w:right="397" w:gutter="0" w:header="0" w:top="85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1T12:53:00Z</dcterms:created>
  <dc:creator>admin</dc:creator>
  <dc:description/>
  <dc:language>en-US</dc:language>
  <cp:lastModifiedBy>admin</cp:lastModifiedBy>
  <dcterms:modified xsi:type="dcterms:W3CDTF">2023-08-11T12:53:00Z</dcterms:modified>
  <cp:revision>2</cp:revision>
  <dc:subject/>
  <dc:title/>
</cp:coreProperties>
</file>