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5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Васильевой Светланы Николае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Васильевой Светланы Николае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сильеву Светлану Николаевну, 1965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1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6 часов 05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Васильевой Светлане Никола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09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1:00Z</dcterms:modified>
  <cp:revision>3</cp:revision>
  <dc:subject/>
  <dc:title/>
</cp:coreProperties>
</file>