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1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5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О списке кандидатов в депутаты</w:t>
              <w:br/>
            </w:r>
            <w:r>
              <w:rPr>
                <w:b/>
                <w:bCs/>
                <w:sz w:val="28"/>
                <w:szCs w:val="28"/>
              </w:rPr>
              <w:t xml:space="preserve"> Думы </w:t>
            </w:r>
            <w:r>
              <w:rPr>
                <w:b/>
                <w:sz w:val="28"/>
                <w:szCs w:val="28"/>
              </w:rPr>
              <w:t>Мошенского муниципального округа Новгородской области первого созыва, выдвинутых избирательным объединением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Мошенское местное отделение Всероссийской политической партии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</w:rPr>
              <w:t xml:space="preserve"> по многомандатным избирательным округ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в Территориальную избирательную комиссию Мошенского района для заверения списка кандидатов в депутаты Думы Мошенского муниципального округа Новгородской области первого созыва, выдвинутых избирательным объединением «Мошенское местное отделение Всероссийской политической партии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ногомандатным избирательным округам, и в соответствии со статьями 15, 23, 28, 30 областного закона от 30.07.2007 № 147-ОЗ «О выборах депутатов представительного органа муниципального образования в Новгородской области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Заверить список кандидатов в депутаты Думы Мошенского муниципального округа Новгородской области первого созыва, выдвинутых избирательным объединением «Мошенское местное отделение Всероссийской политической партии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ногомандатным избирательным округам, в количестве 10 человек (далее – заверенный список)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ыдать настоящее постановление с копией заверенного списка уполномоченному представителю избирательного объедин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Мошенское местное отделение Всероссийской политической партии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</w:t>
      </w:r>
      <w:r>
        <w:rPr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spacing w:lineRule="exact" w:line="240"/>
        <w:ind w:left="581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  <w:br/>
        <w:t>заверен Территориальной избирательной комиссией Мошенского района</w:t>
        <w:br/>
        <w:t>11 июля 2023 года</w:t>
      </w:r>
    </w:p>
    <w:p>
      <w:pPr>
        <w:pStyle w:val="Style15"/>
        <w:widowControl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становление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1-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</w:rPr>
        <w:t>Спис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ндидатов в депутаты Думы Мошенского муниципального округа Новгородской области первого созыва, выдвинутых избирательным объединением «Мошенское местное от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Всероссийской политической партии «ЕДИНАЯ РОСС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ногомандатным </w:t>
      </w:r>
      <w:r>
        <w:rPr>
          <w:rFonts w:cs="Times New Roman" w:ascii="Times New Roman" w:hAnsi="Times New Roman"/>
          <w:b/>
          <w:bCs/>
          <w:sz w:val="28"/>
        </w:rPr>
        <w:t>избирательным округа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ятимандатный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збирательный округ № 1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Васильева Светлана Николаевна, дата рождения – 30 августа 1965 года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сто рождения - с.Мошенское Новгородской обл.</w:t>
      </w:r>
      <w:r>
        <w:rPr>
          <w:rFonts w:cs="Times New Roman" w:ascii="Times New Roman" w:hAnsi="Times New Roman"/>
          <w:i/>
          <w:sz w:val="28"/>
        </w:rPr>
        <w:t xml:space="preserve">,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дрес места жительства</w:t>
      </w:r>
      <w:r>
        <w:rPr>
          <w:rFonts w:cs="Times New Roman" w:ascii="Times New Roman" w:hAnsi="Times New Roman"/>
          <w:i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Новгородская область, Мошенской район, с.Мошенское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 Воронцова Ирина Николаевна, дата рождения – 28 сентября 1965 года,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рождения - дер.Хирцово Мошенского р-на Новгородской обл.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дрес места жительства</w:t>
      </w:r>
      <w:r>
        <w:rPr>
          <w:rFonts w:cs="Times New Roman" w:ascii="Times New Roman" w:hAnsi="Times New Roman"/>
          <w:i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 xml:space="preserve">Новгородская область, Мошенской район, с.Мошенское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Леденцова Наталья Васильевна, дата рождения - 06 августа 1970 года,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рождения - пос. Шоссейный Гурьевского р-на Калининградской обл.,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места жительства - Новгородская область, Мошенской район,  д.Мельник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Смирнова Наталья Алексеевна, дата рождения – 24 декабря 1977 года,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место рождения - пос.Красный Бобровский р-н Воронежская обл.,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места жительства - Новгородская область, Мошенской район с.Мошенское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Чусова Анастасия Эдуардовна, дата рождения 29 мая 2000 года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место рождения - с.Мошенское Мошенской р-н Новгородская обл.,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места жительства - Новгородская область, Мошенской район, с.Мошенское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ятимандатный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збирательный округ № 2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6. Галактионова Наталья Николаевна, дата рождения – 12 мая 1988 года, 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рождения - дер.Ореховно Мошенского р-на Новгородской обл., </w:t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места жительства - Новгородская область, Мошенской район, д.Ореховно. 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Дворецкая Наталья Евгеньевна, дата рождения – 26 августа 1975 года, </w:t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место рождения - г.Окуловка Окуловский р-н Новгородская обл., </w:t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места жительства - Новгородская область, Мошенской район д.Новый Посёлок. 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им Владимир Вячеславович, дата рождения – 21 апреля 1974 года,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рождения - г.Ленинград,</w:t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места жительства - Новгородская область, Мошенской район, д.Половниково. 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Ленк Анджелика Ивановна, дата рождения 13 декабря 1974 года,</w:t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есто рождения - с.Чарагил Каршинский р-н Кашкадарьинская обл. УЗБ. ССР, 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места жительства - Новгородская область, Мошенской район, д.Броди.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Спирин Александр Владиславович, дата рождения – 10 апреля 1971 года,</w:t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место рождения - пос.Березно Березновского р-на Ровенской обл., </w:t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места жительства - Новгородская область, Мошенской район, дер.Слоптово.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Cs/>
        </w:rPr>
        <w:t>___________________</w:t>
      </w:r>
      <w:r>
        <w:rPr/>
        <w:t>________</w:t>
      </w:r>
    </w:p>
    <w:p>
      <w:pPr>
        <w:pStyle w:val="ConsPlusNonformat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017" w:h="16920"/>
      <w:pgMar w:left="1701" w:right="851" w:gutter="0" w:header="720" w:top="1134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eastAsia="Times New Roman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с отступом Знак"/>
    <w:basedOn w:val="Style5"/>
    <w:qFormat/>
    <w:rPr>
      <w:b/>
      <w:bCs/>
      <w:sz w:val="28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8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11">
    <w:name w:val="Основной шрифт абзаца1"/>
    <w:qFormat/>
    <w:rPr>
      <w:sz w:val="20"/>
    </w:rPr>
  </w:style>
  <w:style w:type="character" w:styleId="Iiianoaieou">
    <w:name w:val="iiia? no?aieou"/>
    <w:basedOn w:val="11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4">
    <w:name w:val="Текст концевой сноски Знак"/>
    <w:basedOn w:val="Style5"/>
    <w:qFormat/>
    <w:rPr/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Текст концевой сноски Знак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3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30"/>
      <w:ind w:firstLine="763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Style21">
    <w:name w:val="Цитата"/>
    <w:basedOn w:val="Normal"/>
    <w:qFormat/>
    <w:pPr>
      <w:ind w:left="113" w:right="113" w:hanging="0"/>
      <w:jc w:val="center"/>
    </w:pPr>
    <w:rPr>
      <w:sz w:val="26"/>
      <w:szCs w:val="20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315">
    <w:name w:val="текст 13-15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23">
    <w:name w:val="письмо"/>
    <w:basedOn w:val="Normal"/>
    <w:qFormat/>
    <w:pPr>
      <w:spacing w:before="0" w:after="120"/>
      <w:ind w:left="4536" w:hanging="0"/>
      <w:jc w:val="center"/>
    </w:pPr>
    <w:rPr>
      <w:sz w:val="28"/>
      <w:szCs w:val="20"/>
    </w:rPr>
  </w:style>
  <w:style w:type="paragraph" w:styleId="1215">
    <w:name w:val="текст12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53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5">
    <w:name w:val="Стиль3"/>
    <w:basedOn w:val="Normal"/>
    <w:qFormat/>
    <w:pPr>
      <w:spacing w:before="120" w:after="0"/>
      <w:jc w:val="center"/>
    </w:pPr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/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57:00Z</dcterms:created>
  <dc:creator>Izbirkom</dc:creator>
  <dc:description/>
  <cp:keywords/>
  <dc:language>en-US</dc:language>
  <cp:lastModifiedBy>admin</cp:lastModifiedBy>
  <cp:lastPrinted>2023-07-14T08:20:00Z</cp:lastPrinted>
  <dcterms:modified xsi:type="dcterms:W3CDTF">2023-07-14T05:22:00Z</dcterms:modified>
  <cp:revision>6</cp:revision>
  <dc:subject/>
  <dc:title/>
</cp:coreProperties>
</file>